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й институ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Поликлиническая медици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иклиническая медицин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3» января 2023г., протокол № 6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95985</wp:posOffset>
                  </wp:positionH>
                  <wp:positionV relativeFrom="paragraph">
                    <wp:posOffset>233045</wp:posOffset>
                  </wp:positionV>
                  <wp:extent cx="561975" cy="27178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42" t="-76" r="-42" b="14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.Ю.Федоров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амостоятельной работы студен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(модулю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Информационно-коммуникационные технологии 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безопасност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шего образования – программы подготовки кадров высшей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валификации в ординатуре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пециальности подготовки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1.08.53 </w:t>
      </w:r>
      <w:r>
        <w:rPr>
          <w:b/>
          <w:sz w:val="28"/>
          <w:szCs w:val="28"/>
        </w:rPr>
        <w:t>Эндокринология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дентификационный номер </w:t>
      </w:r>
      <w:r>
        <w:rPr>
          <w:sz w:val="28"/>
          <w:szCs w:val="28"/>
        </w:rPr>
        <w:t>образовательной программы</w:t>
      </w:r>
      <w:r>
        <w:rPr>
          <w:color w:val="000000"/>
          <w:sz w:val="28"/>
          <w:szCs w:val="28"/>
        </w:rPr>
        <w:t xml:space="preserve"> – 31084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>-01-</w:t>
      </w:r>
      <w:r>
        <w:rPr>
          <w:color w:val="000000"/>
          <w:sz w:val="28"/>
          <w:szCs w:val="28"/>
          <w:lang w:val="en-US"/>
        </w:rPr>
        <w:t>53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4435</wp:posOffset>
            </wp:positionH>
            <wp:positionV relativeFrom="paragraph">
              <wp:posOffset>174625</wp:posOffset>
            </wp:positionV>
            <wp:extent cx="819150" cy="419100"/>
            <wp:effectExtent l="0" t="0" r="0" b="0"/>
            <wp:wrapNone/>
            <wp:docPr id="2" name="подпис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одпись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рнаков Дмитрий Сергеевич, к.т.н., доц               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Цели  и  задачи  самостоятельных  занятий  студ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стоятельная  работа  студентов  по  изучению  предмета  осуществляется  с  цель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репление, углубление и проверка теоретических и практических знаний, навыков у студентов, полученных на лекциях  и  практических  занятиях (семинарах), а также при изучении рекомендуемой литера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работки  у студентов потребности  в постоянном обогащении  своих знаний и умения использовать  в  своей  профессии  информационные  технолог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 у  студентов  аналитических  способност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дачами  самостоятельных  занятий  студентов  по  дисциплине  «</w:t>
      </w:r>
      <w:r>
        <w:rPr>
          <w:bCs/>
          <w:sz w:val="28"/>
          <w:szCs w:val="28"/>
        </w:rPr>
        <w:t>Информационно-коммуникационные технологии и информационная безопасность</w:t>
      </w:r>
      <w:r>
        <w:rPr>
          <w:sz w:val="28"/>
          <w:szCs w:val="28"/>
        </w:rPr>
        <w:t>» 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приобретение  студентами  знаний  о  работе  с  информационными  ресурсами,  предназначенными  для  медицины  и  здравоохран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обучение  методам  сбора,  хранения,  поиска,  переработки,  преобразования, распространения  и  анализа медицинских  данных  с  соблюдением  основных  требований  по  информационной  безопасности  и  с  использованием  информационных  компьютерных  систе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 формирование  навыков  использования  современных  информационных  технологий  для  решения  профессиональных  задач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 с  концепцией  и  перспективами  информатизации  медицины  и  здравоохран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Формы  самостоятельной  рабо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 формами  самостоятельной  работы  студентов 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учение  курса  с  помощью  специализированного  программного  обеспечения:  виртуальные  лекции  по  «</w:t>
      </w:r>
      <w:r>
        <w:rPr>
          <w:bCs/>
          <w:sz w:val="28"/>
          <w:szCs w:val="28"/>
        </w:rPr>
        <w:t>Информационно-коммуникационные технологии и информационная безопасность</w:t>
      </w:r>
      <w:r>
        <w:rPr>
          <w:sz w:val="28"/>
          <w:szCs w:val="28"/>
        </w:rPr>
        <w:t>»  со  встроенными  средствами  тестирования  и  протоколир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учение  материала  по  литературе,  приведенной  в  рабочей  программе  дисциплин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учение  материала  по  приведенным  источникам  сети  Интерн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ения  материала  путем  работы  с  предоставленным  студентам  программным  обеспеч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ферата и презентации по теме: Информационные ресурсы - поиск и изучение источников полезной информации медицинской  направленности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и видеоинструкции  размещены в СДО </w:t>
      </w:r>
      <w:r>
        <w:rPr>
          <w:b/>
          <w:sz w:val="28"/>
          <w:szCs w:val="28"/>
          <w:lang w:val="en-US"/>
        </w:rPr>
        <w:t>Moodle</w:t>
      </w:r>
      <w:r>
        <w:rPr>
          <w:b/>
          <w:sz w:val="28"/>
          <w:szCs w:val="28"/>
        </w:rPr>
        <w:t xml:space="preserve"> ТулГУ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tulsu.ru/moodle_dot/course/view.php?id=18337</w:t>
        </w:r>
      </w:hyperlink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мерный список информационных ресурс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           https://medi.ru – Справочник лекарств для медицинских работник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           https://medelement.com/page/opisanie_spravochnoy_sistemyi – Профессиональная медицинская справочная систем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           http://www.medical-enc.ru – Медицинская энциклопед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           https://www.vidal.ru/ ; – Видаль. Лекарственные препараты в Росс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         https://www.scsml.rssi.ru/. ; – Центральная  научная  медицинская  библиотека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         https://eLibrary.ru – Научная  электронная  библиотека  eLibrary.ru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            https://rosstat.gov.ru/folder/13721 статистика по здравоохранению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8.            https://www.mednet.ru/ru/informatizacziya-zdravooxraneniya/obshhaya-informacziya.html – Информатизация  здравоохранения  на  сайте  ЦНИИ организации  и  информатизации  здравоохра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9.            https://www.euro.who.int/ru/home ; – Сайт  Всемирной  Организации  Здравоохранения в 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        https://www.euro.who.int/ru/what-we-do/data-and-evidence/databases/european-health-for-all-database-hfa-db2 –Европейская  база  данных  «Здоровье  для  всех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1.          https://data.euro.who.int/cisid/Default.aspx?TabID=280741 – Европейская  база  данных  по  инфекционным  болезням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2.          https://cr.minzdrav.gov.ru/ ; – клинические рекомендации, справочники, методические руковод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.          https://www.megamedportal.ru  – Медицинский информационный порта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4.          http://medobook.com – Сайт профессиональной медици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5.          https://mirvracha.ru – Профессиональный портал «Мир врача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6.          http://medobook.com – Сайт профессиональной медици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7.          http://umedp.ru – Медицинский портал для врач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8.          http://www.studmedlib.ru ЭБС "КОНСУЛЬТАНТ СТУДЕНТА"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9.          www.msdmanuals.com/ru/ Справочник MSD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0.          www.who.int Всемирная организация здравоохран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1.          https://cr.minzdrav.gov.ru Рубрикатор клинических рекомендаций Министерства здравоохранения РФ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2.          https://minzdrav.gov.ru Министерство здравоохранения Российской Федераци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3.          med-edu.ru медицинские видеолекции для враче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4.        https://zdrav.expert о новых технологиях в здравоохранени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5.          https://zdrav.expert о новых технологиях в здравоохранени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6.          http://www.radiomed.ru Сайт врачей лучевой диагностик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7.          http://www.virtumed.ru ВИРТУМЕД: виртуальное обучение в медицине на тренажерах, манекенах, симуляторах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8.          http://www.uzgraph.ru Cайт посвящен ультразвуковой диагностике в медицине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9.           http://internist.ru/ Национальное Интернет Общество специалистов по внутренним болезням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0.          https://zdrav.expert о новых технологиях в здравоохранени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1.          http://www.medline.ru/ Медико-биологический информационный портал для специалист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2.          http://internist.ru/ Национальное Интернет Общество специалистов по внутренним болезням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3.          https://grls.rosminzdrav.ru/ Государственный реестр лекарственных средст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4.          https://www.cochrane.org Кокрановская библиотек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5.          https://pubmed.ncbi.nlm.nih.gov   PubMed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6.          uptodate.com UpToDate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7.          https://www.mayoclinic.org Mayo Clinic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8.          https://www.drugs.com Drugs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9.          https://www.thelancet.com  The Lancet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0.          https://www.cdc.gov/ ; CDC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1.          https://www.fda.gov  FDA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2.          https://www.medscape.org Medscape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 xml:space="preserve">43.          </w:t>
      </w:r>
      <w:r>
        <w:rPr>
          <w:sz w:val="28"/>
          <w:szCs w:val="28"/>
        </w:rPr>
        <w:t>https://zdrav.expert о новых технологиях в здравоохранени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4.          https://www.rosmedlib.ru Консультант врача. Электронная медицинская библиотек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5.          https://mkb-10.com/ Международная классификация болезней 10-го пересмотр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6.          https://управление-здравоохранением.рф/ Журна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7.          https://rnmj.ru/ Российские научные медицинские журналы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8.          https://lib.medvestnik.ru/releases Библиотека врач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9.          https://www.rmj.ru/# Российский медицинский журна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0.          https://e.zdravohrana.ru/ ; журнал Здравоохранение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         http://www.medtsu.tula.ru/VNMT/NewMedTechn.html – Журнал  Вестник  новых  медицинских  технологий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2.          https://omnidoctor.ru издания для враче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3.          https://e.zamglvracha.ru/ журна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4.          https://therapyedu.su/jurnaly/ Вестник терапевт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5.          https://www.lvrach.ru/ Лечащий врач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6.          https://www.med-sovet.pro/jour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18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tulsu.ru/moodle_dot/course/view.php?id=183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02:00Z</dcterms:created>
  <dc:creator>Хромушин</dc:creator>
  <dc:description/>
  <cp:keywords/>
  <dc:language>en-US</dc:language>
  <cp:lastModifiedBy>pbs</cp:lastModifiedBy>
  <cp:lastPrinted>2012-03-22T09:02:00Z</cp:lastPrinted>
  <dcterms:modified xsi:type="dcterms:W3CDTF">2023-10-11T09:03:00Z</dcterms:modified>
  <cp:revision>28</cp:revision>
  <dc:subject/>
  <dc:title/>
</cp:coreProperties>
</file>