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wmf" ContentType="image/x-wmf"/>
  <Override PartName="/word/media/image24.jpeg" ContentType="image/jpeg"/>
  <Override PartName="/word/media/image21.wmf" ContentType="image/x-wmf"/>
  <Override PartName="/word/media/image19.jpeg" ContentType="image/jpeg"/>
  <Override PartName="/word/media/image20.jpeg" ContentType="image/jpeg"/>
  <Override PartName="/word/media/image17.png" ContentType="image/png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23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655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………………………………………………………………………….…..4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техники безопасности………………………………………………………...…….4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рактическое занятие №1</w:t>
      </w:r>
      <w:r>
        <w:rPr/>
        <w:t xml:space="preserve"> </w:t>
      </w:r>
      <w:r>
        <w:rPr>
          <w:b/>
        </w:rPr>
        <w:t>Обработка результатов оптических измерений (прямых, косвенных, неравноточных)……………………………………………………… ……..…..5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рактическое занятие №2</w:t>
      </w:r>
      <w:r>
        <w:rPr/>
        <w:t xml:space="preserve"> </w:t>
      </w:r>
      <w:r>
        <w:rPr>
          <w:b/>
        </w:rPr>
        <w:t>Расчет параметров элементов контрольных оптических систем …………………………………………………………..……………………..…..…...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Практическое занятие №3</w:t>
      </w:r>
      <w:r>
        <w:rPr/>
        <w:t xml:space="preserve">.    </w:t>
      </w:r>
      <w:r>
        <w:rPr>
          <w:b/>
        </w:rPr>
        <w:t xml:space="preserve"> Расчет точности измерения показателя преломления оптического стекла …………………………………………………………………………..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Практическое занятие№4</w:t>
      </w:r>
      <w:r>
        <w:rPr/>
        <w:t xml:space="preserve"> </w:t>
      </w:r>
      <w:r>
        <w:rPr>
          <w:b/>
        </w:rPr>
        <w:t>Расчет</w:t>
      </w:r>
      <w:r>
        <w:rPr/>
        <w:t xml:space="preserve"> </w:t>
      </w:r>
      <w:r>
        <w:rPr>
          <w:b/>
        </w:rPr>
        <w:t>погрешности  измерения больших радиусов кривизны методом колец Ньютона. ………………………………………………………..2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Практическое занятие№5</w:t>
      </w:r>
      <w:r>
        <w:rPr/>
        <w:t xml:space="preserve"> </w:t>
      </w:r>
      <w:r>
        <w:rPr>
          <w:b/>
        </w:rPr>
        <w:t>Расчет средней квадратической погрешности определения неплоскостности методом пробного стекла …………………………….....2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Расчет погрешности определения коэффициента светопоглощения………………..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Расчет средней квадратической погрешности определения радиуса кривиз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ольцевом сферометре..…………………………………………………………………3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992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>Студенты должны являться на занятия, изучив необходимые разделы лекций по данной дисциплине, в часы, предусмотренные общеинститутским расписанием занятий. Вход в лабораторию, а также выход из нее разрешается лишь в течении перерыва между занятиями. В лаборатории студент выполняет то практическое занятие, которое намечено по графику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работу, он должен ознакомится с описанием практического занятия. В ходе работы студент должен делать необходимые записи в ученической тетради. Расчеты должны быть выполнены в системе СИ и по ЕСКД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>По проделанным работам каждым студентом оформляется отчет. Отчет по лабораторной работе заверяется преподавателем, ведущим практические занятия Сдача отчетов производится в индивидуальном порядке. При этом студент должен уметь объяснить результаты расчетов и ответить на контрольные вопросы. Отчет выполняется на листах формата А4. Образец титульного листа приведен в приложении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е занят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ботка результатов оптических измер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ое занятие имеет целью закрепление  полученных  знаний  в области оптических измерений, умения производить обработку результатов оптических измерен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sz w:val="28"/>
        </w:rPr>
        <w:t>ЦЕЛЬ И ЗАДАЧИ ПРАКТИЧЕСКОГО ЗАНЯТИЯ</w:t>
      </w:r>
      <w:r>
        <w:rPr>
          <w:sz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ботка результатов оптических измерений</w:t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ОРИИ</w:t>
      </w:r>
    </w:p>
    <w:p>
      <w:pPr>
        <w:pStyle w:val="Style14"/>
        <w:rPr/>
      </w:pPr>
      <w:r>
        <w:rPr/>
        <w:t>Согласно теории погрешностей Гаусса среднее арифметическое из полученных при измерениях значений является наиболее вероят</w:t>
        <w:softHyphen/>
        <w:t>ным результатом. Поэтому при пользовании измерительными опти</w:t>
        <w:softHyphen/>
        <w:t>ческими приборами измерения выполняют многократно. Практи</w:t>
        <w:softHyphen/>
        <w:t>чески установлено, что для надежной оценки результатов доста</w:t>
        <w:softHyphen/>
        <w:t xml:space="preserve">точно произвести число измерений </w:t>
      </w:r>
      <w:r>
        <w:rPr>
          <w:lang w:val="en-US"/>
        </w:rPr>
        <w:t>n</w:t>
      </w:r>
      <w:r>
        <w:rPr/>
        <w:t xml:space="preserve"> — 10 .</w:t>
      </w:r>
    </w:p>
    <w:p>
      <w:pPr>
        <w:pStyle w:val="Style14"/>
        <w:rPr/>
      </w:pPr>
      <w:r>
        <w:rPr/>
        <w:t xml:space="preserve">Оценку точности измерений принято характеризовать средней квадратической </w:t>
      </w:r>
      <w:r>
        <w:rPr>
          <w:lang w:val="en-US"/>
        </w:rPr>
        <w:t>S</w:t>
      </w:r>
      <w:r>
        <w:rPr/>
        <w:t xml:space="preserve">, вероятной </w:t>
      </w:r>
      <w:r>
        <w:rPr>
          <w:lang w:val="en-US"/>
        </w:rPr>
        <w:t>R</w:t>
      </w:r>
      <w:r>
        <w:rPr/>
        <w:t xml:space="preserve"> или предельной </w:t>
      </w:r>
      <w:r>
        <w:rPr>
          <w:lang w:val="en-US"/>
        </w:rPr>
        <w:t>P</w:t>
      </w:r>
      <w:r>
        <w:rPr>
          <w:vertAlign w:val="subscript"/>
          <w:lang w:val="en-US"/>
        </w:rPr>
        <w:t>lim</w:t>
      </w:r>
      <w:r>
        <w:rPr/>
        <w:t xml:space="preserve"> погрешностью сред</w:t>
        <w:softHyphen/>
        <w:t xml:space="preserve">него арифметического для данного ряда измерений. </w:t>
      </w:r>
    </w:p>
    <w:p>
      <w:pPr>
        <w:pStyle w:val="Style14"/>
        <w:rPr/>
      </w:pPr>
      <w:r>
        <w:rPr/>
        <w:t>Рекомендуется следующий порядок обработки измерений /1/.</w:t>
      </w:r>
    </w:p>
    <w:p>
      <w:pPr>
        <w:pStyle w:val="Style14"/>
        <w:rPr/>
      </w:pPr>
      <w:r>
        <w:rPr/>
        <w:t>Найти среднее арифметическое х</w:t>
      </w:r>
      <w:r>
        <w:rPr>
          <w:vertAlign w:val="subscript"/>
        </w:rPr>
        <w:t>ср</w:t>
      </w:r>
      <w:r>
        <w:rPr/>
        <w:t xml:space="preserve"> ряда измерений и оста</w:t>
        <w:softHyphen/>
        <w:t xml:space="preserve">точные погрешн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каждого измерения из выражений:</w:t>
      </w:r>
    </w:p>
    <w:p>
      <w:pPr>
        <w:pStyle w:val="Style15"/>
        <w:rPr>
          <w:lang w:val="en-US"/>
        </w:rPr>
      </w:pPr>
      <w:r>
        <w:rPr>
          <w:sz w:val="20"/>
        </w:rPr>
        <w:object w:dxaOrig="1640" w:dyaOrig="1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4pt;height:79.2pt" filled="f" o:ole="">
            <v:imagedata r:id="rId4" o:title=""/>
          </v:shape>
          <o:OLEObject Type="Embed" ProgID="" ShapeID="ole_rId3" DrawAspect="Content" ObjectID="_929852651" r:id="rId3"/>
        </w:object>
      </w:r>
    </w:p>
    <w:p>
      <w:pPr>
        <w:pStyle w:val="Style14"/>
        <w:rPr/>
      </w:pPr>
      <w:r>
        <w:rPr/>
        <w:t>где х</w:t>
      </w:r>
      <w:r>
        <w:rPr>
          <w:vertAlign w:val="subscript"/>
          <w:lang w:val="en-US"/>
        </w:rPr>
        <w:t>n</w:t>
      </w:r>
      <w:r>
        <w:rPr/>
        <w:t xml:space="preserve"> — значение отдельного измерения;</w:t>
      </w:r>
    </w:p>
    <w:p>
      <w:pPr>
        <w:pStyle w:val="Style14"/>
        <w:rPr/>
      </w:pPr>
      <w:r>
        <w:rPr>
          <w:lang w:val="en-US"/>
        </w:rPr>
        <w:t>n</w:t>
      </w:r>
      <w:r>
        <w:rPr/>
        <w:t xml:space="preserve"> — число измерений.</w:t>
      </w:r>
    </w:p>
    <w:p>
      <w:pPr>
        <w:pStyle w:val="Style14"/>
        <w:rPr/>
      </w:pPr>
      <w:r>
        <w:rPr/>
        <w:t>Определить по формуле Бесселя среднюю квадратическую погрешность, характеризующую точность данного ряда измерений:</w:t>
      </w:r>
    </w:p>
    <w:p>
      <w:pPr>
        <w:pStyle w:val="Style15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>.</w:t>
        <w:tab/>
      </w:r>
    </w:p>
    <w:p>
      <w:pPr>
        <w:pStyle w:val="Style14"/>
        <w:rPr>
          <w:sz w:val="24"/>
        </w:rPr>
      </w:pPr>
      <w:r>
        <w:rPr/>
        <w:t>Найти вероятную погрешность, характеризующую точность од</w:t>
        <w:softHyphen/>
        <w:t>ного измерения:</w:t>
      </w:r>
    </w:p>
    <w:p>
      <w:pPr>
        <w:pStyle w:val="Style15"/>
        <w:rPr>
          <w:sz w:val="23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5</m:t>
        </m:r>
        <m:r>
          <w:rPr>
            <w:rFonts w:ascii="Cambria Math" w:hAnsi="Cambria Math"/>
          </w:rPr>
          <m:t xml:space="preserve">σ</m:t>
        </m:r>
      </m:oMath>
      <w:r>
        <w:rPr/>
        <w:t>.</w:t>
        <w:tab/>
      </w:r>
    </w:p>
    <w:p>
      <w:pPr>
        <w:pStyle w:val="Style14"/>
        <w:rPr>
          <w:sz w:val="24"/>
        </w:rPr>
      </w:pPr>
      <w:r>
        <w:rPr/>
        <w:t xml:space="preserve">Предельная погрешность измерения </w:t>
      </w:r>
      <w:r>
        <w:rPr>
          <w:lang w:val="en-US"/>
        </w:rPr>
        <w:t>P</w:t>
      </w:r>
      <w:r>
        <w:rPr>
          <w:vertAlign w:val="subscript"/>
          <w:lang w:val="en-US"/>
        </w:rPr>
        <w:t>lim</w:t>
      </w:r>
      <w:r>
        <w:rPr/>
        <w:t xml:space="preserve"> в большинстве случаев не превосходит утроенной средней квадратической погрешности, т. е.</w:t>
      </w:r>
    </w:p>
    <w:p>
      <w:pPr>
        <w:pStyle w:val="Style15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/>
        <w:t>.</w:t>
        <w:tab/>
      </w:r>
    </w:p>
    <w:p>
      <w:pPr>
        <w:pStyle w:val="Style14"/>
        <w:rPr>
          <w:sz w:val="24"/>
        </w:rPr>
      </w:pPr>
      <w:r>
        <w:rPr/>
        <w:t xml:space="preserve">Для оценки точности среднего арифметического все указанные параметры умножают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. Тогда квадратическая </w:t>
      </w:r>
      <w:r>
        <w:rPr>
          <w:lang w:val="en-US"/>
        </w:rPr>
        <w:t>S</w:t>
      </w:r>
      <w:r>
        <w:rPr/>
        <w:t xml:space="preserve">, вероятная </w:t>
      </w:r>
      <w:r>
        <w:rPr>
          <w:lang w:val="en-US"/>
        </w:rPr>
        <w:t>R</w:t>
      </w:r>
      <w:r>
        <w:rPr/>
        <w:t xml:space="preserve"> или предельная </w:t>
      </w:r>
      <w:r>
        <w:rPr>
          <w:lang w:val="en-US"/>
        </w:rPr>
        <w:t>P</w:t>
      </w:r>
      <w:r>
        <w:rPr>
          <w:vertAlign w:val="subscript"/>
          <w:lang w:val="en-US"/>
        </w:rPr>
        <w:t>lim</w:t>
      </w:r>
      <w:r>
        <w:rPr/>
        <w:t xml:space="preserve"> погрешности среднего арифметического будут:</w:t>
      </w:r>
    </w:p>
    <w:p>
      <w:pPr>
        <w:pStyle w:val="Style15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;</w:t>
        <w:tab/>
      </w:r>
    </w:p>
    <w:p>
      <w:pPr>
        <w:pStyle w:val="Style15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/>
        <w:t>;</w:t>
        <w:tab/>
      </w:r>
    </w:p>
    <w:p>
      <w:pPr>
        <w:pStyle w:val="Style15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/>
        <w:t>.</w:t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/>
      </w:pPr>
      <w:r>
        <w:rPr>
          <w:sz w:val="28"/>
        </w:rPr>
        <w:t xml:space="preserve">Многие исследования бывают связаны с косвенными измерениями. Случайная величина, найденная путем некоторого функционального перехода, называется косвенной. Пусть случайная величина </w:t>
      </w:r>
      <w:r>
        <w:rPr>
          <w:sz w:val="28"/>
          <w:lang w:val="en-US"/>
        </w:rPr>
        <w:t>Z</w:t>
      </w:r>
      <w:r>
        <w:rPr>
          <w:sz w:val="28"/>
        </w:rPr>
        <w:t xml:space="preserve"> – зависит от наблюдений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...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по известному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гда истинное значени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8"/>
        </w:rPr>
        <w:t xml:space="preserve">величины </w:t>
      </w:r>
      <w:r>
        <w:rPr>
          <w:sz w:val="28"/>
          <w:lang w:val="en-US"/>
        </w:rPr>
        <w:t>Z</w:t>
      </w:r>
      <w:r>
        <w:rPr>
          <w:sz w:val="28"/>
        </w:rPr>
        <w:t xml:space="preserve"> естественно определяется этим же закон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sz w:val="28"/>
        </w:rPr>
        <w:t xml:space="preserve">; где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- генеральное среднее величины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- генеральное среднее косвенного измер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 xml:space="preserve">Дисперсия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косвенного измерения может быть найдена если известны дисперсии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 xml:space="preserve">отдельных наблюдений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На практике, чаще всего приходится иметь дело с выборочными дисперсиями. Для нахождения выборочной дисперс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разложим величину </w:t>
      </w:r>
      <w:r>
        <w:rPr>
          <w:sz w:val="28"/>
          <w:lang w:val="en-US"/>
        </w:rPr>
        <w:t>Z</w:t>
      </w:r>
      <w:r>
        <w:rPr>
          <w:sz w:val="28"/>
        </w:rPr>
        <w:t xml:space="preserve"> в ряд Тейлора, ограничива</w:t>
        <w:softHyphen/>
        <w:t>ясь членами первого порядка малости и предполагая, что отдельно наблюдае</w:t>
        <w:softHyphen/>
        <w:t xml:space="preserve">мые  величины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мало отличаются от своих истинных значений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ab/>
        <w:t>Воспользуемся следующим свойством: дисперсия суммы независи</w:t>
        <w:softHyphen/>
        <w:t>мых величин равна сумме дисперсий, а дисперсия постоянной величины равна нулю. Получим следующее приближенное равенств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 xml:space="preserve">Если име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 измерения дают ряд значений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то вычислить значение среднего и погрешность результата в случае косвен</w:t>
        <w:softHyphen/>
        <w:t>ного измерения можно  двумя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Можно вычислить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и подставив это значение в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2.Для каждого из значений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найти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, а затем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 по соотношению </w:t>
      </w:r>
      <w:r>
        <w:rPr/>
        <w:object w:dxaOrig="1240" w:dyaOrig="1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55pt" filled="f" o:ole="">
            <v:imagedata r:id="rId6" o:title=""/>
          </v:shape>
          <o:OLEObject Type="Embed" ProgID="" ShapeID="ole_rId5" DrawAspect="Content" ObjectID="_1733352460" r:id="rId5"/>
        </w:objec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vertAlign w:val="subscript"/>
        </w:rPr>
        <w:tab/>
      </w:r>
      <w:r>
        <w:rPr>
          <w:sz w:val="28"/>
        </w:rPr>
        <w:t xml:space="preserve">Соответственно для погрешности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 существуют следующие способ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Определить погрешность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и вычислить 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Вычислив ряд значений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погрешность определяют обыкновенным путем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ab/>
        <w:t>Если погрешности измерения малы по сравнению с измеряемой величи</w:t>
        <w:softHyphen/>
        <w:t>ной, то оба способа обработки результатов измерений дают достаточно близкий результат. С точки зре</w:t>
        <w:softHyphen/>
        <w:t>ния удобства расчета, первый способ менее трудоемок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нахождения истинного значения и погрешности результатов  неравноточных измерений воспользуемся следующими сведени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</w:rPr>
        <w:t>Допустим, что одним и тем же методом с одинаковой степенью точно</w:t>
        <w:softHyphen/>
        <w:t xml:space="preserve">сти выполняются </w:t>
      </w:r>
      <w:r>
        <w:rPr>
          <w:sz w:val="28"/>
          <w:lang w:val="en-US"/>
        </w:rPr>
        <w:t>m</w:t>
      </w:r>
      <w:r>
        <w:rPr>
          <w:sz w:val="28"/>
        </w:rPr>
        <w:t xml:space="preserve"> серий измерений. В первой серии число измерен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во второ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т.д. в серии </w:t>
      </w:r>
      <w:r>
        <w:rPr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измерений. Если каждое измерение характеризуется погреш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>, то погрешность среднего арифметического, для серии с но</w:t>
        <w:softHyphen/>
        <w:t xml:space="preserve">мером </w:t>
      </w:r>
      <w:r>
        <w:rPr>
          <w:sz w:val="28"/>
          <w:lang w:val="en-US"/>
        </w:rPr>
        <w:t>i</w:t>
      </w:r>
      <w:r>
        <w:rPr>
          <w:sz w:val="28"/>
        </w:rPr>
        <w:t xml:space="preserve"> буд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>Очевидно, что если в одной серии количество измерений не совпадает с другой, то и погрешность результата одной серии отличается от погрешно</w:t>
        <w:softHyphen/>
        <w:t xml:space="preserve">сти результата другой. Если мы захотим для повышения точности результата усреднить его по средним значениям для обеих серий, то должны учесть, что один результат получен с меньшей погрешностью по сравнению с другим. С этой целью вводится понятие статистического веса наблюден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>Если имеется ряд результатов измерений, выполненных в различных условиях (неравноточных), причем для каждого результата известна среднеквадратическая по</w:t>
        <w:softHyphen/>
        <w:t>грешность, то и в этом случае можно для совместной обработки результатов приписать им соответствующие статистические вес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  <w:t>Понятие  «вес», отражает степень доверия к результатам измерения. Чем больше степень доверия к результатам измерения, тем больше его вес, и тем больше число, выражающее этот вес. В этом случае значение измеряемой ве</w:t>
        <w:softHyphen/>
        <w:t>личины наиболее близкое к истинному ее значению, определяется как взве</w:t>
        <w:softHyphen/>
        <w:t>шенное среднее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среднее значение для отдельных групп измер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8"/>
        </w:rPr>
        <w:t xml:space="preserve"> – </w:t>
      </w:r>
      <w:r>
        <w:rPr>
          <w:sz w:val="28"/>
        </w:rPr>
        <w:t>веса отдельных групп измер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ab/>
        <w:t xml:space="preserve"> Веса соответствующих групп измерений считаются об</w:t>
        <w:softHyphen/>
        <w:t xml:space="preserve">ратно пропорциональными выборочным дисперсия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 xml:space="preserve">  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– </w:t>
      </w:r>
      <w:r>
        <w:rPr>
          <w:sz w:val="28"/>
        </w:rPr>
        <w:t xml:space="preserve">произвольное число, выбранное так, что  бы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 xml:space="preserve">  </w:t>
      </w:r>
      <w:r>
        <w:rPr>
          <w:sz w:val="28"/>
        </w:rPr>
        <w:t>были  по  возможности  не-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ольшими целыми числами. </w:t>
        <w:tab/>
        <w:t xml:space="preserve">Общая дисперсия всех наблюдений будет равна средневзвешенному значению частных дисперсий, а среднеквадратичная погрешность будет равна </w:t>
      </w:r>
      <w:r>
        <w:rPr>
          <w:sz w:val="28"/>
          <w:szCs w:val="28"/>
        </w:rPr>
        <w:object w:dxaOrig="2560" w:dyaOrig="15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pt;height:78.95pt" filled="f" o:ole="">
            <v:imagedata r:id="rId8" o:title=""/>
          </v:shape>
          <o:OLEObject Type="Embed" ProgID="" ShapeID="ole_rId7" DrawAspect="Content" ObjectID="_16487308" r:id="rId7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РЯДОК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необходим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извести обработку следующих результатов измерений.</w:t>
      </w:r>
    </w:p>
    <w:p>
      <w:pPr>
        <w:pStyle w:val="Style14"/>
        <w:rPr/>
      </w:pPr>
      <w:r>
        <w:rPr/>
        <w:t xml:space="preserve">При измерении преломляющего угла призм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на лабораторном гониометре были получены результаты, представленные в табл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Таблица 1. Результаты измерений преломляющего </w:t>
      </w:r>
    </w:p>
    <w:p>
      <w:pPr>
        <w:pStyle w:val="Style14"/>
        <w:rPr/>
      </w:pPr>
      <w:r>
        <w:rPr/>
        <w:t>угла призмы</w:t>
      </w:r>
    </w:p>
    <w:tbl>
      <w:tblPr>
        <w:tblW w:w="5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909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мере-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{</m:t>
                </m:r>
              </m:oMath>
            </m:oMathPara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3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2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2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2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среднее арифметическое результатов измер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 основании полученных результатов определить величину допущенных при измерениях погрешностей: средней квадратичес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, вероят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и предель</w:t>
        <w:softHyphen/>
        <w:t xml:space="preserve">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right="-381" w:hanging="0"/>
        <w:jc w:val="both"/>
        <w:rPr/>
      </w:pPr>
      <w:r>
        <w:rPr>
          <w:sz w:val="28"/>
          <w:szCs w:val="28"/>
        </w:rPr>
        <w:t>4. Произвести обработку</w:t>
      </w:r>
      <w:r>
        <w:rPr>
          <w:sz w:val="28"/>
        </w:rPr>
        <w:t xml:space="preserve"> результатов трех групп измерений тремя наблюдателями, указав истинное значение    и  погрешность результата неравноточных измерений.  </w:t>
      </w:r>
    </w:p>
    <w:p>
      <w:pPr>
        <w:pStyle w:val="Normal"/>
        <w:ind w:right="-381" w:firstLine="567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;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;</w:t>
      </w:r>
    </w:p>
    <w:p>
      <w:pPr>
        <w:pStyle w:val="Normal"/>
        <w:ind w:right="-381" w:firstLine="567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;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>;</w:t>
      </w:r>
    </w:p>
    <w:p>
      <w:pPr>
        <w:pStyle w:val="Normal"/>
        <w:ind w:right="-381" w:firstLine="567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;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>.</w:t>
      </w:r>
    </w:p>
    <w:p>
      <w:pPr>
        <w:pStyle w:val="Normal"/>
        <w:ind w:right="-3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8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КАЗАНИЯ ПО ОФОРМЛЕНИЮ ОТЧЕТА</w:t>
      </w:r>
      <w:r>
        <w:rPr>
          <w:sz w:val="28"/>
          <w:szCs w:val="28"/>
        </w:rPr>
        <w:t>.</w:t>
      </w:r>
    </w:p>
    <w:p>
      <w:pPr>
        <w:pStyle w:val="Normal"/>
        <w:spacing w:before="80" w:after="0"/>
        <w:ind w:right="-8" w:firstLine="284"/>
        <w:jc w:val="both"/>
        <w:rPr/>
      </w:pPr>
      <w:r>
        <w:rPr>
          <w:sz w:val="28"/>
          <w:szCs w:val="28"/>
        </w:rPr>
        <w:t>В отчете производ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результата и погрешности прямых , косвенных и неравноточных измер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ind w:left="0" w:right="-8" w:hanging="0"/>
        <w:jc w:val="both"/>
        <w:rPr/>
      </w:pPr>
      <w:r>
        <w:rPr>
          <w:sz w:val="28"/>
          <w:szCs w:val="28"/>
        </w:rPr>
        <w:t xml:space="preserve">Результаты обработки измерений, приведенных в задании на выполнение работы.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outlineLvl w:val="0"/>
        <w:rPr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>
          <w:sz w:val="28"/>
        </w:rPr>
      </w:pPr>
      <w:r>
        <w:rPr>
          <w:sz w:val="28"/>
        </w:rPr>
        <w:t>Какие измерения называются косвенными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>
          <w:sz w:val="28"/>
        </w:rPr>
      </w:pPr>
      <w:r>
        <w:rPr>
          <w:sz w:val="28"/>
        </w:rPr>
        <w:t>Каким образом могут быть вычислены значения и погрешности косвенных измерений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>
          <w:sz w:val="28"/>
        </w:rPr>
      </w:pPr>
      <w:r>
        <w:rPr>
          <w:sz w:val="28"/>
        </w:rPr>
        <w:t>Какие измерения называются неравноточными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>
          <w:sz w:val="28"/>
        </w:rPr>
      </w:pPr>
      <w:r>
        <w:rPr>
          <w:sz w:val="28"/>
        </w:rPr>
        <w:t>Каким образом могут быть вычислены значения и погрешности неравноточных измере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080" w:hanging="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</w:t>
      </w:r>
    </w:p>
    <w:p>
      <w:pPr>
        <w:pStyle w:val="Normal"/>
        <w:spacing w:before="80" w:after="0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араметров элементов контрольных оптических систе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ое занятие имеет целью закрепление  полученных  знаний  в области оптических измерений, умения производить расчет параметров элементов контрольных оптических систем</w:t>
      </w:r>
    </w:p>
    <w:p>
      <w:pPr>
        <w:pStyle w:val="2"/>
        <w:spacing w:lineRule="auto" w:line="240"/>
        <w:rPr/>
      </w:pPr>
      <w:r>
        <w:rPr>
          <w:b/>
          <w:sz w:val="28"/>
        </w:rPr>
        <w:t>ЦЕЛЬ И ЗАДАЧИ ПРАКТИЧЕСКОГО ЗАНЯТИЯ</w:t>
      </w:r>
      <w:r>
        <w:rPr>
          <w:sz w:val="28"/>
        </w:rPr>
        <w:t>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счет параметров элементов контрольных оптических систем </w:t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ОРИИ</w:t>
      </w:r>
    </w:p>
    <w:p>
      <w:pPr>
        <w:pStyle w:val="Style14"/>
        <w:rPr/>
      </w:pPr>
      <w:r>
        <w:rPr/>
        <w:t xml:space="preserve">   </w:t>
      </w:r>
      <w:r>
        <w:rPr/>
        <w:t>В качестве измерительных элементов (или тест-объектов) - контрольных оптических систем коллиматорного типа приме</w:t>
        <w:softHyphen/>
        <w:t>няют :</w:t>
      </w:r>
    </w:p>
    <w:p>
      <w:pPr>
        <w:pStyle w:val="Style14"/>
        <w:rPr/>
      </w:pPr>
      <w:r>
        <w:rPr/>
        <w:t>-точечные диафрагмы (детали и устройства, предназначенные для ограничения пучков лучей в оптических схемах) диаметром 0,01—0,5 мм для контроля ка</w:t>
        <w:softHyphen/>
        <w:t>чества изображения оптических систем, децентрировки в фото</w:t>
        <w:softHyphen/>
        <w:t>объективах и т. п.;</w:t>
      </w:r>
    </w:p>
    <w:p>
      <w:pPr>
        <w:pStyle w:val="Style14"/>
        <w:rPr/>
      </w:pPr>
      <w:r>
        <w:rPr/>
        <w:t>-щелевые диафрагмы (сменные или регулируемые) для угловых и спектральных измерений, для измерения аберраций;</w:t>
      </w:r>
    </w:p>
    <w:p>
      <w:pPr>
        <w:pStyle w:val="Style14"/>
        <w:rPr/>
      </w:pPr>
      <w:r>
        <w:rPr/>
        <w:t>сетки (обычно  это стеклянные плоскопараллельные пластинки с нанесенными на них перекрестиями, шкалами или иными знаками)  для измерения фокусных расстояний, увеличения, углового поля, параллакса и др.;</w:t>
      </w:r>
    </w:p>
    <w:p>
      <w:pPr>
        <w:pStyle w:val="Style14"/>
        <w:rPr/>
      </w:pPr>
      <w:r>
        <w:rPr/>
        <w:t>-миры — штриховые, радиальные, глубинные, комбинирован</w:t>
        <w:softHyphen/>
        <w:t>ные — для измерения разрешающей способности и оценки ка</w:t>
        <w:softHyphen/>
        <w:t>чества изображения оптических систем.</w:t>
      </w:r>
    </w:p>
    <w:p>
      <w:pPr>
        <w:pStyle w:val="Style14"/>
        <w:rPr/>
      </w:pPr>
      <w:r>
        <w:rPr/>
        <w:t xml:space="preserve">   </w:t>
      </w:r>
      <w:r>
        <w:rPr/>
        <w:t>Радиальная мира (рис. 1) /3/ представляет собой круг, нанесенный фотопутем на стекло или фотобумагу и разде</w:t>
        <w:softHyphen/>
        <w:t>ленный на четное число чередующихся прозрачных (белых) и не</w:t>
        <w:softHyphen/>
        <w:t>прозрачных (черных) секторов. Число секторов 18, 36, 48, 72 и бо</w:t>
        <w:softHyphen/>
        <w:t>лее. При большем числе секторов резче выделяется кружок нерез</w:t>
        <w:softHyphen/>
        <w:t>кости (размытия), что дает возможность проводить измерения с более высокой точностью.</w:t>
      </w:r>
    </w:p>
    <w:p>
      <w:pPr>
        <w:pStyle w:val="Style16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99410" cy="2666365"/>
            <wp:effectExtent l="0" t="0" r="0" b="0"/>
            <wp:docPr id="2" name="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. Радиальная мира</w:t>
      </w:r>
    </w:p>
    <w:p>
      <w:pPr>
        <w:pStyle w:val="Style14"/>
        <w:rPr/>
      </w:pPr>
      <w:r>
        <w:rPr/>
        <w:t xml:space="preserve">  </w:t>
      </w:r>
      <w:r>
        <w:rPr/>
        <w:t xml:space="preserve">Определение разрешающей способности при помощи радиальной миры сводится к измерению диаметра </w:t>
      </w:r>
      <w:r>
        <w:rPr>
          <w:lang w:val="en-US"/>
        </w:rPr>
        <w:t>D</w:t>
      </w:r>
      <w:r>
        <w:rPr/>
        <w:t xml:space="preserve"> кружка нерезкости, наблюдаемого на фоне секторов в центре изображения миры. Границей нерезкости или размытости считают тот участок изобра</w:t>
        <w:softHyphen/>
        <w:t>жения миры, на котором можно различить ее отдельные сек</w:t>
        <w:softHyphen/>
        <w:t>торы.</w:t>
      </w:r>
    </w:p>
    <w:p>
      <w:pPr>
        <w:pStyle w:val="Style14"/>
        <w:rPr/>
      </w:pPr>
      <w:r>
        <w:rPr/>
        <w:t xml:space="preserve">  </w:t>
      </w:r>
      <w:r>
        <w:rPr/>
        <w:t xml:space="preserve">Разрешающую способ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число штрихов или линий на 1 мм — в центре поля вычисляют по формуле :</w:t>
      </w:r>
    </w:p>
    <w:p>
      <w:pPr>
        <w:pStyle w:val="Style1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— диаметр кружка нерезкости в центре изображения миры;</w:t>
      </w:r>
    </w:p>
    <w:p>
      <w:pPr>
        <w:pStyle w:val="Style14"/>
        <w:rPr/>
      </w:pPr>
      <w:r>
        <w:rPr>
          <w:lang w:val="en-US"/>
        </w:rPr>
        <w:t>n</w:t>
      </w:r>
      <w:r>
        <w:rPr/>
        <w:t xml:space="preserve"> — число пар секторов радиальной миры.</w:t>
      </w:r>
    </w:p>
    <w:p>
      <w:pPr>
        <w:pStyle w:val="Style14"/>
        <w:rPr/>
      </w:pPr>
      <w:r>
        <w:rPr/>
        <w:t xml:space="preserve">  </w:t>
      </w:r>
      <w:r>
        <w:rPr/>
        <w:t>Штриховая мира (рис. 2) представляет собой испыта</w:t>
        <w:softHyphen/>
        <w:t>тельную таблицу, в которой ширина штрихов меняется с опреде</w:t>
        <w:softHyphen/>
        <w:t>ленной закономерностью.</w:t>
      </w:r>
    </w:p>
    <w:p>
      <w:pPr>
        <w:pStyle w:val="Style16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3162300" cy="3209290"/>
            <wp:effectExtent l="0" t="0" r="0" b="0"/>
            <wp:docPr id="3" name="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2. Штриховая мира</w:t>
      </w:r>
    </w:p>
    <w:p>
      <w:pPr>
        <w:pStyle w:val="Style14"/>
        <w:rPr/>
      </w:pPr>
      <w:r>
        <w:rPr/>
        <w:t xml:space="preserve">  </w:t>
      </w:r>
      <w:r>
        <w:rPr/>
        <w:t>Мира состоит из 25 элементов, отличающихся между собой шириной нанесенных штрихов. Каждый из элементов состоит из четырех квадратов. Штрихи в каждом квадрате расположены в четырех различных направлениях: горизонтальном, вертикаль</w:t>
        <w:softHyphen/>
        <w:t>ном и с наклоном вправо и влево под углом 45°. Штрихи должны быть абсолютно белыми на черном фоне или черными на светлом фоне. Ширина штрихов в пределах одного элемента должна быть постоянной. Расстояние между штрихами в каждом квадрате равно ширине штриха. Ширина штрихов уменьшается от элемента 1 к элементу 25 по закону геометрической прогрессии со знамена</w:t>
        <w:softHyphen/>
        <w:t>телем :</w:t>
      </w:r>
    </w:p>
    <w:p>
      <w:pPr>
        <w:pStyle w:val="Style15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.</w:t>
      </w:r>
    </w:p>
    <w:p>
      <w:pPr>
        <w:pStyle w:val="Style14"/>
        <w:rPr/>
      </w:pPr>
      <w:r>
        <w:rPr/>
        <w:t xml:space="preserve">  </w:t>
      </w:r>
      <w:r>
        <w:rPr/>
        <w:t>Миры различают по номерам. В таблице 1 приведены данные на стандартные  миры шести номеров , которые отличаются числом штрихов в эле</w:t>
        <w:softHyphen/>
        <w:t>ментах и базой миры В (В — расстояние между базовыми штри</w:t>
        <w:softHyphen/>
        <w:t>хами, которые на рис. 13 показаны черточками)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Таблица 1. Данные на стандартные мир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за миры В в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штрихов на 1 мм от элемента 1 до элемента 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 – 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 –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,5 – 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,5 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,1 – 1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8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6 – 6,3</w:t>
            </w:r>
          </w:p>
        </w:tc>
      </w:tr>
    </w:tbl>
    <w:p>
      <w:pPr>
        <w:pStyle w:val="Style14"/>
        <w:rPr/>
      </w:pPr>
      <w:r>
        <w:rPr/>
        <w:t xml:space="preserve">  </w:t>
      </w:r>
      <w:r>
        <w:rPr/>
        <w:t>Угол разрешения элемента миры в секундах, т. е. угловое рас</w:t>
        <w:softHyphen/>
        <w:t>стояние в секундах между серединами соседних одноименных (черных или белых) штрихов (рис. 2), определяют по формуле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206265</m:t>
        </m:r>
      </m:oMath>
      <w:r>
        <w:rPr/>
        <w:t>,</w:t>
        <w:tab/>
      </w:r>
    </w:p>
    <w:p>
      <w:pPr>
        <w:pStyle w:val="Style14"/>
        <w:rPr/>
      </w:pPr>
      <w:r>
        <w:rPr/>
        <w:t xml:space="preserve">где а — ширина штриха в мм; </w:t>
      </w:r>
    </w:p>
    <w:p>
      <w:pPr>
        <w:pStyle w:val="Style1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— </w:t>
      </w:r>
      <w:r>
        <w:rPr/>
        <w:t xml:space="preserve">фокусное расстояние объектива коллиматора в мм; </w:t>
      </w:r>
    </w:p>
    <w:p>
      <w:pPr>
        <w:pStyle w:val="Style14"/>
        <w:rPr/>
      </w:pPr>
      <w:r>
        <w:rPr/>
        <w:t xml:space="preserve">206 265 — число секунд в радиане. </w:t>
      </w:r>
    </w:p>
    <w:p>
      <w:pPr>
        <w:pStyle w:val="Style14"/>
        <w:rPr/>
      </w:pPr>
      <w:r>
        <w:rPr/>
        <w:t xml:space="preserve">  </w:t>
      </w:r>
      <w:r>
        <w:rPr/>
        <w:t xml:space="preserve">Разрешающую способность, выраженную числом штрихов на 1 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любого номера элемента </w:t>
      </w:r>
      <w:r>
        <w:rPr>
          <w:lang w:val="en-US"/>
        </w:rPr>
        <w:t>N</w:t>
      </w:r>
      <w:r>
        <w:rPr/>
        <w:t xml:space="preserve"> данной миры вычи</w:t>
        <w:softHyphen/>
        <w:t>сляют по формуле 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Style14"/>
        <w:rPr/>
      </w:pPr>
      <w:r>
        <w:rPr/>
        <w:t xml:space="preserve">где В — база миры в мм; 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</w:t>
      </w:r>
      <w:r>
        <w:rPr/>
        <w:t>коэффициент, зависящий от но</w:t>
        <w:softHyphen/>
        <w:t xml:space="preserve">мера элемен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891155" cy="1798955"/>
            <wp:effectExtent l="0" t="0" r="0" b="0"/>
            <wp:docPr id="4" name="23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9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3. Глубинная мира</w:t>
      </w:r>
    </w:p>
    <w:p>
      <w:pPr>
        <w:pStyle w:val="Style14"/>
        <w:rPr/>
      </w:pPr>
      <w:r>
        <w:rPr/>
        <w:t xml:space="preserve">   </w:t>
      </w:r>
      <w:r>
        <w:rPr/>
        <w:t xml:space="preserve">Глубинная мира (рис. 3) представляет собой скленный блок, который состоит из основания </w:t>
      </w:r>
      <w:r>
        <w:rPr>
          <w:lang w:val="en-US"/>
        </w:rPr>
        <w:t>I</w:t>
      </w:r>
      <w:r>
        <w:rPr/>
        <w:t xml:space="preserve"> с наклеенными на него стеклянными столбиками </w:t>
      </w:r>
      <w:r>
        <w:rPr>
          <w:lang w:val="en-US"/>
        </w:rPr>
        <w:t>II</w:t>
      </w:r>
      <w:r>
        <w:rPr/>
        <w:t xml:space="preserve">—VI. На торцовых поверхностях этих столбиков нанесены обычные штриховые или радиальные миры. Такие миры позволяют оценивать качество изображения и разрешающую способность не только в одной плоскости, но и по глубине, в пределах глубины резкости проверяемой оптической системы. Центральную миру </w:t>
      </w:r>
      <w:r>
        <w:rPr>
          <w:lang w:val="en-US"/>
        </w:rPr>
        <w:t>II</w:t>
      </w:r>
      <w:r>
        <w:rPr/>
        <w:t xml:space="preserve"> устанавливают в фокальной пло</w:t>
        <w:softHyphen/>
        <w:t xml:space="preserve">скости объектива коллиматора на оптической оси. Она занимает как бы нулевое положение относительно объектива коллиматора, что отмечено цифрой «0» на рис. 14, а. Зональные миры </w:t>
      </w:r>
      <w:r>
        <w:rPr>
          <w:lang w:val="en-US"/>
        </w:rPr>
        <w:t>III</w:t>
      </w:r>
      <w:r>
        <w:rPr/>
        <w:t xml:space="preserve"> и VI, отмеченные цифрами «+2» и «+1», будут расположены перед фокальной плоскостью объектива коллиматора, т. е. ближе к объективу, чем центральная мира. Зональные миры </w:t>
      </w:r>
      <w:r>
        <w:rPr>
          <w:lang w:val="en-US"/>
        </w:rPr>
        <w:t>I</w:t>
      </w:r>
      <w:r>
        <w:rPr/>
        <w:t>V и V расположены дальше от объектива коллиматора, т. е. за его фо</w:t>
        <w:softHyphen/>
        <w:t>кальной плоскостью, на рисунке они отмечены цифрами «—2» и «—1». Положение отдельных мир определяют расчетным путем.</w:t>
      </w:r>
    </w:p>
    <w:p>
      <w:pPr>
        <w:pStyle w:val="Style14"/>
        <w:rPr/>
      </w:pPr>
      <w:r>
        <w:rPr/>
        <w:t>Комбинированные миры. Фотоотпечатки с негативов, на кото</w:t>
        <w:softHyphen/>
        <w:t>рые фотопутем нанесены в определенной последовательности квадраты, содержащие не только штриховые, но и радиальные миры, представляют собой комбинированные миры.</w:t>
      </w:r>
    </w:p>
    <w:p>
      <w:pPr>
        <w:pStyle w:val="Style14"/>
        <w:rPr/>
      </w:pPr>
      <w:r>
        <w:rPr/>
        <w:t xml:space="preserve">  </w:t>
      </w:r>
      <w:r>
        <w:rPr/>
        <w:t>Одной из важных характеристик миры является ее контраст. Под контрастом миры понимают отношение 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— максимальная освещенность, измеренная в серединах светлой и темной полос элемента миры; 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— </w:t>
      </w:r>
      <w:r>
        <w:rPr/>
        <w:t>минимальная освещенность.</w:t>
      </w:r>
    </w:p>
    <w:p>
      <w:pPr>
        <w:pStyle w:val="Style14"/>
        <w:rPr/>
      </w:pPr>
      <w:r>
        <w:rPr/>
        <w:t xml:space="preserve">  </w:t>
      </w:r>
      <w:r>
        <w:rPr/>
        <w:t>Стандартные миры имеют абсолютный контраст К = 1.</w:t>
      </w:r>
    </w:p>
    <w:p>
      <w:pPr>
        <w:pStyle w:val="Style14"/>
        <w:rPr/>
      </w:pPr>
      <w:r>
        <w:rPr/>
        <w:t>Мира переменного контраста. В практике контроля оптических систем часто требуются миры с известным контрастом, отличным от абсолютного.</w:t>
      </w:r>
    </w:p>
    <w:p>
      <w:pPr>
        <w:pStyle w:val="Style14"/>
        <w:rPr/>
      </w:pPr>
      <w:r>
        <w:rPr/>
        <w:t>Устройство, которое позволяет плавно и по определенному закону изменять контраст миры от предельного значения до нулевого приведено на рис.15. Схема устройства основана на использовании линейно поля</w:t>
        <w:softHyphen/>
        <w:t>ризованного света. Основными компонентами являются поляризационные светофильтры 3, 5, 7 и светоделительная полу</w:t>
        <w:softHyphen/>
        <w:t>прозрачная пластинка 4. Пластинка 4 представляет собой полу</w:t>
        <w:softHyphen/>
        <w:t>прозрачно металлизированную диагональ призмы-куба или тон</w:t>
        <w:softHyphen/>
        <w:t>кую пленку, одна сторона которой полупрозрачно металлизиро</w:t>
        <w:softHyphen/>
        <w:t>вана, а другая просветлена.</w:t>
      </w:r>
    </w:p>
    <w:p>
      <w:pPr>
        <w:pStyle w:val="Style14"/>
        <w:rPr/>
      </w:pPr>
      <w:r>
        <w:rPr/>
        <w:t xml:space="preserve">   </w:t>
      </w:r>
      <w:r>
        <w:rPr/>
        <w:t>Поляризаторы 3 и 5, освещаемые источниками света 1 и 6, ориентированы так, что пучки лучей, падающие на анализатор 7, после прохождения (отражения) через пластинку 4 оказываются поляризованными в взаимно перпендикулярных плоскостях. Поворачивая анализатор 7 отно</w:t>
        <w:softHyphen/>
        <w:t>сительно оптической оси, можно изменять интенсив</w:t>
        <w:softHyphen/>
        <w:t>ность обоих пучков. В крайних положениях анализатора 7 через него проходит только один из пучков, а другой полно</w:t>
        <w:softHyphen/>
        <w:t>стью гасится.</w:t>
      </w:r>
    </w:p>
    <w:p>
      <w:pPr>
        <w:pStyle w:val="Style14"/>
        <w:rPr/>
      </w:pPr>
      <w:r>
        <w:rPr/>
        <w:t xml:space="preserve">    </w:t>
      </w:r>
      <w:r>
        <w:rPr/>
        <w:t>Источники света 1 и 6 регулируют таким обра</w:t>
        <w:softHyphen/>
        <w:t>зом, что интенсивность пучков, падающих на ана</w:t>
        <w:softHyphen/>
        <w:t>лизатор 7, одинакова. В результате яркость пучка, прошедшего через анализатор 7, будет всегда постоянной независимо от угла его поворота (на сколько погашен один пучок, на столько же усилен другой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6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96740" cy="2589530"/>
            <wp:effectExtent l="0" t="0" r="0" b="0"/>
            <wp:docPr id="5" name="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4. Мира переменного контраста</w:t>
      </w:r>
    </w:p>
    <w:p>
      <w:pPr>
        <w:pStyle w:val="Style14"/>
        <w:rPr/>
      </w:pPr>
      <w:r>
        <w:rPr/>
        <w:t xml:space="preserve">  </w:t>
      </w:r>
      <w:r>
        <w:rPr/>
        <w:t>Если любую миру абсолютного контраста (штриховую или ра</w:t>
        <w:softHyphen/>
        <w:t>диальную) поместить вблизи одного из поляризаторов 3 или 5, например, в положении 2 или 2', то при вращении анализатора 7 ее видимый контраст будет плавно изменяться от наибольшего значения до нулевого. Изменение происходит в соответствии с за</w:t>
        <w:softHyphen/>
        <w:t>коном Малюса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Style14"/>
        <w:rPr/>
      </w:pPr>
      <w:r>
        <w:rPr/>
        <w:t xml:space="preserve">где К — видимый контраст; </w:t>
      </w:r>
    </w:p>
    <w:p>
      <w:pPr>
        <w:pStyle w:val="Style1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— </w:t>
      </w:r>
      <w:r>
        <w:rPr/>
        <w:t>угол поворота анализатора 7.</w:t>
      </w:r>
    </w:p>
    <w:p>
      <w:pPr>
        <w:pStyle w:val="Style14"/>
        <w:rPr/>
      </w:pPr>
      <w:r>
        <w:rPr/>
        <w:t xml:space="preserve">   </w:t>
      </w:r>
      <w:r>
        <w:rPr/>
        <w:t>При этом изменяется только яркость фона (темных линий), а яркость светлых полей (линий) остается постоянной.</w:t>
      </w:r>
    </w:p>
    <w:p>
      <w:pPr>
        <w:pStyle w:val="Style14"/>
        <w:rPr/>
      </w:pPr>
      <w:r>
        <w:rPr/>
        <w:t>Для отсчета контраста предусмотрен лимб, несущий поляроид-анализатор 7, который градуирован непосредственно в значе</w:t>
        <w:softHyphen/>
        <w:t>ниях 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</w:t>
      </w:r>
      <w:r>
        <w:rPr/>
        <w:t>Оптические скамьи. Эти приборы широко применяют для исследования качества изображения и коррекции оптических систем и отдельных компонентов оптической схемы — объективов, зеркал, призм и др., а также для измерения оптических харак</w:t>
        <w:softHyphen/>
        <w:t>теристик — разрешающей способности, фокусных расстояний фокальных и рабочих отрезков и др.</w:t>
      </w:r>
    </w:p>
    <w:p>
      <w:pPr>
        <w:pStyle w:val="Style14"/>
        <w:rPr/>
      </w:pPr>
      <w:r>
        <w:rPr/>
        <w:t xml:space="preserve">    </w:t>
      </w:r>
      <w:r>
        <w:rPr/>
        <w:t>В зависимости от расположения оптической оси коллиматора скамьи делят на горизонтальные и вертикальные.</w:t>
      </w:r>
    </w:p>
    <w:p>
      <w:pPr>
        <w:pStyle w:val="Style14"/>
        <w:rPr/>
      </w:pPr>
      <w:r>
        <w:rPr/>
        <w:t xml:space="preserve">   </w:t>
      </w:r>
      <w:r>
        <w:rPr/>
        <w:t>Горизонтальная оптическая скамья /1/ состоит из следующих ос</w:t>
        <w:softHyphen/>
        <w:t>новных узлов: коллиматора, осветительного устройства, зритель</w:t>
        <w:softHyphen/>
        <w:t>ной трубы, микроскопа и различных отсчетных и измерительных приспособлений. На рис. 16 представлено схематически устрой</w:t>
        <w:softHyphen/>
        <w:t>ство отечественной горизонтальной оптической скамьи типа ОСК; на рис. 17 показан ее внешний вид. Оптическую скамью можно разделить на две половины. Первая половина состоит из коллима</w:t>
        <w:softHyphen/>
        <w:t>тора с осветительным устройством, а вторая — из объективодержателя и каретки с микроскопом.</w:t>
      </w:r>
    </w:p>
    <w:p>
      <w:pPr>
        <w:pStyle w:val="Style16"/>
        <w:rPr>
          <w:lang w:val="en-US"/>
        </w:rPr>
      </w:pPr>
      <w:r>
        <w:rPr>
          <w:sz w:val="20"/>
        </w:rPr>
        <w:drawing>
          <wp:inline distT="0" distB="0" distL="0" distR="0">
            <wp:extent cx="6056630" cy="1667510"/>
            <wp:effectExtent l="0" t="0" r="0" b="0"/>
            <wp:docPr id="6" name="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 Схема горизонтальной оптической скамьи:</w:t>
      </w:r>
    </w:p>
    <w:p>
      <w:pPr>
        <w:pStyle w:val="Style17"/>
        <w:rPr/>
      </w:pPr>
      <w:r>
        <w:rPr/>
        <w:t xml:space="preserve">1 – станина; 2 – источник света; 3 – конденсор; 4 – светофильтр; 5 - револьверное устройство со сменными тест-объектами; 6 – тубус коллиматора; 7- лагеры; 8 – основная труба коллиматора; 9 – объектив коллиматора; 10 - объективодержатель; 11 – объектив; 12 – сектор с лимбом; 13 – горизонтальный микроскоп; 14 – окулярный микрометр; 15 и 16 – направляющие для продольного и поперечного перемещения микроскопа </w:t>
      </w:r>
    </w:p>
    <w:p>
      <w:pPr>
        <w:pStyle w:val="Style17"/>
        <w:rPr/>
      </w:pPr>
      <w:r>
        <w:rPr/>
      </w:r>
    </w:p>
    <w:p>
      <w:pPr>
        <w:pStyle w:val="Style16"/>
        <w:rPr>
          <w:sz w:val="20"/>
        </w:rPr>
      </w:pPr>
      <w:r>
        <w:rPr>
          <w:sz w:val="20"/>
        </w:rPr>
        <w:drawing>
          <wp:inline distT="0" distB="0" distL="0" distR="0">
            <wp:extent cx="6125210" cy="1563370"/>
            <wp:effectExtent l="0" t="0" r="0" b="0"/>
            <wp:docPr id="7" name="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5. Внешний вид горизонтальной оптической скамьи</w:t>
      </w:r>
    </w:p>
    <w:p>
      <w:pPr>
        <w:pStyle w:val="Style14"/>
        <w:rPr/>
      </w:pPr>
      <w:r>
        <w:rPr/>
        <w:t xml:space="preserve">   </w:t>
      </w:r>
      <w:r>
        <w:rPr/>
        <w:t xml:space="preserve">Коллиматор оптической скамьи  имеет длиннофокусный объектив 9 с фокусным расстоянием </w:t>
      </w:r>
      <w:r>
        <w:rPr>
          <w:lang w:val="en-US"/>
        </w:rPr>
        <w:t>f</w:t>
      </w:r>
      <w:r>
        <w:rPr/>
        <w:t xml:space="preserve">' = 1600 мм (для скамьи ОСК-2) и </w:t>
      </w:r>
      <w:r>
        <w:rPr>
          <w:lang w:val="en-US"/>
        </w:rPr>
        <w:t>f</w:t>
      </w:r>
      <w:r>
        <w:rPr/>
        <w:t>' = 1000 мм  для скамьи ОСК-3). Характери</w:t>
        <w:softHyphen/>
        <w:t>стики объектива для скамьи ОСК-2 следующие: диаметр объектива 150 мм, относительное отверстие 1 : 10,5; разрешающая способ</w:t>
        <w:softHyphen/>
        <w:t>ность 0,8" / 3 /.</w:t>
      </w:r>
    </w:p>
    <w:p>
      <w:pPr>
        <w:pStyle w:val="Style14"/>
        <w:rPr/>
      </w:pPr>
      <w:r>
        <w:rPr/>
        <w:t>Объектив коллиматора высококачественный, по величине оста</w:t>
        <w:softHyphen/>
        <w:t>точных аберраций он относится к типу хороших по коррекции астрономических объективов. Коллиматор установлен на лагерах 7. Стойки коллиматора позволяют осуществлять небольшой наклон коллиматора в горизонтальной и вертикальной пло</w:t>
        <w:softHyphen/>
        <w:t>скостях.</w:t>
      </w:r>
    </w:p>
    <w:p>
      <w:pPr>
        <w:pStyle w:val="Style14"/>
        <w:rPr/>
      </w:pPr>
      <w:r>
        <w:rPr/>
        <w:t>Труба 8 коллиматора снабжена выдвижным тубусом 6. Тубус передвигается при помощи кремальеры и рейки. На цилиндриче</w:t>
        <w:softHyphen/>
        <w:t>ской поверхности тубуса 6 нанесена линейная шкала с ценой деле</w:t>
        <w:softHyphen/>
        <w:t>ния 1 мм, а на самой трубе коллиматора индекс с нониусом. Отсчеты снимают по шкале и нониусу. Точность фиксации поло</w:t>
        <w:softHyphen/>
        <w:t>жения выдвижного тубуса коллиматора 0,1 мм.</w:t>
      </w:r>
    </w:p>
    <w:p>
      <w:pPr>
        <w:pStyle w:val="Style14"/>
        <w:rPr/>
      </w:pPr>
      <w:r>
        <w:rPr/>
        <w:t>На выдвижном тубусе можно устанавливать револьверное устройство 5 для крепления мир и дифракционной точки (в опра</w:t>
        <w:softHyphen/>
        <w:t>вах), обычные окуляры, автоколлимационный окуляр, окулярный микрометр, щель переменной толщины. Таким образом, при уста</w:t>
        <w:softHyphen/>
        <w:t>новке окуляра коллиматор может быть превращен в зрительную трубу. Для предохранения объектива от попадания пыли преду</w:t>
        <w:softHyphen/>
        <w:t>смотрена специальная защитная крышка.</w:t>
      </w:r>
    </w:p>
    <w:p>
      <w:pPr>
        <w:pStyle w:val="Style14"/>
        <w:rPr/>
      </w:pPr>
      <w:r>
        <w:rPr/>
        <w:t xml:space="preserve">   </w:t>
      </w:r>
      <w:r>
        <w:rPr/>
        <w:t>Осветительное устройство оптической скамьи состоит из лампы 2 с достаточно мощным источником излучения, двухлинзового конденсора 3 и комплекта сменных светофильтров 4, которые вставляют в оправку конденсора. Для получения равномерного рассеянного света вместо светофильтра в оправу конденсора встав</w:t>
        <w:softHyphen/>
        <w:t>ляют матовое или молочное стекло.</w:t>
      </w:r>
    </w:p>
    <w:p>
      <w:pPr>
        <w:pStyle w:val="Style14"/>
        <w:rPr/>
      </w:pPr>
      <w:r>
        <w:rPr/>
        <w:t xml:space="preserve">  </w:t>
      </w:r>
      <w:r>
        <w:rPr/>
        <w:t>Горизонтальный отсчетный микроскоп (рис. 6) скамьи слу</w:t>
        <w:softHyphen/>
        <w:t>жит для рассматривания изображения, даваемого исследуемым объективом, оценки его качества, разрешающей способности и др. Точность всех перемещений микроскопа порядка 0,1 мм. Опти</w:t>
        <w:softHyphen/>
        <w:t>ческая схема соответствует схеме обычного биологического микро</w:t>
        <w:softHyphen/>
        <w:t>скопа с длиной тубуса 160 мм.</w:t>
      </w:r>
    </w:p>
    <w:p>
      <w:pPr>
        <w:pStyle w:val="Style14"/>
        <w:rPr/>
      </w:pPr>
      <w:r>
        <w:rPr/>
        <w:t xml:space="preserve">  </w:t>
      </w:r>
      <w:r>
        <w:rPr/>
        <w:t>Механизм продольной фокусировки представляет собой обыч</w:t>
        <w:softHyphen/>
        <w:t>ный трибочно-реечный механизм биологического микроскопа.</w:t>
      </w:r>
    </w:p>
    <w:p>
      <w:pPr>
        <w:pStyle w:val="Style14"/>
        <w:rPr/>
      </w:pPr>
      <w:r>
        <w:rPr/>
        <w:t xml:space="preserve">  </w:t>
      </w:r>
      <w:r>
        <w:rPr/>
        <w:t>Между объективом коллиматора и микроскопом устанавливают суппорт с вращающейся универсальной оправой. Внешний вид его представлен на рис. 19. Универсальная оправа предназначена для крепления исследуемых объективов, линз и других круглых оптических деталей в оправах и без оправ.</w:t>
      </w:r>
    </w:p>
    <w:p>
      <w:pPr>
        <w:pStyle w:val="Style14"/>
        <w:rPr/>
      </w:pPr>
      <w:r>
        <w:rPr/>
        <w:t xml:space="preserve">  </w:t>
      </w:r>
      <w:r>
        <w:rPr/>
        <w:t>Зрительная труба предназначена для исследования телеско</w:t>
        <w:softHyphen/>
        <w:t>пических систем; ее можно использовать для решения различных вопросов в области сборки и юстировки, а в автоколлимационном варианте для измерения углов и пирамидальности призм, клиньев и т. п.</w:t>
      </w:r>
    </w:p>
    <w:p>
      <w:pPr>
        <w:pStyle w:val="Style14"/>
        <w:rPr/>
      </w:pPr>
      <w:r>
        <w:rPr/>
        <w:t xml:space="preserve">  </w:t>
      </w:r>
      <w:r>
        <w:rPr/>
        <w:t xml:space="preserve">Обычная зрительная труба имеет увеличение 20х. Она состоит из двухлинзового склеенного объектива с фокусным расстоянием </w:t>
      </w:r>
      <w:r>
        <w:rPr>
          <w:lang w:val="en-US"/>
        </w:rPr>
        <w:t>f</w:t>
      </w:r>
      <w:r>
        <w:rPr/>
        <w:t xml:space="preserve">' = 800 мм, симметричного окуляра с </w:t>
      </w:r>
      <w:r>
        <w:rPr>
          <w:lang w:val="en-US"/>
        </w:rPr>
        <w:t>f</w:t>
      </w:r>
      <w:r>
        <w:rPr/>
        <w:t>' = 21,5 мм и сетки. Трубу можно визировать не только на удаленные, но и на близко расположенные предметы при помощи механизма перефокусиров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6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67810" cy="3335655"/>
            <wp:effectExtent l="0" t="0" r="0" b="0"/>
            <wp:docPr id="8" name="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6. Горизонтальный отсчетный микроскоп</w:t>
      </w:r>
    </w:p>
    <w:p>
      <w:pPr>
        <w:pStyle w:val="Style16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67835" cy="3049905"/>
            <wp:effectExtent l="0" t="0" r="0" b="0"/>
            <wp:docPr id="9" name="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7. Суппорт с универсальной оправой</w:t>
      </w:r>
    </w:p>
    <w:p>
      <w:pPr>
        <w:pStyle w:val="Style14"/>
        <w:rPr/>
      </w:pPr>
      <w:r>
        <w:rPr/>
        <w:t xml:space="preserve">  </w:t>
      </w:r>
      <w:r>
        <w:rPr/>
        <w:t>Оптическая горизонтальная скамья оснащена большим коли</w:t>
        <w:softHyphen/>
        <w:t>чеством установочных и измерительных приспособлений. В ка</w:t>
        <w:softHyphen/>
        <w:t>честве тест-объектов в комплект скамьи входит набор штриховых стандартных мир № 1—5, набор сеток в оправах, точечная и щелевая диафрагмы. Набор установочных столиков также раз</w:t>
        <w:softHyphen/>
        <w:t>нообразен: плоский, поворотный, качающийся, с крестообразным ходом с точностью отсчета 1 и 0,01 мм и др.</w:t>
      </w:r>
    </w:p>
    <w:p>
      <w:pPr>
        <w:pStyle w:val="Style14"/>
        <w:rPr/>
      </w:pPr>
      <w:r>
        <w:rPr/>
        <w:t xml:space="preserve">  </w:t>
      </w:r>
      <w:r>
        <w:rPr/>
        <w:t>Универсальная диоптрийная трубка может работать непосред</w:t>
        <w:softHyphen/>
        <w:t>ственно как диоптрийная трубка и при соответствующей сборке как динаметр.</w:t>
      </w:r>
    </w:p>
    <w:p>
      <w:pPr>
        <w:pStyle w:val="Style14"/>
        <w:rPr/>
      </w:pPr>
      <w:r>
        <w:rPr/>
        <w:t>Габаритные размеры ОСК-2 составляют 4000*200*500 (мм); масса без укладки 400кг.; высота оптической скамьи над плоскостью 235мм /3/.</w:t>
      </w:r>
    </w:p>
    <w:p>
      <w:pPr>
        <w:pStyle w:val="Style14"/>
        <w:rPr/>
      </w:pPr>
      <w:r>
        <w:rPr/>
        <w:t>Описанная скамья является как бы классическим образцом, она содержит все основные элементы для исследования оптических систем и измерения их характеристик. Комплект приспособлений, входящих в скамью, может быть значительно расширен и до</w:t>
        <w:softHyphen/>
        <w:t>полнен.  На скамье можно устанавливать приспособления для из</w:t>
        <w:softHyphen/>
        <w:t>мерения аберраций геометрическими методами, фотографирова</w:t>
        <w:softHyphen/>
        <w:t xml:space="preserve">ния изображения миры и др. </w:t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РЯДОК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обрать объектив, миры и точечные диафрагмы для освещения мир и точечных диаграмм, подобрать микроскоп и наблюдательную трубу для визуальной проверки качества изображения и разрешающей способ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нокля с увеличением 6 крат, </w:t>
      </w:r>
      <w:r>
        <w:rPr>
          <w:sz w:val="28"/>
          <w:szCs w:val="28"/>
        </w:rPr>
        <w:object w:dxaOrig="140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21pt" filled="f" o:ole="">
            <v:imagedata r:id="rId18" o:title=""/>
          </v:shape>
          <o:OLEObject Type="Embed" ProgID="" ShapeID="ole_rId17" DrawAspect="Content" ObjectID="_928577428" r:id="rId17"/>
        </w:object>
      </w:r>
      <w:r>
        <w:rPr>
          <w:sz w:val="28"/>
          <w:szCs w:val="28"/>
        </w:rPr>
        <w:object w:dxaOrig="15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pt;height:19pt" filled="f" o:ole="">
            <v:imagedata r:id="rId20" o:title=""/>
          </v:shape>
          <o:OLEObject Type="Embed" ProgID="" ShapeID="ole_rId19" DrawAspect="Content" ObjectID="_1384228537" r:id="rId1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тообъектива РО2 с параметрами: </w:t>
      </w:r>
      <w:r>
        <w:rPr>
          <w:sz w:val="28"/>
          <w:szCs w:val="28"/>
        </w:rPr>
        <w:object w:dxaOrig="15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19pt" filled="f" o:ole="">
            <v:imagedata r:id="rId22" o:title=""/>
          </v:shape>
          <o:OLEObject Type="Embed" ProgID="" ShapeID="ole_rId21" DrawAspect="Content" ObjectID="_999954314" r:id="rId21"/>
        </w:object>
      </w:r>
      <w:r>
        <w:rPr>
          <w:sz w:val="28"/>
          <w:szCs w:val="28"/>
        </w:rPr>
        <w:t>относительным отверстием 1:2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КАЗАНИЯ ПО ОФОРМЛЕНИЮ ОТЧЕТА</w:t>
      </w:r>
      <w:r>
        <w:rPr>
          <w:sz w:val="28"/>
          <w:szCs w:val="28"/>
        </w:rPr>
        <w:t>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оизводится:</w:t>
      </w:r>
    </w:p>
    <w:p>
      <w:pPr>
        <w:pStyle w:val="Normal"/>
        <w:spacing w:before="80" w:after="0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1.Схема измерительной установки</w:t>
      </w:r>
    </w:p>
    <w:p>
      <w:pPr>
        <w:pStyle w:val="Normal"/>
        <w:widowControl w:val="false"/>
        <w:autoSpaceDE w:val="false"/>
        <w:spacing w:before="80" w:after="0"/>
        <w:ind w:right="-8" w:hanging="0"/>
        <w:jc w:val="both"/>
        <w:rPr/>
      </w:pPr>
      <w:r>
        <w:rPr>
          <w:sz w:val="28"/>
          <w:szCs w:val="28"/>
        </w:rPr>
        <w:t xml:space="preserve">2. Результаты расчета объектива, миры и точечной диафрагмы для освещения мир и точечных диаграмм. </w:t>
      </w:r>
    </w:p>
    <w:p>
      <w:pPr>
        <w:pStyle w:val="Normal"/>
        <w:widowControl w:val="false"/>
        <w:autoSpaceDE w:val="false"/>
        <w:spacing w:before="80" w:after="0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е выбора  микроскопа  и наблюдательной трубы.</w:t>
      </w:r>
    </w:p>
    <w:p>
      <w:pPr>
        <w:pStyle w:val="Normal"/>
        <w:widowControl w:val="false"/>
        <w:autoSpaceDE w:val="false"/>
        <w:spacing w:before="80" w:after="0"/>
        <w:ind w:left="-284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outlineLvl w:val="0"/>
        <w:rPr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>
          <w:sz w:val="28"/>
        </w:rPr>
      </w:pPr>
      <w:r>
        <w:rPr>
          <w:sz w:val="28"/>
        </w:rPr>
        <w:t>Дать определение радиальной ми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>
          <w:sz w:val="28"/>
        </w:rPr>
      </w:pPr>
      <w:r>
        <w:rPr>
          <w:sz w:val="28"/>
        </w:rPr>
        <w:t>Дать определение штриховой ми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>
          <w:sz w:val="28"/>
        </w:rPr>
      </w:pPr>
      <w:r>
        <w:rPr>
          <w:sz w:val="28"/>
        </w:rPr>
        <w:t>Какие измерения называются неравноточными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360"/>
        <w:outlineLvl w:val="1"/>
        <w:rPr/>
      </w:pPr>
      <w:r>
        <w:rPr>
          <w:sz w:val="28"/>
        </w:rPr>
        <w:t>Какие типы измерений оптических систем могут быть выполнены на оптической скамье?</w:t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8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0"/>
        <w:ind w:right="-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-58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right="-58" w:firstLine="567"/>
        <w:rPr/>
      </w:pPr>
      <w:r>
        <w:rPr/>
      </w:r>
    </w:p>
    <w:p>
      <w:pPr>
        <w:pStyle w:val="Heading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нятие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очности измерения показателя преломления оптического стекл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ое занятие имеет целью закрепление  полученных  знаний  в области оптических измерений, умения производить расчет точности показателя преломления оптического стекл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sz w:val="28"/>
        </w:rPr>
        <w:t>ЦЕЛЬ И ЗАДАЧИ ПРАКТИЧЕСКОГО ЗАНЯТИЯ</w:t>
      </w:r>
      <w:r>
        <w:rPr>
          <w:sz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Расчет точности измерения показателя преломления оптического стекла</w:t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ОР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Рассмотрим методы измерения параметров оптических материалов на примере оптического стекла. Оптическое бесцветное стекло представляет собой сложное по химическому составу неорганическое вещество в затвердевшем аморфном состоянии, обладающее высокой однородностью, прозрачностью, бесцветностью. Оно является основным материалом для изготовления оптических деталей приборов: линз, призм, зеркал, клиньев, плоскопараллельных пластинок, волоконных элементов и т. д. Для изготовления светофильтров используют, как правило, оптическое цветное стекл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Стекло нормируют по следующим параметрам: а) показатель прелом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 xml:space="preserve">; б) средняя дисперс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8"/>
        </w:rPr>
        <w:t xml:space="preserve">; в) однородность партии заготовок по показателю преломления; г) однородность партии заготовок по средней дисперсии; д) оптическая однородность; е) двойное лучепреломление; з) показатель ослаб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; и) бессвильность; к) пузыр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Значения показателя прелом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 xml:space="preserve"> и средней диспер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8"/>
        </w:rPr>
        <w:t xml:space="preserve">, установлены в качестве номинальных. Длины волн, обозначенны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'</w:t>
      </w:r>
      <w:r>
        <w:rPr>
          <w:sz w:val="28"/>
        </w:rPr>
        <w:t xml:space="preserve"> и </w:t>
      </w:r>
      <w:r>
        <w:rPr>
          <w:i/>
          <w:sz w:val="28"/>
        </w:rPr>
        <w:t>С'</w:t>
      </w:r>
      <w:r>
        <w:rPr>
          <w:sz w:val="28"/>
        </w:rPr>
        <w:t xml:space="preserve">, соответствуют линиям спектра кадмия и равны 480,0 и 643,8 нм. Длина волны, обозначенная </w:t>
      </w:r>
      <w:r>
        <w:rPr>
          <w:i/>
          <w:sz w:val="28"/>
        </w:rPr>
        <w:t>е</w:t>
      </w:r>
      <w:r>
        <w:rPr>
          <w:sz w:val="28"/>
        </w:rPr>
        <w:t xml:space="preserve">, соответствует линии спектра ртути и равна 546,07 н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Под показателем преломл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ещества (стекла) понимают отношение синуса угла пад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к синусу угла прелом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или отношение скорости света в воздух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 скорости света в вещ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.        </w:t>
      </w:r>
      <w:r>
        <w:rPr>
          <w:sz w:val="28"/>
        </w:rPr>
        <w:t xml:space="preserve"> (1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ри постоянной температуре и барометрическом давлении воздуха показатель преломления стекла для выбранной длины волны света величина неизменн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Для измерения показателя преломления и дисперсии стекла применяют следующие методы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1. Метод наименьшего отклонения и метод автоколлимации, осуществляемые на гониометре-спектрометре с точностью до ±1,5•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показателя прелом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2. Метод измерения предельного угла выхода лучей из призмы на рефрактометре с точностью ±1•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показателя преломления и ±2•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диспер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3. Иммерсионный метод Обреимова с точностью определения показателя преломления ± 1•10</w:t>
      </w:r>
      <w:r>
        <w:rPr>
          <w:sz w:val="28"/>
          <w:vertAlign w:val="superscript"/>
        </w:rPr>
        <w:t>-4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4. Интерференционный метод позволяет измерять показатель преломления сравниваемых образцов стекла одной марки с точностью ±1•10</w:t>
      </w:r>
      <w:r>
        <w:rPr>
          <w:sz w:val="28"/>
          <w:vertAlign w:val="superscript"/>
        </w:rPr>
        <w:t>-5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Метод наименьшего отклонения</w:t>
      </w:r>
      <w:r>
        <w:rPr>
          <w:b/>
          <w:sz w:val="28"/>
        </w:rPr>
        <w:t>.</w:t>
      </w:r>
      <w:r>
        <w:rPr>
          <w:sz w:val="28"/>
        </w:rPr>
        <w:t xml:space="preserve"> Этот метод основан на определении угла минимального отклонения луча призмой. Последний образуется при нормальном падении луча на биссектрису преломляющего угла призмы, при э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(рис. 1), а угол откло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луча </w:t>
      </w:r>
      <w:r>
        <w:rPr>
          <w:i/>
          <w:sz w:val="28"/>
          <w:lang w:val="en-US"/>
        </w:rPr>
        <w:t>SS</w:t>
      </w:r>
      <w:r>
        <w:rPr>
          <w:i/>
          <w:sz w:val="28"/>
        </w:rPr>
        <w:t>'</w:t>
      </w:r>
      <w:r>
        <w:rPr>
          <w:sz w:val="28"/>
        </w:rPr>
        <w:t xml:space="preserve"> от первоначального направления </w:t>
      </w:r>
      <w:r>
        <w:rPr>
          <w:i/>
          <w:sz w:val="28"/>
          <w:lang w:val="en-US"/>
        </w:rPr>
        <w:t>SN</w:t>
      </w:r>
      <w:r>
        <w:rPr>
          <w:sz w:val="28"/>
        </w:rPr>
        <w:t xml:space="preserve"> имеет наименьшее знач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. Так как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то, подставляя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находим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    (2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Точность измерения показателя преломл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можно найти после логарифмирования и дифференцирования выражения (2) по переменным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</m:e>
        </m:d>
      </m:oMath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ереходя к квадратам дифференциалов и заменяя их средними квадратическими погрешностями, получаем 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object w:dxaOrig="516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8pt;height:39pt" filled="f" o:ole="">
            <v:imagedata r:id="rId24" o:title=""/>
          </v:shape>
          <o:OLEObject Type="Embed" ProgID="" ShapeID="ole_rId23" DrawAspect="Content" ObjectID="_1968370864" r:id="rId23"/>
        </w:objec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Если уг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измерены с одинаковыми погрешностями, то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object w:dxaOrig="438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9pt;height:39pt" filled="f" o:ole="">
            <v:imagedata r:id="rId26" o:title=""/>
          </v:shape>
          <o:OLEObject Type="Embed" ProgID="" ShapeID="ole_rId25" DrawAspect="Content" ObjectID="_407415902" r:id="rId25"/>
        </w:objec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Стандартом рекомендуется преломляющие углы призмы в зависимости от показател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ыдерживать в пределах 60° дл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&lt;1,65; 50° </w:t>
        <w:noBreakHyphen/>
        <w:t xml:space="preserve"> дл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 1,65 </w:t>
        <w:noBreakHyphen/>
        <w:t xml:space="preserve"> 1,75 и 40° </w:t>
        <w:noBreakHyphen/>
        <w:t xml:space="preserve"> для </w:t>
      </w:r>
      <w:r>
        <w:rPr>
          <w:i/>
          <w:sz w:val="28"/>
          <w:lang w:val="en-US"/>
        </w:rPr>
        <w:t>n</w:t>
      </w:r>
      <w:r>
        <w:rPr>
          <w:sz w:val="28"/>
        </w:rPr>
        <w:t>&gt;1,75. Для метода автоколлимации преломляющие углы призм должны быть вдвое меньш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реломляющий угол призмы измеряется методом автоколлимации несколькими приемами совмещения перекрестия трубы с его автоколлимационным изображением от каждой грани и взятием соответствующи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95295" cy="1798955"/>
            <wp:effectExtent l="0" t="0" r="0" b="0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</w:rPr>
        <w:t>Рис. 1.  К измерению показателя преломления и дисперсии стекла методом наименьшего отклонения на гониометре-спектрометр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отсчетов по лимбу. Искомый угол определяется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— разность отсчетов по лимб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ризму на столике гониометра устанавливают так, чтобы биссектриса преломляющего угла прошла примерно над осью вращения лимба, а пучок лучей, идущий из объектива коллиматорной трубы, падал бы на середину грани приз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наименьшего отклонения находится из разности отсчетов места нуля (МО) (визирные оси зрительной и коллиматорной труб совмещены) и наведения оси зрительной трубы на луч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'</w:t>
      </w:r>
      <w:r>
        <w:rPr>
          <w:sz w:val="28"/>
        </w:rPr>
        <w:t>, находящийся в положении наименьшего отклонения. Соответствующее положение призмы определяется вращением столика гониометра с призмой в одну сторону, например против хода часовой стрелки и наблюдения в зрительную трубу за поведением изображения щели коллиматора, освещенной монохроматическим светом. Можно заметить, что сначала перемещение изображения щели совпадает с направлением вращения столика, затем останавливается и начинает двигаться обратно, хотя столик продолжает вращаться в том же направлении. Момент остановки изображения щели соответствует положению призмы для угла наименьшего отклонения, который измеряется для нужной спектральной ли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Поскольку желтая линия натрия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стоит из двух близко расположенных ли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нм, а синяя линия водорода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'</w:t>
      </w:r>
      <w:r>
        <w:rPr>
          <w:sz w:val="28"/>
        </w:rPr>
        <w:t xml:space="preserve">, длина волны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нм мало интенсивна, то целесообразно углы откло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измерять для желтой линии гелия и синей линии ртути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с последующим пересче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8"/>
        </w:rPr>
        <w:t xml:space="preserve"> используя попра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8"/>
        </w:rPr>
        <w:t>, взятые из каталога оптического стек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Для повышения точности определ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и дисперсии стекла необходимо преломляющий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призмы измерять несколькими приемами на разных участках лимба, а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— при двух симметричных положениях призмы, дающих двойные углы откло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(рис. 2)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47365" cy="23450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</w:rPr>
        <w:t>Рис. 2.  К повышению точности определения показателя преломления и дисперсии стекла на гониометре-спектрометре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РЯДОК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необходимо 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1.Использовать расчетные зависимости для определения точности показателя преломления оптического стекла м</w:t>
      </w:r>
      <w:r>
        <w:rPr>
          <w:sz w:val="28"/>
        </w:rPr>
        <w:t xml:space="preserve">етод наименьшего отклонения. При расчетах использовать призму с основанием призмы </w:t>
      </w:r>
      <w:r>
        <w:rPr>
          <w:sz w:val="28"/>
          <w:lang w:val="en-US"/>
        </w:rPr>
        <w:t>l</w:t>
      </w:r>
      <w:r>
        <w:rPr>
          <w:sz w:val="28"/>
        </w:rPr>
        <w:t xml:space="preserve"> равным 25мм,</w:t>
      </w:r>
      <w:r>
        <w:rPr>
          <w:i/>
          <w:sz w:val="28"/>
        </w:rPr>
        <w:t xml:space="preserve"> </w:t>
      </w:r>
      <w:r>
        <w:rPr>
          <w:sz w:val="28"/>
        </w:rPr>
        <w:t xml:space="preserve">высотой 10мм, обе рабочие грани которой отполированы с точ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интерференционной полосы. Погрешность измерения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 составляет  ±2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right="-8" w:firstLine="284"/>
        <w:jc w:val="center"/>
        <w:outlineLvl w:val="0"/>
        <w:rPr/>
      </w:pPr>
      <w:r>
        <w:rPr>
          <w:b/>
          <w:bCs/>
          <w:sz w:val="28"/>
          <w:szCs w:val="28"/>
        </w:rPr>
        <w:t>УКАЗАНИЯ ПО ОФОРМЛЕНИЮ ОТЧЕТА</w:t>
      </w:r>
      <w:r>
        <w:rPr>
          <w:sz w:val="28"/>
          <w:szCs w:val="28"/>
        </w:rPr>
        <w:t>.</w:t>
      </w:r>
    </w:p>
    <w:p>
      <w:pPr>
        <w:pStyle w:val="Normal"/>
        <w:spacing w:before="80" w:after="0"/>
        <w:ind w:right="-8" w:firstLine="284"/>
        <w:jc w:val="both"/>
        <w:rPr/>
      </w:pPr>
      <w:r>
        <w:rPr>
          <w:sz w:val="28"/>
          <w:szCs w:val="28"/>
        </w:rPr>
        <w:t>В отчете производ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ind w:left="76" w:right="-8" w:hanging="76"/>
        <w:jc w:val="both"/>
        <w:rPr>
          <w:sz w:val="28"/>
          <w:szCs w:val="28"/>
        </w:rPr>
      </w:pPr>
      <w:r>
        <w:rPr>
          <w:sz w:val="28"/>
          <w:szCs w:val="28"/>
        </w:rPr>
        <w:t>Схема измерений и расчетные зависимости для определения показателя преломления оптического стекла методом наименьшего отклон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точности показателя преломления оптического стекла м</w:t>
      </w:r>
      <w:r>
        <w:rPr>
          <w:sz w:val="28"/>
        </w:rPr>
        <w:t>етодом наименьшего отклон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 точности показателя преломления оптического стекла м</w:t>
      </w:r>
      <w:r>
        <w:rPr>
          <w:sz w:val="28"/>
        </w:rPr>
        <w:t>етодом наименьшего отклонения в соответствии с численными значениями параметров заданных в задании.</w:t>
      </w:r>
    </w:p>
    <w:p>
      <w:pPr>
        <w:pStyle w:val="Normal"/>
        <w:spacing w:before="80" w:after="0"/>
        <w:ind w:right="-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80" w:after="0"/>
        <w:ind w:right="-8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</w:rPr>
        <w:t xml:space="preserve"> Под показателем преломл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ещества (стекла)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2. Какие методы </w:t>
      </w:r>
      <w:r>
        <w:rPr>
          <w:sz w:val="28"/>
        </w:rPr>
        <w:t xml:space="preserve">применяют для определения показателя преломл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ещества</w:t>
      </w:r>
      <w:r>
        <w:rPr>
          <w:bCs/>
          <w:sz w:val="28"/>
          <w:szCs w:val="28"/>
        </w:rPr>
        <w:t>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4</w:t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грешности  измерения больших радиусов кривизны методом колец Ньютона</w:t>
      </w:r>
    </w:p>
    <w:p>
      <w:pPr>
        <w:pStyle w:val="Normal"/>
        <w:ind w:first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ое занятие имеет целью закрепление  полученных  знаний  в области оптических измерений, </w:t>
      </w:r>
      <w:r>
        <w:rPr>
          <w:sz w:val="28"/>
        </w:rPr>
        <w:t xml:space="preserve">развитие навыков расчета </w:t>
      </w:r>
      <w:r>
        <w:rPr>
          <w:sz w:val="28"/>
          <w:szCs w:val="28"/>
        </w:rPr>
        <w:t>погрешности  измерения больших радиусов кривизны методом колец Ньют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sz w:val="28"/>
        </w:rPr>
        <w:t>ЦЕЛЬ И ЗАДАЧИ ПРАКТИЧЕСКОГО ЗАНЯТИЯ</w:t>
      </w:r>
      <w:r>
        <w:rPr>
          <w:sz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37"/>
        <w:jc w:val="both"/>
        <w:rPr>
          <w:sz w:val="28"/>
          <w:szCs w:val="28"/>
        </w:rPr>
      </w:pPr>
      <w:r>
        <w:rPr>
          <w:sz w:val="28"/>
          <w:szCs w:val="28"/>
        </w:rPr>
        <w:t>Расчет погрешности  измерения больших радиусов кривизны методом колец Ньютона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ОРИИ</w:t>
      </w:r>
    </w:p>
    <w:p>
      <w:pPr>
        <w:pStyle w:val="Style14"/>
        <w:rPr/>
      </w:pPr>
      <w:r>
        <w:rPr/>
        <w:t xml:space="preserve">Метод колец Ньютона. </w:t>
      </w:r>
    </w:p>
    <w:p>
      <w:pPr>
        <w:pStyle w:val="Style14"/>
        <w:rPr/>
      </w:pPr>
      <w:r>
        <w:rPr/>
        <w:t>Ме</w:t>
        <w:softHyphen/>
        <w:t>тод применяется для измерения больших радиусов выпуклых и вогнутых сферических поверхно</w:t>
        <w:softHyphen/>
        <w:t>стей. Для измерений удобно ис</w:t>
        <w:softHyphen/>
        <w:t>пользовать микроскоп УИМ-21 (рис. 1) с осветительным при</w:t>
        <w:softHyphen/>
        <w:t>способлением, состоящим из мо</w:t>
        <w:softHyphen/>
        <w:t>нохроматического источника све</w:t>
        <w:softHyphen/>
        <w:t>та 1, диафрагмы 2, линзы 3 и по</w:t>
        <w:softHyphen/>
        <w:t>лупрозрачной пластинки 4. Лучи, выходящие из осветительной си</w:t>
        <w:softHyphen/>
        <w:t>стемы, образуют параллельный пучок, падающий нормально к плоскопараллельной пластинке 5, нижняя поверхность которой является эталоном плоскостности. Фокусное расстояние линзы 3 выбирают в зависимости от мини</w:t>
        <w:softHyphen/>
        <w:t>мального диаметра диафрагмы 2, угловой размер которой 15—20'. Удобно использовать линзу 3 с фокусным расстоянием 150— 200 мм в сочетании с диафрагмой 2 диаметром 1 мм.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2407920" cy="3239135"/>
            <wp:effectExtent l="0" t="0" r="0" b="0"/>
            <wp:docPr id="12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.. Измерение   больших   радиу</w:t>
        <w:softHyphen/>
        <w:t>сов   кривизны   методом   колец   Нью</w:t>
        <w:softHyphen/>
        <w:t>тона</w:t>
      </w:r>
    </w:p>
    <w:p>
      <w:pPr>
        <w:pStyle w:val="Style14"/>
        <w:rPr/>
      </w:pPr>
      <w:r>
        <w:rPr/>
        <w:t>Для получения колец Ньютона на линзу 6 накладывают плас</w:t>
        <w:softHyphen/>
        <w:t>тинку 5. Кольца наблюдают с помощью микроскопа 7 в воздушном слое между плоской и сферической поверхностями. Вид поля зре</w:t>
        <w:softHyphen/>
        <w:t>ния показан в нижней части рис. 38. Интерференционные кольца имеют темный центр.</w:t>
      </w:r>
    </w:p>
    <w:p>
      <w:pPr>
        <w:pStyle w:val="Style14"/>
        <w:rPr/>
      </w:pPr>
      <w:r>
        <w:rPr/>
        <w:t xml:space="preserve">Очевидно, что разность хода </w:t>
      </w:r>
      <w:r>
        <w:rPr>
          <w:lang w:val="el-GR"/>
        </w:rPr>
        <w:t xml:space="preserve">δ </w:t>
      </w:r>
      <w:r>
        <w:rPr/>
        <w:t>между интерферирующими лу</w:t>
        <w:softHyphen/>
        <w:t xml:space="preserve">чами равна удвоенной величине воздушного слоя </w:t>
      </w:r>
      <w:r>
        <w:rPr>
          <w:lang w:val="en-US"/>
        </w:rPr>
        <w:t>t</w:t>
      </w:r>
      <w:r>
        <w:rPr/>
        <w:t xml:space="preserve"> между плоской и сферическими   поверхностями. Из геометрических соотношений найдем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>(1)</w:t>
      </w:r>
    </w:p>
    <w:p>
      <w:pPr>
        <w:pStyle w:val="Style14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— радиус   сферической   поверхности;    </w:t>
      </w:r>
      <w:r>
        <w:rPr>
          <w:lang w:val="en-US"/>
        </w:rPr>
        <w:t>r</w:t>
      </w:r>
      <w:r>
        <w:rPr/>
        <w:t xml:space="preserve"> — радиус   сегментг сферы, соответствующий стрелке прогиба.</w:t>
      </w:r>
    </w:p>
    <w:p>
      <w:pPr>
        <w:pStyle w:val="Style14"/>
        <w:rPr/>
      </w:pPr>
      <w:r>
        <w:rPr/>
        <w:t xml:space="preserve">Так как стрелка  прогиба </w:t>
      </w:r>
      <w:r>
        <w:rPr>
          <w:lang w:val="en-US"/>
        </w:rPr>
        <w:t>t</w:t>
      </w:r>
      <w:r>
        <w:rPr/>
        <w:t xml:space="preserve"> очень мала при   больших </w:t>
      </w:r>
      <w:r>
        <w:rPr>
          <w:lang w:val="en-US"/>
        </w:rPr>
        <w:t>R</w:t>
      </w:r>
      <w:r>
        <w:rPr/>
        <w:t>, то без ущерба для точности можно использовать формулу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  <w:tab/>
        <w:t>(2)</w:t>
      </w:r>
    </w:p>
    <w:p>
      <w:pPr>
        <w:pStyle w:val="Style14"/>
        <w:rPr/>
      </w:pPr>
      <w:r>
        <w:rPr/>
        <w:t xml:space="preserve">Очевидно, что </w:t>
      </w:r>
      <w:r>
        <w:rPr>
          <w:lang w:val="en-US"/>
        </w:rPr>
        <w:t>r</w:t>
      </w:r>
      <w:r>
        <w:rPr/>
        <w:t xml:space="preserve"> — радиус интерференционного кольца, соответ</w:t>
        <w:softHyphen/>
        <w:t>ствующий разности хода 2</w:t>
      </w:r>
      <w:r>
        <w:rPr>
          <w:lang w:val="en-US"/>
        </w:rPr>
        <w:t>t</w:t>
      </w:r>
      <w:r>
        <w:rPr/>
        <w:t xml:space="preserve"> между интерферирующими лучами. Так как в точке контакта возникает темное пятно, то темные кольца наблюдаются на таких расстояниях от точки контакта, для которых </w:t>
      </w:r>
      <w:r>
        <w:rPr>
          <w:lang w:val="el-GR"/>
        </w:rPr>
        <w:t>2</w:t>
      </w:r>
      <w:r>
        <w:rPr>
          <w:lang w:val="en-US"/>
        </w:rPr>
        <w:t>t</w:t>
      </w:r>
      <w:r>
        <w:rPr>
          <w:lang w:val="el-GR"/>
        </w:rPr>
        <w:t xml:space="preserve"> = </w:t>
      </w:r>
      <w:r>
        <w:rPr>
          <w:lang w:val="en-US"/>
        </w:rPr>
        <w:t>m</w:t>
      </w:r>
      <w:r>
        <w:rPr>
          <w:lang w:val="el-GR"/>
        </w:rPr>
        <w:t xml:space="preserve">λ,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— целое число (номер интерференционного кольца).</w:t>
      </w:r>
    </w:p>
    <w:p>
      <w:pPr>
        <w:pStyle w:val="Style14"/>
        <w:rPr/>
      </w:pPr>
      <w:r>
        <w:rPr/>
        <w:t xml:space="preserve">Таким образом, измерив радиус кольца </w:t>
      </w:r>
      <w:r>
        <w:rPr>
          <w:lang w:val="en-US"/>
        </w:rPr>
        <w:t>r</w:t>
      </w:r>
      <w:r>
        <w:rPr/>
        <w:t xml:space="preserve"> и зная его номер, по формуле (2) можно вычислить радиус </w:t>
      </w:r>
      <w:r>
        <w:rPr>
          <w:lang w:val="en-US"/>
        </w:rPr>
        <w:t>R</w:t>
      </w:r>
      <w:r>
        <w:rPr/>
        <w:t xml:space="preserve"> сферической поверхно</w:t>
        <w:softHyphen/>
        <w:t>сти. В этом и заключается сущность метода.</w:t>
      </w:r>
    </w:p>
    <w:p>
      <w:pPr>
        <w:pStyle w:val="Style14"/>
        <w:rPr/>
      </w:pPr>
      <w:r>
        <w:rPr/>
        <w:t>При наложении стекол друг на друга в точке контакта имеет место заметная деформация поверхностей, что приводит к несим</w:t>
        <w:softHyphen/>
        <w:t xml:space="preserve">метричному распределению освещенности в интерференционных кольцах, расположенных близко к точке контакта. Поэтому на практике измерения диаметров колец начинают с четвертого — шестого кольца, а для вычисления </w:t>
      </w:r>
      <w:r>
        <w:rPr>
          <w:lang w:val="en-US"/>
        </w:rPr>
        <w:t>R</w:t>
      </w:r>
      <w:r>
        <w:rPr/>
        <w:t xml:space="preserve"> используют эквивалентную формулу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>(3)</w:t>
      </w:r>
    </w:p>
    <w:p>
      <w:pPr>
        <w:pStyle w:val="Style14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smallCaps/>
        </w:rPr>
        <w:t xml:space="preserve"> </w:t>
      </w:r>
      <w:r>
        <w:rPr/>
        <w:t xml:space="preserve">— диаметры колец соответственно с номерам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. Из этой формулы следует, что нет надобности знать собственные номера колец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. Для вычисления радиуса </w:t>
      </w:r>
      <w:r>
        <w:rPr>
          <w:lang w:val="en-US"/>
        </w:rPr>
        <w:t>R</w:t>
      </w:r>
      <w:r>
        <w:rPr/>
        <w:t xml:space="preserve"> необходимо знать лишь разность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—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.</w:t>
      </w:r>
    </w:p>
    <w:p>
      <w:pPr>
        <w:pStyle w:val="Style14"/>
        <w:rPr/>
      </w:pPr>
      <w:r>
        <w:rPr/>
        <w:t>Важно заметить, что центрировка линзы относительно оси мик</w:t>
        <w:softHyphen/>
        <w:t xml:space="preserve">роскопа не имеет существенного значения, так как вычисления </w:t>
      </w:r>
      <w:r>
        <w:rPr>
          <w:lang w:val="en-US"/>
        </w:rPr>
        <w:t>R</w:t>
      </w:r>
      <w:r>
        <w:rPr/>
        <w:t xml:space="preserve"> по формуле (3), выполняемые по результатам измерений вдоль линий АА или ВВ (рис. 1), теоретически точно дают одинаковые результаты.</w:t>
      </w:r>
    </w:p>
    <w:p>
      <w:pPr>
        <w:pStyle w:val="Style14"/>
        <w:rPr/>
      </w:pPr>
      <w:r>
        <w:rPr/>
        <w:t>Аналогично измеряют радиус кривизны вогнутой сферической поверхности. Взаимное расположение пластинки 5 и линзы 6 пока</w:t>
        <w:softHyphen/>
        <w:t>зано в верхней части рис. 1.</w:t>
      </w:r>
    </w:p>
    <w:p>
      <w:pPr>
        <w:pStyle w:val="Style14"/>
        <w:rPr/>
      </w:pPr>
      <w:r>
        <w:rPr/>
        <w:t>Погрешность метода зависит, главным образом, от погрешно</w:t>
        <w:softHyphen/>
        <w:t>сти установки перекрестия микроскопа на середину интерференци</w:t>
        <w:softHyphen/>
        <w:t xml:space="preserve">онной полосы. Примем эту погрешность равной ОД ширины полосы т. е. </w:t>
      </w:r>
      <w:r>
        <w:rPr>
          <w:lang w:val="en-US"/>
        </w:rPr>
        <w:t>dm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m</w:t>
      </w:r>
      <w:r>
        <w:rPr>
          <w:vertAlign w:val="subscript"/>
        </w:rPr>
        <w:t>1</w:t>
      </w:r>
      <w:r>
        <w:rPr/>
        <w:t xml:space="preserve"> = 0,</w:t>
      </w:r>
      <w:r>
        <w:rPr>
          <w:lang w:val="en-US"/>
        </w:rPr>
        <w:t>l</w:t>
      </w:r>
      <w:r>
        <w:rPr/>
        <w:t>. Дифференцируя формулу (43), получаем :</w:t>
      </w:r>
    </w:p>
    <w:p>
      <w:pPr>
        <w:pStyle w:val="Style15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  <w:tab/>
        <w:t>(4)</w:t>
      </w:r>
    </w:p>
    <w:p>
      <w:pPr>
        <w:pStyle w:val="Style14"/>
        <w:rPr/>
      </w:pPr>
      <w:r>
        <w:rPr/>
        <w:t>В наиболее неблагоприятном случае :</w:t>
      </w:r>
    </w:p>
    <w:p>
      <w:pPr>
        <w:pStyle w:val="Style15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необходим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знакомиться со схемой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знакомиться с расчетными зависимостями для определения радиусов кривизны</w:t>
      </w:r>
    </w:p>
    <w:p>
      <w:pPr>
        <w:pStyle w:val="Normal"/>
        <w:jc w:val="both"/>
        <w:rPr/>
      </w:pPr>
      <w:r>
        <w:rPr>
          <w:sz w:val="28"/>
          <w:szCs w:val="28"/>
        </w:rPr>
        <w:t>3. Ознакомиться с расчетными зависимостями для определения точности определения радиусов криви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ычислить точность определения радиуса кривизны методом колец Ньютона, если</w:t>
      </w:r>
      <w:r>
        <w:rPr/>
        <w:t xml:space="preserve"> </w:t>
      </w:r>
      <w:r>
        <w:rPr>
          <w:rFonts w:cs="Arial"/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 50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right="-8" w:firstLine="284"/>
        <w:jc w:val="center"/>
        <w:outlineLvl w:val="0"/>
        <w:rPr/>
      </w:pPr>
      <w:r>
        <w:rPr>
          <w:b/>
          <w:bCs/>
          <w:sz w:val="28"/>
          <w:szCs w:val="28"/>
        </w:rPr>
        <w:t>УКАЗАНИЯ ПО ОФОРМЛЕНИЮ ОТЧЕТА</w:t>
      </w:r>
      <w:r>
        <w:rPr>
          <w:sz w:val="28"/>
          <w:szCs w:val="28"/>
        </w:rPr>
        <w:t>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хема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четные зависимости для определения радиусов кривизны</w:t>
      </w:r>
    </w:p>
    <w:p>
      <w:pPr>
        <w:pStyle w:val="Normal"/>
        <w:jc w:val="both"/>
        <w:rPr/>
      </w:pPr>
      <w:r>
        <w:rPr>
          <w:sz w:val="28"/>
          <w:szCs w:val="28"/>
        </w:rPr>
        <w:t>3. Расчетные зависимости для определения точности определения радиусов криви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зультаты вычисления точности определения радиуса кривизны методом колец Ньютона, если</w:t>
      </w:r>
      <w:r>
        <w:rPr/>
        <w:t xml:space="preserve"> </w:t>
      </w:r>
      <w:r>
        <w:rPr>
          <w:rFonts w:cs="Arial"/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 50</w:t>
      </w:r>
      <w:r>
        <w:rPr/>
        <w:t>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8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spacing w:before="80" w:after="0"/>
        <w:ind w:right="-8" w:hanging="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Какой микроскоп  удобно ис</w:t>
        <w:softHyphen/>
        <w:t>пользовать измерения больших радиусов выпуклых и вогнутых сферических поверхно</w:t>
        <w:softHyphen/>
        <w:t>стей</w:t>
      </w:r>
      <w:r>
        <w:rPr>
          <w:bCs/>
          <w:sz w:val="28"/>
          <w:szCs w:val="28"/>
        </w:rPr>
        <w:t>?</w:t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 какого кольца </w:t>
      </w:r>
      <w:r>
        <w:rPr>
          <w:sz w:val="28"/>
          <w:szCs w:val="28"/>
        </w:rPr>
        <w:t>на практике начинают измерения диаметров колец</w:t>
      </w:r>
      <w:r>
        <w:rPr>
          <w:bCs/>
          <w:sz w:val="28"/>
          <w:szCs w:val="28"/>
        </w:rPr>
        <w:t>?</w:t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5</w:t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квадратической погрешности определения неплоскостности методом пробного стекла</w:t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ое занятие имеет целью закрепление  полученных  знаний  в области оптических измерений, </w:t>
      </w:r>
      <w:r>
        <w:rPr>
          <w:sz w:val="28"/>
        </w:rPr>
        <w:t xml:space="preserve">развитие навыков расчета </w:t>
      </w:r>
      <w:r>
        <w:rPr>
          <w:sz w:val="28"/>
          <w:szCs w:val="28"/>
        </w:rPr>
        <w:t>погрешности  определения неплоскостности методом пробного стекл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sz w:val="28"/>
        </w:rPr>
        <w:t>ЦЕЛЬ И ЗАДАЧИ ПРАКТИЧЕСКОГО ЗАНЯТИЯ</w:t>
      </w:r>
      <w:r>
        <w:rPr>
          <w:sz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37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квадратической погрешности определения неплоскостности методом пробного стекла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ОРИИ</w:t>
      </w:r>
    </w:p>
    <w:p>
      <w:pPr>
        <w:pStyle w:val="Normal"/>
        <w:ind w:firstLine="2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rPr/>
      </w:pPr>
      <w:r>
        <w:rPr>
          <w:lang w:val="en-US"/>
        </w:rPr>
        <w:t>Me</w:t>
      </w:r>
      <w:r>
        <w:rPr/>
        <w:t xml:space="preserve">тод пробного стекла. </w:t>
      </w:r>
    </w:p>
    <w:p>
      <w:pPr>
        <w:pStyle w:val="Style14"/>
        <w:rPr/>
      </w:pPr>
      <w:r>
        <w:rPr/>
        <w:t>Отклонение плоских поверхностей оп</w:t>
        <w:softHyphen/>
        <w:t>тических деталей от идеальной плоскости влияет, на качество изо</w:t>
        <w:softHyphen/>
        <w:t>бражения, создаваемого оптической системой. Плоские поверхно</w:t>
        <w:softHyphen/>
        <w:t>сти часто приобретают некоторую сферичность, что вызывает фокусность детали и, как следствие этого, расфокусировку прибора.</w:t>
      </w:r>
    </w:p>
    <w:p>
      <w:pPr>
        <w:pStyle w:val="Style14"/>
        <w:rPr/>
      </w:pPr>
      <w:r>
        <w:rPr/>
        <w:t>Основным и наиболее точным методом контроля плоскостности оптических деталей в настоящее время является интерференцион</w:t>
        <w:softHyphen/>
        <w:t>ный метод , для реализации которого используют плоские пробные стекла и интерферометры. С помощью пробных стекол можно контролировать поверхности, диаметр которых не превышает 220 мм. Главным недостатком метода является контакт эталонной поверхности с контролируемой, что не исключает повреждение по</w:t>
        <w:softHyphen/>
        <w:t>верхности при наложении пробного стекла. Метод практически не применим для контроля просветленных поверхностей. Однако несмотря на ука</w:t>
        <w:softHyphen/>
        <w:t>занные недостатки, он занимает ведущее место в цеховых условиях.</w:t>
      </w:r>
    </w:p>
    <w:p>
      <w:pPr>
        <w:pStyle w:val="Style14"/>
        <w:rPr/>
      </w:pPr>
      <w:r>
        <w:rPr/>
        <w:t>Большим преимуществом метода яв</w:t>
        <w:softHyphen/>
        <w:t>ляется простота, надежность и возмож</w:t>
        <w:softHyphen/>
        <w:t>ность использования на рабочем месте. Плоское пробное стекло первого класса должно иметь высокое качество поверх</w:t>
        <w:softHyphen/>
        <w:t xml:space="preserve">ности, с отклонением от плоскостности не более 0,1 интерференционной полосы или 0,1 </w:t>
      </w:r>
      <w:r>
        <w:rPr>
          <w:lang w:val="el-GR"/>
        </w:rPr>
        <w:t>(λ/2) ≈</w:t>
      </w:r>
      <w:r>
        <w:rPr/>
        <w:t xml:space="preserve"> 0,03 мкм.</w:t>
      </w:r>
    </w:p>
    <w:p>
      <w:pPr>
        <w:pStyle w:val="Style14"/>
        <w:rPr/>
      </w:pPr>
      <w:r>
        <w:rPr/>
        <w:t>Пробное стекло образцовой поверх</w:t>
        <w:softHyphen/>
        <w:t>ностью накладывают на контролируемую поверхность детали, например пластинку, и, нажимая на край верхней пластинки, создают воздушный клин между соприкасающимися поверхностями. В результате интерференции света в воздушном клине образуются полосы равной толщины с разностью хода :</w:t>
      </w:r>
    </w:p>
    <w:p>
      <w:pPr>
        <w:pStyle w:val="Style15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— толщина клина в данной точке; </w:t>
      </w:r>
      <w:r>
        <w:rPr>
          <w:lang w:val="el-GR"/>
        </w:rPr>
        <w:t xml:space="preserve">ε </w:t>
      </w:r>
      <w:r>
        <w:rPr/>
        <w:t>— угол падения луча.</w:t>
      </w:r>
    </w:p>
    <w:p>
      <w:pPr>
        <w:pStyle w:val="Style14"/>
        <w:rPr/>
      </w:pPr>
      <w:r>
        <w:rPr/>
        <w:t>Поверхности пластинок перед наложением должны быть тща</w:t>
        <w:softHyphen/>
        <w:t>тельно очищены от пыли и жировых пятен обезжиренной ватой или фланелевой салфеткой, смоченной эфиром или этиловым спиртом.</w:t>
      </w:r>
    </w:p>
    <w:p>
      <w:pPr>
        <w:pStyle w:val="Style14"/>
        <w:rPr/>
      </w:pPr>
      <w:r>
        <w:rPr/>
        <w:t>Форма, величина и знак интерференционных полос характери</w:t>
        <w:softHyphen/>
        <w:t>зуют профиль контролируемой поверхности. Положение ребра воз</w:t>
        <w:softHyphen/>
        <w:t>душного клина определяют нажатием на край верхней пластинки в точке А или В (рис. 1) (если полосы сужаются, то в этом месте находится ребро клина). При расширении полос ребро клина нахо</w:t>
        <w:softHyphen/>
        <w:t>дится противоположно точке нажатия. Если при нажатии на край стекла центр колец сдвигается к месту нажима, то на контролируе</w:t>
        <w:softHyphen/>
        <w:t>мой поверхности имеется «бугор», в противоположном направле</w:t>
        <w:softHyphen/>
        <w:t>нии— «яма». Выпуклой поверхности приписывают знак плюс, вог</w:t>
        <w:softHyphen/>
        <w:t>нутой — минус.</w:t>
      </w:r>
    </w:p>
    <w:p>
      <w:pPr>
        <w:pStyle w:val="Style14"/>
        <w:rPr/>
      </w:pPr>
      <w:r>
        <w:rPr/>
        <w:t xml:space="preserve">Неплоскостность поверхности определяется величиной изгиба а, которая выражается в долях ширины полосы </w:t>
      </w:r>
      <w:r>
        <w:rPr>
          <w:lang w:val="en-US"/>
        </w:rPr>
        <w:t>b</w:t>
      </w:r>
      <w:r>
        <w:rPr/>
        <w:t xml:space="preserve">, измеренной при ориентировке полос вдоль двух взаимно перпендикулярных линий АВ и </w:t>
      </w:r>
      <w:r>
        <w:rPr>
          <w:lang w:val="en-US"/>
        </w:rPr>
        <w:t>CD</w:t>
      </w:r>
      <w:r>
        <w:rPr/>
        <w:t xml:space="preserve"> (рис. 1):</w:t>
      </w:r>
    </w:p>
    <w:p>
      <w:pPr>
        <w:pStyle w:val="Style15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>
          <w:lang w:val="el-GR"/>
        </w:rPr>
        <w:t>Δ —</w:t>
      </w:r>
      <w:r>
        <w:rPr/>
        <w:t xml:space="preserve">отклонение от плоскостности; </w:t>
      </w:r>
      <w:r>
        <w:rPr>
          <w:lang w:val="el-GR"/>
        </w:rPr>
        <w:t xml:space="preserve">λ </w:t>
      </w:r>
      <w:r>
        <w:rPr/>
        <w:t xml:space="preserve">— длина волны света  (для дневного света берут </w:t>
      </w:r>
      <w:r>
        <w:rPr>
          <w:lang w:val="el-GR"/>
        </w:rPr>
        <w:t>λ=</w:t>
      </w:r>
      <w:r>
        <w:rPr/>
        <w:t>0,555 мкм).</w:t>
      </w:r>
    </w:p>
    <w:p>
      <w:pPr>
        <w:pStyle w:val="Style14"/>
        <w:rPr/>
      </w:pPr>
      <w:r>
        <w:rPr/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2018665" cy="2523490"/>
            <wp:effectExtent l="0" t="0" r="0" b="0"/>
            <wp:docPr id="13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1. К методу пробного стекла  при   контроле  плос</w:t>
        <w:softHyphen/>
        <w:t>костности</w:t>
      </w:r>
    </w:p>
    <w:p>
      <w:pPr>
        <w:pStyle w:val="Style14"/>
        <w:rPr/>
      </w:pPr>
      <w:r>
        <w:rPr/>
        <w:t xml:space="preserve">Точность определения неплоскостности зависит от погрешности измерения плоскостности поверхности образцовой пласти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val="el-GR"/>
        </w:rPr>
        <w:t xml:space="preserve">, </w:t>
      </w:r>
      <w:r>
        <w:rPr/>
        <w:t>не превышающей ±0,1 полосы, и погрешности оценки на глаз наи</w:t>
        <w:softHyphen/>
        <w:t xml:space="preserve">большего изгиба полосы </w:t>
      </w:r>
      <w:r>
        <w:rPr>
          <w:lang w:val="en-US"/>
        </w:rPr>
        <w:t>da</w:t>
      </w:r>
      <w:r>
        <w:rPr/>
        <w:t>, которая в белом свете не превышает ±0,2 полосы, а при монохроматическом свете ±0,1 полосы. Сред</w:t>
        <w:softHyphen/>
        <w:t>няя квадратическая погрешность определения неплоскостности 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     или </w:t>
      </w:r>
    </w:p>
    <w:p>
      <w:pPr>
        <w:pStyle w:val="Style14"/>
        <w:rPr/>
      </w:pPr>
      <w:r>
        <w:rPr/>
        <w:t xml:space="preserve">в линейной ме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Style14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необходим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знакомиться со схемой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знакомиться с расчетными зависимостями для неплоскостности методом пробного стекла.</w:t>
      </w:r>
    </w:p>
    <w:p>
      <w:pPr>
        <w:pStyle w:val="Normal"/>
        <w:jc w:val="both"/>
        <w:rPr/>
      </w:pPr>
      <w:r>
        <w:rPr>
          <w:sz w:val="28"/>
          <w:szCs w:val="28"/>
        </w:rPr>
        <w:t>3. Ознакомиться с расчетными зависимостями для определения точности определения неплоскостности методом пробного стекла.</w:t>
      </w:r>
    </w:p>
    <w:p>
      <w:pPr>
        <w:pStyle w:val="Style14"/>
        <w:rPr/>
      </w:pPr>
      <w:r>
        <w:rPr/>
        <w:t xml:space="preserve">4.Вычислить точность неплоскостности методом пробного стекла, если погрешность измерения плоскостности поверхности образцовой пласти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val="el-GR"/>
        </w:rPr>
        <w:t xml:space="preserve">, </w:t>
      </w:r>
      <w:r>
        <w:rPr/>
        <w:t>не превышает ±0,1 полосы, и погрешность оценки на глаз наи</w:t>
        <w:softHyphen/>
        <w:t xml:space="preserve">большего изгиба полосы </w:t>
      </w:r>
      <w:r>
        <w:rPr>
          <w:lang w:val="en-US"/>
        </w:rPr>
        <w:t>da</w:t>
      </w:r>
      <w:r>
        <w:rPr/>
        <w:t xml:space="preserve">  в белом свете не превышает ±0,2 полосы, а при монохроматическом свете ±0,1 пол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right="-8" w:firstLine="284"/>
        <w:jc w:val="center"/>
        <w:outlineLvl w:val="0"/>
        <w:rPr/>
      </w:pPr>
      <w:r>
        <w:rPr>
          <w:b/>
          <w:bCs/>
          <w:sz w:val="28"/>
          <w:szCs w:val="28"/>
        </w:rPr>
        <w:t>УКАЗАНИЯ ПО ОФОРМЛЕНИЮ ОТЧЕТА</w:t>
      </w:r>
      <w:r>
        <w:rPr>
          <w:sz w:val="28"/>
          <w:szCs w:val="28"/>
        </w:rPr>
        <w:t>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хема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четные зависимости для определения неплоскостности методом пробного сте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етные зависимости для определения точности измерения неплоскостности методом пробного сте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зультаты вычисления точности определения  неплоскостности методом пробного стекла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8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КОНТРОЛЬНЫЕ ВОПРОСЫ:</w:t>
      </w:r>
    </w:p>
    <w:p>
      <w:pPr>
        <w:pStyle w:val="Style14"/>
        <w:rPr>
          <w:bCs/>
        </w:rPr>
      </w:pPr>
      <w:r>
        <w:rPr>
          <w:bCs/>
        </w:rPr>
        <w:t>1.</w:t>
      </w:r>
      <w:r>
        <w:rPr/>
        <w:t xml:space="preserve"> Что вызывает фокусность детали и, как следствие этого, расфокусировку прибора?</w:t>
      </w:r>
    </w:p>
    <w:p>
      <w:pPr>
        <w:pStyle w:val="Normal"/>
        <w:spacing w:before="80" w:after="0"/>
        <w:ind w:right="-8" w:hanging="0"/>
        <w:jc w:val="both"/>
        <w:rPr/>
      </w:pPr>
      <w:r>
        <w:rPr>
          <w:bCs/>
          <w:sz w:val="28"/>
          <w:szCs w:val="28"/>
        </w:rPr>
        <w:t xml:space="preserve">2. Какой метод </w:t>
      </w:r>
      <w:r>
        <w:rPr>
          <w:sz w:val="28"/>
          <w:szCs w:val="28"/>
        </w:rPr>
        <w:t xml:space="preserve">в настоящее время является основным и наиболее точным методом контроля плоскостности оптических деталей </w:t>
      </w:r>
      <w:r>
        <w:rPr>
          <w:bCs/>
          <w:sz w:val="28"/>
          <w:szCs w:val="28"/>
        </w:rPr>
        <w:t>?</w:t>
      </w:r>
    </w:p>
    <w:p>
      <w:pPr>
        <w:pStyle w:val="Normal"/>
        <w:spacing w:before="80" w:after="0"/>
        <w:ind w:right="-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грешности определения коэффициента светопоглощения</w:t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ое занятие имеет целью закрепление  полученных  знаний  в области оптических измерений, </w:t>
      </w:r>
      <w:r>
        <w:rPr>
          <w:sz w:val="28"/>
        </w:rPr>
        <w:t xml:space="preserve">развитие навыков расчета </w:t>
      </w:r>
      <w:r>
        <w:rPr>
          <w:sz w:val="28"/>
          <w:szCs w:val="28"/>
        </w:rPr>
        <w:t>погрешности определения коэффициента светопоглощ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sz w:val="28"/>
        </w:rPr>
        <w:t>ЦЕЛЬ И ЗАДАЧИ ПРАКТИЧЕСКОГО ЗАНЯТИЯ</w:t>
      </w:r>
      <w:r>
        <w:rPr>
          <w:sz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огрешности определения коэффициента светопоглощения</w:t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ОР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ри прохождении потока излучения источника света через оптическое стекло наблюдается ослабление потока за счет потерь на отражение и поглощение в массе стекла . В зависимости от показателя преломления, состояния поверхностей загрязнения, царапин, налетов и других дефектов, от окраски массы стекла и длины волны падающего света поглощение и отражение света различны. Наименьшей поглощаемостью оптическое стекло обладает в видимой части спектра с постепенным увеличением в ультрафиолетовой и инфракрасной частях. Для длин волн короче 300 нм и длиннее 3000 нм оптическое стекло становится практически непрозрачным. Согласно закону сохранения энергии для светового потока Ф, подающего на образец стекла, выполняется условие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</w:rPr>
        <w:t xml:space="preserve"> — отраженный поток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</w:rPr>
        <w:t xml:space="preserve"> — поглощенный поток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— поток, выходящий из стек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Отношение каждого из по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к падающему пот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называется соответств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</w:t>
      </w:r>
      <w:r>
        <w:rPr>
          <w:sz w:val="28"/>
        </w:rPr>
        <w:t xml:space="preserve">— коэффициент отражен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— коэффициент поглощ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— коэффициент пропускания. 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Коэффициент отражения зависит от угла пад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пучка лучей на преломляющую поверхность и возрастает с увеличением последнего. Для одной отражающей поверхности по известной формуле Френеля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,        </w:t>
      </w:r>
      <w:r>
        <w:rPr>
          <w:sz w:val="28"/>
        </w:rPr>
        <w:t>(1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— соответственно угол падения и преломления, связанные зависимость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При уг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, меньших 30°, коэффициент отражения с достаточной точностью можно вычислить по упрощенной формуле 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Для нормального падения пучка лучей, идущего из воздуха, формула (1) принимает вид 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— показатель преломления стек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коэффициент от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</w:rPr>
        <w:t>, или 4%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В случае прохождения светового потока через тонкую пластинку, когда потеря света происходит, главным образом, в результате отражения от поверхностей, а потеря от поглощения света массой стекла настолько мала, что ее можно не учитывать, вышедший из пластинки световой поток определяется формулой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Если учитывать светопоглощение пластинки и отражение от двух ее поверхностей, то световой поток, вышедший из пластинки толщиной </w:t>
      </w:r>
      <w:r>
        <w:rPr>
          <w:i/>
          <w:sz w:val="28"/>
          <w:lang w:val="en-US"/>
        </w:rPr>
        <w:t>l</w:t>
      </w:r>
      <w:r>
        <w:rPr>
          <w:sz w:val="28"/>
        </w:rPr>
        <w:t>, характеризуется выражением 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l</m:t>
            </m:r>
          </m:sup>
        </m:sSup>
      </m:oMath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коэффициент пропускания стекл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l</m:t>
            </m:r>
          </m:sup>
        </m:sSup>
      </m:oMath>
      <w:r>
        <w:rPr>
          <w:sz w:val="28"/>
        </w:rPr>
        <w:t>,    (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sz w:val="28"/>
        </w:rPr>
        <w:t xml:space="preserve"> — основание натурального логарифма; </w:t>
      </w:r>
      <w:r>
        <w:rPr>
          <w:sz w:val="28"/>
        </w:rPr>
        <w:drawing>
          <wp:inline distT="0" distB="0" distL="0" distR="0">
            <wp:extent cx="161290" cy="1530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коэффициент светопоглощения, который определяется по формул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>,     (3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образца, см;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— показатель преломления стекла для спектральной линии </w:t>
      </w:r>
      <w:r>
        <w:rPr>
          <w:i/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Таким образом, под коэффициентом поглощения понимают отношение потока естественного света, поглощенного слоем стекла толщиной 1 см, к потоку, вступившему в этот слой. Погрешность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может быть получена дифференцированием формулы (3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ν</m:t>
            </m:r>
          </m:num>
          <m:den>
            <m:r>
              <w:rPr>
                <w:rFonts w:ascii="Cambria Math" w:hAnsi="Cambria Math"/>
              </w:rPr>
              <m:t xml:space="preserve">lτ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Пренебрегая малым значени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получа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Для измерения коэффициента пропускания можно использовать (рис. 2) фотометрический шар 8 диаметром 100 мм с селеновым фотоэлементом 7 и гальванометром 9 или микроампермет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В качестве осветителя используют коллиматор, в фокусе объектива 4 которого установлена диафрагма 3 с круглым отверстием, освещенным через конденсор 2 лампой накаливания 1, питающейся от сети стабилизированного напряжения. Дополнительный объектив 5 расположен за объективом коллиматора и собирает параллельный пучок в заднем фокусе на отверстии фотоэлемента, помещенного в плоскости шара. Испытуемый образец стекла 6 вводят в сходящийся пучок лучей между объективом 5 и шаром под некоторым углом к оптической оси так, чтобы блик, отраженный от поверхности образца, не попал в объектив 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Узкое сечение пучка (фокус) должен быть снова приведен в плоскость отверстия шара, для чего последний отодвигают приблизительно на одну треть длины образца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</w:rPr>
      </w:pPr>
      <w:r>
        <w:rPr>
          <w:sz w:val="28"/>
        </w:rPr>
        <w:t xml:space="preserve">По гальванометру отмечают показ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соответствующие </w:t>
      </w:r>
      <w:r>
        <w:rPr>
          <w:sz w:val="28"/>
          <w:lang w:val="en-US"/>
        </w:rPr>
        <w:drawing>
          <wp:inline distT="0" distB="0" distL="0" distR="0">
            <wp:extent cx="5066665" cy="1771650"/>
            <wp:effectExtent l="0" t="0" r="0" b="0"/>
            <wp:docPr id="1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Рис. 2.  Схема определения коэффициента пропускания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освещенностям шара при установке образца в ходе лучей и без него; коэффициент пропускания 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необходим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знакомиться со схемой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знакомиться с расчетными зависимостями для определения коэффициента светопогло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ся с расчетными зависимостями для определения точности определения коэффициента светопогло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Вычислить точность определения коэффициента светопоглощения, если при</w:t>
      </w:r>
      <w:r>
        <w:rPr>
          <w:sz w:val="28"/>
        </w:rPr>
        <w:t xml:space="preserve"> определении коэффициента светопоглощения  длина образца стекла измерена с точностью ± 1 мм , а коэффициент пропускания измерен на любом фотометре, обеспечивающем точность измерения ±0,5%,  при длине образца 10 см .</w:t>
      </w:r>
    </w:p>
    <w:p>
      <w:pPr>
        <w:pStyle w:val="Normal"/>
        <w:numPr>
          <w:ilvl w:val="0"/>
          <w:numId w:val="0"/>
        </w:numPr>
        <w:spacing w:before="80" w:after="0"/>
        <w:ind w:right="-8" w:firstLine="284"/>
        <w:jc w:val="center"/>
        <w:outlineLvl w:val="0"/>
        <w:rPr/>
      </w:pPr>
      <w:r>
        <w:rPr>
          <w:b/>
          <w:bCs/>
          <w:sz w:val="28"/>
          <w:szCs w:val="28"/>
        </w:rPr>
        <w:t>УКАЗАНИЯ ПО ОФОРМЛЕНИЮ ОТЧЕТА</w:t>
      </w:r>
      <w:r>
        <w:rPr>
          <w:sz w:val="28"/>
          <w:szCs w:val="28"/>
        </w:rPr>
        <w:t>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хема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четные зависимости для определения коэффициента светопогло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Расчетные зависимости для определения точности измерения коэффициента светопогло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зультаты вычисления точности коэффициента светопоглощения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8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spacing w:before="80" w:after="0"/>
        <w:ind w:right="-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/>
        <w:t>1.Дайте определение коэффициента отражения.</w:t>
      </w:r>
    </w:p>
    <w:p>
      <w:pPr>
        <w:pStyle w:val="Style14"/>
        <w:rPr>
          <w:bCs/>
        </w:rPr>
      </w:pPr>
      <w:r>
        <w:rPr>
          <w:bCs/>
        </w:rPr>
        <w:t>2.</w:t>
      </w:r>
      <w:r>
        <w:rPr/>
        <w:t xml:space="preserve"> Дайте определение коэффициента поглощения.</w:t>
      </w:r>
    </w:p>
    <w:p>
      <w:pPr>
        <w:pStyle w:val="Style14"/>
        <w:rPr/>
      </w:pPr>
      <w:r>
        <w:rPr/>
        <w:t>3.Дайте определение коэффициента пропускания.</w:t>
      </w:r>
    </w:p>
    <w:p>
      <w:pPr>
        <w:pStyle w:val="Style14"/>
        <w:rPr/>
      </w:pPr>
      <w:r>
        <w:rPr/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7</w:t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квадратической погрешности определения радиуса кривизны на кольцевом сферометре</w:t>
      </w:r>
    </w:p>
    <w:p>
      <w:pPr>
        <w:pStyle w:val="Normal"/>
        <w:ind w:first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ое занятие имеет целью закрепление  полученных  знаний  в области оптических измерений, </w:t>
      </w:r>
      <w:r>
        <w:rPr>
          <w:sz w:val="28"/>
        </w:rPr>
        <w:t xml:space="preserve">развитие навыков расчета </w:t>
      </w:r>
      <w:r>
        <w:rPr>
          <w:sz w:val="28"/>
          <w:szCs w:val="28"/>
        </w:rPr>
        <w:t>средней квадратической погрешности определения радиуса кривизны на кольцевом сферометр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sz w:val="28"/>
        </w:rPr>
        <w:t>ЦЕЛЬ И ЗАДАЧИ ПРАКТИЧЕСКОГО ЗАНЯТИЯ</w:t>
      </w:r>
      <w:r>
        <w:rPr>
          <w:sz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37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квадратической погрешности определения радиуса кривизны на кольцевом сферометре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ОРИИ</w:t>
      </w:r>
    </w:p>
    <w:p>
      <w:pPr>
        <w:pStyle w:val="Style14"/>
        <w:rPr/>
      </w:pPr>
      <w:r>
        <w:rPr/>
        <w:t>Измерение радиусов кривизны сферических поверхностей и про</w:t>
        <w:softHyphen/>
        <w:t>верка их формы — важная и обязательная контрольная операция при изготовлении оптических деталей. Отклонение поверхностей от заданной кривизны приводит к нарушению конструктивных харак</w:t>
        <w:softHyphen/>
        <w:t>теристик оптических систем и к ухудшению качества изображения. В цеховых условиях про</w:t>
        <w:softHyphen/>
        <w:t>верка радиуса кривизны шлифованных линз осуществляется — притиркой их к чашке или с по</w:t>
        <w:softHyphen/>
        <w:t>мощью индикаторных сферометров, полированных линз — методом пробного стекла. Радиусы кривизны шариковых пробных стекол диаметром до 37,5 мм измеряют винтовыми микрометрами, пробные стекла с радиусом кривизны от 37,5 до 750 мм — на кольцевом сфе</w:t>
        <w:softHyphen/>
        <w:t>рометре ИЗС-7, стекла, радиус кривизны которых от 750 до 5000 мм — методом автоколлимации из центра кривизны и свыше 5000 — методом колец Ньютона .</w:t>
      </w:r>
    </w:p>
    <w:p>
      <w:pPr>
        <w:pStyle w:val="Style14"/>
        <w:rPr/>
      </w:pPr>
      <w:r>
        <w:rPr/>
        <w:t>Очень большие радиусы кривизны (несколько сотен метров или километров), образовавшиеся в результате недостаточно точной шлифовки и полировки деталей с плоскими поверхностями, удобнее  измерять методом автоколлимации.</w:t>
      </w:r>
    </w:p>
    <w:p>
      <w:pPr>
        <w:pStyle w:val="Style14"/>
        <w:rPr/>
      </w:pPr>
      <w:r>
        <w:rPr/>
        <w:t xml:space="preserve">Кольцевой сферометр. Измерения на кольцевом сферометре ИЗС-7 сводятся к определению стрелки прогиба </w:t>
      </w:r>
      <w:r>
        <w:rPr>
          <w:lang w:val="en-US"/>
        </w:rPr>
        <w:t>h</w:t>
      </w:r>
      <w:r>
        <w:rPr/>
        <w:t xml:space="preserve"> контролируемой поверхности и вычислению радиуса кривизны </w:t>
      </w:r>
      <w:r>
        <w:rPr>
          <w:lang w:val="en-US"/>
        </w:rPr>
        <w:t>R</w:t>
      </w:r>
      <w:r>
        <w:rPr/>
        <w:t xml:space="preserve"> по формуле (1), полученной из рис. 1, а, где </w:t>
      </w:r>
      <w:r>
        <w:rPr>
          <w:lang w:val="en-US"/>
        </w:rPr>
        <w:t>R</w:t>
      </w:r>
      <w:r>
        <w:rPr/>
        <w:t xml:space="preserve"> — искомый радиус кривизны вы</w:t>
        <w:softHyphen/>
        <w:t xml:space="preserve">пуклой поверхности; </w:t>
      </w:r>
      <w:r>
        <w:rPr>
          <w:lang w:val="en-US"/>
        </w:rPr>
        <w:t>r</w:t>
      </w:r>
      <w:r>
        <w:rPr/>
        <w:t xml:space="preserve"> — радиус кольца и </w:t>
      </w:r>
      <w:r>
        <w:rPr>
          <w:lang w:val="el-GR"/>
        </w:rPr>
        <w:t xml:space="preserve">ρ </w:t>
      </w:r>
      <w:r>
        <w:rPr/>
        <w:t xml:space="preserve">— радиус шарика. Из элементарных геометрических соотношений находим 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ρ</m:t>
        </m:r>
      </m:oMath>
      <w:r>
        <w:rPr/>
        <w:t>,</w:t>
        <w:tab/>
        <w:t>(1)</w:t>
      </w:r>
    </w:p>
    <w:p>
      <w:pPr>
        <w:pStyle w:val="Style14"/>
        <w:rPr/>
      </w:pPr>
      <w:r>
        <w:rPr/>
        <w:t>где знак минус берут для выпуклой поверхности,  плюс — для вог</w:t>
        <w:softHyphen/>
        <w:t>нут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реднюю квадратическую погрешность измерения радиуса кри</w:t>
        <w:softHyphen/>
        <w:t>визны одной поверхности вычисляют по формуле :</w:t>
      </w:r>
    </w:p>
    <w:p>
      <w:pPr>
        <w:pStyle w:val="Style15"/>
        <w:rPr>
          <w:b/>
          <w:b/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</w:r>
    </w:p>
    <w:p>
      <w:pPr>
        <w:pStyle w:val="Style14"/>
        <w:rPr/>
      </w:pPr>
      <w:r>
        <w:rPr/>
        <w:t xml:space="preserve">Радиус </w:t>
      </w:r>
      <w:r>
        <w:rPr>
          <w:lang w:val="en-US"/>
        </w:rPr>
        <w:t>r</w:t>
      </w:r>
      <w:r>
        <w:rPr/>
        <w:t xml:space="preserve"> кольца с шариками, как и радиус </w:t>
      </w:r>
      <w:r>
        <w:rPr>
          <w:lang w:val="el-GR"/>
        </w:rPr>
        <w:t>ρ</w:t>
      </w:r>
      <w:r>
        <w:rPr/>
        <w:t xml:space="preserve"> самих шариков, ат</w:t>
        <w:softHyphen/>
        <w:t xml:space="preserve">тестуются заводом-изготовителем с высокой точностью. Радиус кольца определяют с помощью универсального измерительного микроскопа или горизонтального компаратора путем измерения сторон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 треугольника, в вершинах которого расположены центры шариков (рис. 1, б). Вокруг точек касания шариков с плоской поверхностью пластинки, наложенной на них, наблюдают</w:t>
        <w:softHyphen/>
        <w:t>ся кольца Ньютона, центры которых расположены в точках каса</w:t>
        <w:softHyphen/>
        <w:t xml:space="preserve">ния. Это дает возможность точно измерить отрез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. Радиус кольца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4"/>
        <w:rPr/>
      </w:pPr>
      <w:r>
        <w:rPr/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3239135" cy="2265680"/>
            <wp:effectExtent l="0" t="0" r="0" b="0"/>
            <wp:docPr id="16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. Измерение  стрелки   прогиба на кольцевом сферометре</w:t>
      </w:r>
    </w:p>
    <w:p>
      <w:pPr>
        <w:pStyle w:val="Style14"/>
        <w:rPr/>
      </w:pPr>
      <w:r>
        <w:rPr/>
        <w:t>Кольцевой сферометр ИЗС-7 (рис. 2) предназначен для изме</w:t>
        <w:softHyphen/>
        <w:t>рения радиусов кривизны выпуклых и вогнутых сферических по</w:t>
        <w:softHyphen/>
        <w:t>верхностей пар пробных стекол с радиусами 37,5—750 мм и отдель</w:t>
        <w:softHyphen/>
        <w:t xml:space="preserve">ных линз и зеркал с радиусами 10—1000 мм. </w:t>
      </w:r>
    </w:p>
    <w:p>
      <w:pPr>
        <w:pStyle w:val="Style14"/>
        <w:rPr/>
      </w:pPr>
      <w:r>
        <w:rPr/>
        <w:t>Сферометр снабжен набором из семи сменных колец, диаметры которых 15, 21, 30, 42, 60, 85 и 120 мм. Внутри литого металличе</w:t>
        <w:softHyphen/>
        <w:t>ского корпуса находится измерительный стержень со стеклянной миллиметровой шкалой длиной 30 мм. Под действием противовеса измерительный стержень поднимается вверх и его сферический на</w:t>
        <w:softHyphen/>
        <w:t>конечник соприкасается с поверхностью контролируемой детали.</w:t>
      </w:r>
    </w:p>
    <w:p>
      <w:pPr>
        <w:pStyle w:val="Style14"/>
        <w:rPr/>
      </w:pPr>
      <w:r>
        <w:rPr/>
        <w:t>Для опускания измерительного стержня вниз служит рычаг — арретир 1. Отсчет по шкале производится с помощью отсчетного микроскопа со спиральным окуляр-микрометром 2 с ценой деления 0,001 мм. Увеличение микроскопа 62</w:t>
      </w:r>
      <w:r>
        <w:rPr>
          <w:vertAlign w:val="superscript"/>
        </w:rPr>
        <w:t>х</w:t>
      </w:r>
      <w:r>
        <w:rPr/>
        <w:t>. Измерительная шкала осве</w:t>
        <w:softHyphen/>
        <w:t>щается лампочкой 3,5 В, включаемой в сеть через трансформатор 3.  Для измерения радиуса кривизны поверхности выбирают из на</w:t>
        <w:softHyphen/>
        <w:t>бора кольцо, диаметр которого на 5—10 мм меньше диаметра контролируемой детали и насаживают его на верхнюю полирован</w:t>
        <w:softHyphen/>
        <w:t>ную площадку корпуса сферомет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2523490" cy="1790700"/>
            <wp:effectExtent l="0" t="0" r="0" b="0"/>
            <wp:docPr id="17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2.   Общий   вид   сферометра ИЗС-7</w:t>
      </w:r>
    </w:p>
    <w:p>
      <w:pPr>
        <w:pStyle w:val="Style14"/>
        <w:rPr/>
      </w:pPr>
      <w:r>
        <w:rPr/>
        <w:t>Соприкасающиеся поверхности кольца и площадки корпуса, а также рабочие поверхности шари</w:t>
        <w:softHyphen/>
        <w:t>ков и детали должны быть тщательно очищены кисточкой от пыли и загрязнений. На шарики кольца накладывают последовательно плоское стекло, прилагаемое к сферометру, и контролируемую линзу. Освободив арретир измерительного стержня, следят за его соприкосновением с поверхностью линзы и пластинки. Если конт</w:t>
        <w:softHyphen/>
        <w:t>ролируемая деталь имеет массу и измерительный стержень вытал</w:t>
        <w:softHyphen/>
        <w:t>кивает ее, то сверху деталь прижимают упором 4 (рис. 2). Пере</w:t>
        <w:softHyphen/>
        <w:t>мещая линзу по кольцу, берут каждый раз отсчет по измеритель</w:t>
        <w:softHyphen/>
        <w:t>ной шкале и микрометру. Эту операцию повторяют несколько раз, как для линзы, так и для плоского стекла. Разность отсчетов при наложении линзы и плоского стекла и есть величина стрелки про</w:t>
        <w:softHyphen/>
        <w:t xml:space="preserve">гиба </w:t>
      </w:r>
      <w:r>
        <w:rPr>
          <w:lang w:val="en-US"/>
        </w:rPr>
        <w:t>h</w:t>
      </w:r>
      <w:r>
        <w:rPr/>
        <w:t xml:space="preserve">, подставляя которую в формулу (1), определяют искомый радиус кривизны </w:t>
      </w:r>
      <w:r>
        <w:rPr>
          <w:lang w:val="en-US"/>
        </w:rPr>
        <w:t>R</w:t>
      </w:r>
      <w:r>
        <w:rPr/>
        <w:t>.</w:t>
      </w:r>
    </w:p>
    <w:p>
      <w:pPr>
        <w:pStyle w:val="Style14"/>
        <w:rPr/>
      </w:pPr>
      <w:r>
        <w:rPr/>
        <w:t>При измерении радиуса кривизны пары пробных стекол приме</w:t>
        <w:softHyphen/>
        <w:t>нение плоского стекла не требуется. Разность двух отсчетов при наложении выпуклой, а затем вогнутой поверхностей есть удвоен</w:t>
        <w:softHyphen/>
        <w:t>ная величина стрелки прогиба 2</w:t>
      </w:r>
      <w:r>
        <w:rPr>
          <w:lang w:val="en-US"/>
        </w:rPr>
        <w:t>h</w:t>
      </w:r>
      <w:r>
        <w:rPr/>
        <w:t>.</w:t>
      </w:r>
    </w:p>
    <w:p>
      <w:pPr>
        <w:pStyle w:val="Style14"/>
        <w:rPr/>
      </w:pPr>
      <w:r>
        <w:rPr/>
        <w:t>Радиус кривизны пары пробных стекол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Style14"/>
        <w:rPr/>
      </w:pPr>
      <w:r>
        <w:rPr/>
        <w:t>Для предварительного расчета стрелки   прогиба при заданном радиусе кривизны пары пробных стекол используют формулу :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FR4"/>
        <w:spacing w:lineRule="auto" w:line="240" w:before="200" w:after="0"/>
        <w:ind w:right="-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евой сферометр ИЗС-7 может быть приспособлен для из</w:t>
        <w:softHyphen/>
        <w:t>мерения радиусов кривизны цилиндрических поверхностей. Для этого кольца с тремя шариками заменяют кольцами с двумя на</w:t>
        <w:softHyphen/>
        <w:t xml:space="preserve">правляющими, несущими по два опорных шари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необходим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знакомиться со схемой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знакомиться с расчетными зависимостями для определения радиуса кривизны на кольцевом сферометре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ся с расчетными зависимостями для определения средней квадратической погрешности определения радиуса кривизны на кольцевом сфероме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ычислить среднюю квадратическую погрешность определения радиуса кривизны на кольцевом сферометре, если радиус кольца с шариками -30м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ус шарика -2мм, величина стрелки прогиба 5мм. Все измерения выполнены с погрешностью 0,02м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right="-8" w:firstLine="284"/>
        <w:jc w:val="center"/>
        <w:outlineLvl w:val="0"/>
        <w:rPr/>
      </w:pPr>
      <w:r>
        <w:rPr>
          <w:b/>
          <w:bCs/>
          <w:sz w:val="28"/>
          <w:szCs w:val="28"/>
        </w:rPr>
        <w:t>УКАЗАНИЯ ПО ОФОРМЛЕНИЮ ОТЧЕТА</w:t>
      </w:r>
      <w:r>
        <w:rPr>
          <w:sz w:val="28"/>
          <w:szCs w:val="28"/>
        </w:rPr>
        <w:t>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хема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четные зависим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зультаты вычисления.</w:t>
      </w:r>
    </w:p>
    <w:p>
      <w:pPr>
        <w:pStyle w:val="Normal"/>
        <w:spacing w:before="80" w:after="0"/>
        <w:ind w:right="-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писок 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узнецов А.В. Метрология / В.А. Кузнецов, Л.К. Исаев, И.А. Шайко; под ред. В.А. Кузнецова.- М.: Стандартинформ, 2005.- 300с.: ил.- 8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Якушенков Ю.Г. Теория и расчет оптико – электронных приборов: учебник для вузов /Ю. Г.Якушенков.- 5-изд., перераб. и доп.-М.:Логос, 2004.- 472с.:ил.- 2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реопалова Г.В. Оптические измерения: Учебник для вузов / Г.В.Креопалова, Н.Л.Лазарева, Д.Т. Пуряев; Под ред. Д.Т. Пуряева.-М.:Машиностроение, 1987.- 264 с.: ил- 15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лютин Д.М. Оптические измерения: Учебное пособие для вузов / Д.М.Малютин; ТулГУ.-Тула: Изд-во ТулГУ, 2004.-160 с.:ил.-24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/>
      <w:ind w:firstLine="66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284"/>
      <w:jc w:val="center"/>
    </w:pPr>
    <w:rPr>
      <w:sz w:val="3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!_осн.текст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!_формула"/>
    <w:basedOn w:val="Style14"/>
    <w:qFormat/>
    <w:pPr>
      <w:tabs>
        <w:tab w:val="clear" w:pos="708"/>
        <w:tab w:val="left" w:pos="8789" w:leader="none"/>
      </w:tabs>
      <w:spacing w:before="100" w:after="100"/>
    </w:pPr>
    <w:rPr/>
  </w:style>
  <w:style w:type="paragraph" w:styleId="Style16">
    <w:name w:val="!_Рисунок"/>
    <w:basedOn w:val="Style14"/>
    <w:qFormat/>
    <w:pPr>
      <w:keepNext w:val="true"/>
    </w:pPr>
    <w:rPr>
      <w:i/>
    </w:rPr>
  </w:style>
  <w:style w:type="paragraph" w:styleId="Style17">
    <w:name w:val="!_подписьрисунка"/>
    <w:basedOn w:val="Style16"/>
    <w:qFormat/>
    <w:pPr>
      <w:keepNext w:val="false"/>
      <w:spacing w:before="0" w:after="360"/>
      <w:jc w:val="center"/>
    </w:pPr>
    <w:rPr/>
  </w:style>
  <w:style w:type="paragraph" w:styleId="FR2">
    <w:name w:val="FR2"/>
    <w:qFormat/>
    <w:pPr>
      <w:widowControl w:val="false"/>
      <w:bidi w:val="0"/>
      <w:spacing w:lineRule="auto" w:line="256" w:before="160" w:after="0"/>
      <w:ind w:left="56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wmf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3:59:00Z</dcterms:created>
  <dc:creator>Малютин</dc:creator>
  <dc:description/>
  <dc:language>en-US</dc:language>
  <cp:lastModifiedBy>Марина</cp:lastModifiedBy>
  <cp:lastPrinted>2005-09-02T13:10:00Z</cp:lastPrinted>
  <dcterms:modified xsi:type="dcterms:W3CDTF">2023-07-02T13:59:00Z</dcterms:modified>
  <cp:revision>2</cp:revision>
  <dc:subject/>
  <dc:title>МПК8 G 01 P9/02</dc:title>
</cp:coreProperties>
</file>