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1555" cy="9003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16776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 xml:space="preserve">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 семестр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. Как посмотреть содержимое файла /etc/passwd, в котором содержится информация о пользователях системы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. Как выделить столбец в каждой записи, если между столбцами установлен разделитель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3. Как добиться полной уникальности списка пользователей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4. Как определить имя текущей UNIX-системы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5. В каком каталоге операционной системы Linux содержатся псевдофайлы, предоставляющие системную информацию и позволяющие настраивать ядро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6. Как вывести список всех примонтированных устройст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7. Как вывести информацию о всех выполняющихся процессах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8. Как вывести информацию о всех системных выполняющихся процессах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9. Как определить потоки ядра, исполняющие специальные функции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0. Что означает символ «?» в столбце терминал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1. Что такое диск восстановления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2. Для чего нужен монитор ресурсо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13. Что такое оптимизация диско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4. Для чего нужна очистка диск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5. Что такое планировщик заданий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6. Для чего предназначено средство записи действия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7. Что такое панель быстрого доступ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8. Какие папки находятся на панели быстрого доступа по умолчанию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9. Что такое программы архивирования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20. Какие средства противовирусной защиты информации необходимо использовать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bookmarkStart w:id="2" w:name="_Hlk11357519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. Какие параметры операционной системы можно настроить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. Как поменять фон рабочего стол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3. Как установить заставку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4. Как изменить время бездействия, после истечения которого запустится заставк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5. Как установить часовой пояс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6. Как изменить текущую дату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7. Как установить язык работы по умолчанию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8. Как переназначить горячие клавиши для переключения язык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9. Какие параметры мыши можно настроить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0. Как обновить драйвер устройств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1. Что такое резервное копирование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2. Какие параметры принтера можно настроить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3. Что такое файл подкачки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4. Что такое точка восстановления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5. Как очистить кэш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6. Что такое файлы cookie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7. Как настроить домашнюю сеть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8. Что такое параметры мобильности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9. Какие параметры папок можно настроить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20. В каком виде могут отображаться файлы пр просмотре содержимого каталого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3)</w:t>
      </w:r>
    </w:p>
    <w:p>
      <w:pPr>
        <w:pStyle w:val="Normal"/>
        <w:ind w:firstLine="709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прос 1. Как установить операционную систему </w:t>
      </w:r>
      <w:r>
        <w:rPr>
          <w:rFonts w:eastAsia="Calibri"/>
          <w:lang w:val="en-US" w:eastAsia="en-US"/>
        </w:rPr>
        <w:t>Linux</w:t>
      </w:r>
      <w:r>
        <w:rPr>
          <w:rFonts w:eastAsia="Calibri"/>
          <w:lang w:eastAsia="en-US"/>
        </w:rPr>
        <w:t xml:space="preserve"> основной системой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прос 2. Как установить операционную систему </w:t>
      </w:r>
      <w:r>
        <w:rPr>
          <w:rFonts w:eastAsia="Calibri"/>
          <w:lang w:val="en-US" w:eastAsia="en-US"/>
        </w:rPr>
        <w:t>Linux</w:t>
      </w:r>
      <w:r>
        <w:rPr>
          <w:rFonts w:eastAsia="Calibri"/>
          <w:lang w:eastAsia="en-US"/>
        </w:rPr>
        <w:t xml:space="preserve"> второй системой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 xml:space="preserve">Вопрос 3. Как создать </w:t>
      </w:r>
      <w:r>
        <w:rPr>
          <w:rFonts w:eastAsia="Calibri"/>
          <w:lang w:val="en-US" w:eastAsia="en-US"/>
        </w:rPr>
        <w:t>Live</w:t>
      </w:r>
      <w:r>
        <w:rPr>
          <w:rFonts w:eastAsia="Calibri"/>
          <w:lang w:eastAsia="en-US"/>
        </w:rPr>
        <w:t xml:space="preserve">-диск с операционной системой </w:t>
      </w:r>
      <w:r>
        <w:rPr>
          <w:rFonts w:eastAsia="Calibri"/>
          <w:lang w:val="en-US" w:eastAsia="en-US"/>
        </w:rPr>
        <w:t>Linux</w:t>
      </w:r>
      <w:r>
        <w:rPr>
          <w:rFonts w:eastAsia="Calibri"/>
          <w:lang w:eastAsia="en-US"/>
        </w:rPr>
        <w:t>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4. Как увеличить объем логического диск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5. Как изменить количество жестких дисков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6. Какие особенности Acronis Disk Director вы знаете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7. Какие особенности MiniTool Partition Wizard вы знаете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8. Какие особенности EASEUS Partition Master Free вы знаете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9. Какие особенности AOMEI Partition Assistant вы знаете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0. Какие особенности Partition Magic вы знаете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1. Какие меры предосторожности следует соблюдать при установке второй операционной системы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2. Что такое загрузочный диск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3. Как создать загрузочный диск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4. Что такое образ операционной системы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5. Как создать образ операционной системы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6. Что такое образ диска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7. Что такое дефрагментация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8. Какие виды дефрагментации существуют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9. Из каких элементов состоит структура жесткого диска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20. Что такое область подкачки?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3 семестр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lang w:eastAsia="en-US"/>
        </w:rPr>
        <w:t>Вопрос 1. Как вывести иерархию процессо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. Как примонтировать устройство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прос 3. Как обозначаются логические разделы дисков в ОС </w:t>
      </w:r>
      <w:r>
        <w:rPr>
          <w:rFonts w:eastAsia="Calibri"/>
          <w:lang w:val="en-US" w:eastAsia="en-US"/>
        </w:rPr>
        <w:t>Linux</w:t>
      </w:r>
      <w:r>
        <w:rPr>
          <w:rFonts w:eastAsia="Calibri"/>
          <w:lang w:eastAsia="en-US"/>
        </w:rPr>
        <w:t>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4. Как получить информацию обо всех файлах системы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5. Как завершить процесс по его идентификатору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6. Как завершить системный процесс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7. Чем пользовательская программа, запущенная в фоновом режиме, отличается от программы-демон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8. Как поменять приоритет процесс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9. Как назначить права доступа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0. Как добавить нового пользователя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1. Как создать диск восстановления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2. Какие объекты отслеживает монитор ресурсо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3. Какие режимы существуют для оптимизации диско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4. Какие объекты удаляются при очистке диск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5. Как создать задачу в планировщике заданий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6. Как записать действия, производимые на компьютере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7. Как закрепить папку на панели быстрого доступ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8. Как настроить загрузку файлов из Интернета в разные папки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9. Как создать архи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0. Какие режимы можно использовать при проверке на заражение вирусами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2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. Как установить новое приложение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. Какие варианты установки программ существуют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3. Как вывести ярлык программы на рабочий стол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4. В какие системные файлы вносятся записи о настройках устанавливаемых программ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5. Что такое «программа с автоматической загрузкой в память»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6. Что нужно сделать, чтобы программа автоматически загружалась при включении компьютера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7. Как запустить программу в фоновом режиме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8. Как удалить программу с компьютера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9. Какими функциями обладает диспетчер задач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0. Для чего предназначен диспетчер устройств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1. Как задать операционную систему, загружаемую по умолчанию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2. Как задать размер файла подкачки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3. Как создать точку восстановления для дисков с включенной функцией защиты системы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4. Что такое удаленный помощник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5. Как добавить новый принтер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6. Как выбрать принтер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7. Как настроить принтер для локального доступ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8. Как настроить принтер для общего доступа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 xml:space="preserve">Вопрос 19. Какие специальные возможности можно использовать в ОС </w:t>
      </w:r>
      <w:r>
        <w:rPr>
          <w:rFonts w:eastAsia="Calibri"/>
          <w:lang w:val="en-US" w:eastAsia="en-US"/>
        </w:rPr>
        <w:t>Windows</w:t>
      </w:r>
      <w:r>
        <w:rPr>
          <w:rFonts w:eastAsia="Calibri"/>
          <w:lang w:eastAsia="en-US"/>
        </w:rPr>
        <w:t>*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0. Как настроить резервное копирование?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3)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. Что такое виртуальная машин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2. Какими преимуществами обладает виртуальная машин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3. Какими недостатками обладает виртуальная машин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4. Какие популярные виртуальные машины вы знаете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5. Какими достоинствами и недостатками обладает Microsoft Hyper-V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6. Какими достоинствами и недостатками обладает VMware Workstation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7. Какими достоинствами и недостатками обладает Parallels Desktop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8. Какими достоинствами и недостатками обладает VirtualBox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9. Как создать виртуальную машину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0. Как установить операционную систему в виртуальной машине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опрос 11. Какие действия необходимо выполнить для вновь создаваемого раздела?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прос 12. Какая информация хранится в системном реестре операционной системы </w:t>
      </w:r>
      <w:r>
        <w:rPr>
          <w:rFonts w:eastAsia="Calibri"/>
          <w:lang w:val="en-US" w:eastAsia="en-US"/>
        </w:rPr>
        <w:t>Windows</w:t>
      </w:r>
      <w:r>
        <w:rPr>
          <w:rFonts w:eastAsia="Calibri"/>
          <w:lang w:eastAsia="en-US"/>
        </w:rPr>
        <w:t>*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 xml:space="preserve">Вопрос 13. Какова структура системного реестра операционной системы </w:t>
      </w:r>
      <w:r>
        <w:rPr>
          <w:rFonts w:eastAsia="Calibri"/>
          <w:lang w:val="en-US" w:eastAsia="en-US"/>
        </w:rPr>
        <w:t>Windows</w:t>
      </w:r>
      <w:r>
        <w:rPr>
          <w:rFonts w:eastAsia="Calibri"/>
          <w:lang w:eastAsia="en-US"/>
        </w:rPr>
        <w:t>*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4. Как войти в программу настройки BIOS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5. Что относится к стандартным настройкам BIOS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6. Что такое плагин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7. Что такое патч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8. Как изменить тип учетной записи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19. Какие бывают типы учетных записей?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>Вопрос 20. Как обновить драйвер устройства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Оценочные средства (оценочные материалы) для проведения промежуточной аттестац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учающихся (защиты курсовой работы (проекта))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Выполнение курсовой работы (проекта) по дисциплине (модулю) не предусмотрено основной профессиональной образовательной программой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2:43:00Z</dcterms:created>
  <dc:creator>Alex Morzhov</dc:creator>
  <dc:description/>
  <cp:keywords/>
  <dc:language>en-US</dc:language>
  <cp:lastModifiedBy>Администратор</cp:lastModifiedBy>
  <cp:lastPrinted>2019-07-01T10:54:00Z</cp:lastPrinted>
  <dcterms:modified xsi:type="dcterms:W3CDTF">2022-10-03T15:43:00Z</dcterms:modified>
  <cp:revision>3</cp:revision>
  <dc:subject/>
  <dc:title>МИНИСТЕРСТВО ОБРАЗОВАНИЯ И НАУКИ РОССИЙСКОЙ ФЕДЕРАЦИИ</dc:title>
</cp:coreProperties>
</file>