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Стрелково-пушечное вооруж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трелково-пушечное вооруже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1 » января 2023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12775</wp:posOffset>
                  </wp:positionH>
                  <wp:positionV relativeFrom="paragraph">
                    <wp:posOffset>102870</wp:posOffset>
                  </wp:positionV>
                  <wp:extent cx="1327150" cy="576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.К. Зеленко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ой практики (полигонной практики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специалит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5.02 Стрелково-пушечное, артиллерийское и ракетное оруж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 специал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елково-пушечное воору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70502-01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ракт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49825</wp:posOffset>
            </wp:positionH>
            <wp:positionV relativeFrom="paragraph">
              <wp:posOffset>-349250</wp:posOffset>
            </wp:positionV>
            <wp:extent cx="1040130" cy="748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Баранов В.Л., профессор, докт. техн. наук, профессор  </w:t>
      </w:r>
      <w:r>
        <w:rPr>
          <w:sz w:val="28"/>
          <w:szCs w:val="28"/>
        </w:rPr>
        <w:t xml:space="preserve">     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 xml:space="preserve">                                       (подпис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прохождения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прохождения практики является закрепление теоретических знаний, полученных студентом во время аудиторных занятий и учебной практики, приобретение им профессиональных компетенций, путем непосредственного участия студента в производственной деятельности, а также приобщение студента к социальной среде предприятия (организации) и приобретение им социально-личностных компетенций, необходимых для работы в профессиональной сфер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прохождения практики являются:</w:t>
      </w:r>
    </w:p>
    <w:p>
      <w:pPr>
        <w:pStyle w:val="Normal"/>
        <w:ind w:firstLine="709"/>
        <w:rPr/>
      </w:pPr>
      <w:r>
        <w:rPr/>
        <w:t xml:space="preserve">- продолжение изучения системы обеспечения безопасности жизнедеятельности производства образцов СПВ; </w:t>
      </w:r>
    </w:p>
    <w:p>
      <w:pPr>
        <w:pStyle w:val="Normal"/>
        <w:ind w:firstLine="709"/>
        <w:rPr/>
      </w:pPr>
      <w:r>
        <w:rPr/>
        <w:t xml:space="preserve">- изучение положения действующего законодательства РФ об охране труда, промышленной и экологической безопасности, правила безопасности в оборонной промышленности; </w:t>
      </w:r>
    </w:p>
    <w:p>
      <w:pPr>
        <w:pStyle w:val="Normal"/>
        <w:ind w:firstLine="709"/>
        <w:rPr/>
      </w:pPr>
      <w:r>
        <w:rPr/>
        <w:t>- освоение практические навыки работы по полигонным испытаниям оружия и систем вооружения.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й организации и проведения экспериментальной отработки, исследования и испытания образцов стрелково-пушечного, артиллерийского и ракетного оружия, их отдельных элементов на полигонном, стендовом и лабораторном оборудова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Вид, тип практики, способ (при наличии) и форма (формы) ее про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Вид практики – производственная практика.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Тип практики – полигонная практика.</w:t>
      </w:r>
    </w:p>
    <w:p>
      <w:pPr>
        <w:pStyle w:val="Normal"/>
        <w:ind w:firstLine="709"/>
        <w:jc w:val="both"/>
        <w:rPr/>
      </w:pPr>
      <w:r>
        <w:rPr/>
        <w:t>Способ проведения практики – стационарная и (или) выездная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Форма (формы) проведения практики – </w:t>
      </w:r>
      <w:r>
        <w:rPr/>
        <w:t>дискретно по видам практик - путем выделения в календарном учебном графике непрерывного периода учебного времени для проведения каждого вида (совокупности видов) практик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Учебный процесс по практике организуется в форме практической подготовки обучающих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ри прохождении практики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>прохождения практики</w:t>
      </w:r>
      <w:r>
        <w:rPr>
          <w:rFonts w:eastAsia="Calibri"/>
          <w:lang w:eastAsia="ar-SA"/>
        </w:rPr>
        <w:t xml:space="preserve">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</w:t>
        <w:tab/>
        <w:t>требования безопасности при работе на оборонном предприятии; актуальную нормативную документация в области</w:t>
      </w:r>
      <w:r>
        <w:rPr>
          <w:rFonts w:eastAsia="Calibri"/>
        </w:rPr>
        <w:t xml:space="preserve"> разработки </w:t>
      </w:r>
      <w:r>
        <w:rPr/>
        <w:t>стрелково-пушечного вооружения</w:t>
      </w:r>
      <w:r>
        <w:rPr>
          <w:rFonts w:eastAsia="Calibri"/>
          <w:lang w:eastAsia="ar-SA"/>
        </w:rPr>
        <w:t xml:space="preserve"> (код компетенции – ПК-1, </w:t>
      </w:r>
      <w:r>
        <w:rPr/>
        <w:t>код индикатора – ПК-1.1</w:t>
      </w:r>
      <w:r>
        <w:rPr>
          <w:rFonts w:eastAsia="Calibri"/>
          <w:lang w:eastAsia="ar-SA"/>
        </w:rPr>
        <w:t xml:space="preserve">)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</w:t>
        <w:tab/>
        <w:t xml:space="preserve"> государственные и отраслевые стандарты испытания стрелково-пушечного, артиллерийского и ракетного оружия; перспективы развития отраслей оборонно-промышленного комплекса (код компетенции – ПК-6, </w:t>
      </w:r>
      <w:r>
        <w:rPr/>
        <w:t>код индикатора – ПК-6.1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</w:t>
        <w:tab/>
        <w:t xml:space="preserve">особенности организации и проведения экспериментальной отработки, исследований и испытаний образцов стрелково-пушечного, артиллерийского и ракетного оружия, их отдельных элементов на полигонном, стендовом и лабораторном оборудовании (код компетенции – ПК-16, </w:t>
      </w:r>
      <w:r>
        <w:rPr/>
        <w:t>код индикатора – ПК-16.1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</w:t>
        <w:tab/>
        <w:t xml:space="preserve">самостоятельно организовывать и проводить экспериментальную отработку, исследования и испытания образцов стрелково-пушечного, артиллерийского и ракетного оружия, их отдельных элементов на полигонном, стендовом и лабораторном оборудовании; </w:t>
      </w:r>
      <w:r>
        <w:rPr/>
        <w:t>о</w:t>
      </w:r>
      <w:r>
        <w:rPr>
          <w:rFonts w:eastAsia="Calibri"/>
        </w:rPr>
        <w:t>формлять результаты научно-исследовательских и опытно-конструкторских работ</w:t>
      </w:r>
      <w:r>
        <w:rPr>
          <w:rFonts w:eastAsia="Calibri"/>
          <w:lang w:eastAsia="ar-SA"/>
        </w:rPr>
        <w:t xml:space="preserve"> в области</w:t>
      </w:r>
      <w:r>
        <w:rPr>
          <w:rFonts w:eastAsia="Calibri"/>
        </w:rPr>
        <w:t xml:space="preserve"> разработки </w:t>
      </w:r>
      <w:r>
        <w:rPr/>
        <w:t>стрелково-пушечного вооружения</w:t>
      </w:r>
      <w:r>
        <w:rPr>
          <w:rFonts w:eastAsia="Calibri"/>
          <w:lang w:eastAsia="ar-SA"/>
        </w:rPr>
        <w:t xml:space="preserve"> (код компетенции – ПК-1, </w:t>
      </w:r>
      <w:r>
        <w:rPr/>
        <w:t>код индикатора – ПК-1.2</w:t>
      </w:r>
      <w:r>
        <w:rPr>
          <w:rFonts w:eastAsia="Calibri"/>
          <w:lang w:eastAsia="ar-SA"/>
        </w:rPr>
        <w:t xml:space="preserve">)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</w:t>
        <w:tab/>
        <w:t xml:space="preserve">разрабатывать программы экспериментальных исследований образцов оружия, необходимое стендовое и приборное оборудование экспериментальных установок (код компетенции – ПК-6, </w:t>
      </w:r>
      <w:r>
        <w:rPr/>
        <w:t>код индикатора – ПК-6.2</w:t>
      </w:r>
      <w:r>
        <w:rPr>
          <w:rFonts w:eastAsia="Calibri"/>
          <w:lang w:eastAsia="ar-SA"/>
        </w:rPr>
        <w:t>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ar-SA"/>
        </w:rPr>
        <w:t>3)</w:t>
        <w:tab/>
        <w:t xml:space="preserve">анализировать результаты испытаний, </w:t>
      </w:r>
      <w:r>
        <w:rPr>
          <w:iCs/>
        </w:rPr>
        <w:t>новые направления и обосновывать перспективы проведения исследований стрелково-пушечного вооружения;</w:t>
      </w:r>
      <w:r>
        <w:rPr>
          <w:rFonts w:eastAsia="Calibri"/>
          <w:lang w:eastAsia="ar-SA"/>
        </w:rPr>
        <w:t xml:space="preserve"> правильно оформлять необходимую итоговую документацию по результатам испытаний и экспериментов (код компетенции – ПК-16, </w:t>
      </w:r>
      <w:r>
        <w:rPr/>
        <w:t>код индикатора – ПК-16.2</w:t>
      </w:r>
      <w:r>
        <w:rPr>
          <w:rFonts w:eastAsia="Calibri"/>
          <w:lang w:eastAsia="ar-SA"/>
        </w:rPr>
        <w:t xml:space="preserve">);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</w:t>
        <w:tab/>
        <w:t xml:space="preserve">способами проведения работ по обработке и анализу научно-технической информации и результатов исследований стрелково-пушечного вооружения (код компетенции – ПК-1, </w:t>
      </w:r>
      <w:r>
        <w:rPr/>
        <w:t>код индикатора – ПК-1.3</w:t>
      </w:r>
      <w:r>
        <w:rPr>
          <w:rFonts w:eastAsia="Calibri"/>
          <w:lang w:eastAsia="ar-SA"/>
        </w:rPr>
        <w:t xml:space="preserve">)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 методикой испытаний образцов стрелково-пушечного, артиллерийского и ракетного оружия, их отдельных элементов на полигонном, стендовом и лабораторном оборудовании (код компетенции – ПК-6, </w:t>
      </w:r>
      <w:r>
        <w:rPr/>
        <w:t>код индикатора – ПК-6.3</w:t>
      </w:r>
      <w:r>
        <w:rPr>
          <w:rFonts w:eastAsia="Calibri"/>
          <w:lang w:eastAsia="ar-SA"/>
        </w:rPr>
        <w:t>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</w:t>
        <w:tab/>
        <w:t xml:space="preserve">методами испытаний и экспериментальных исследований образцов стрелково-пушечного вооружения (код компетенции – ПК-16, </w:t>
      </w:r>
      <w:r>
        <w:rPr/>
        <w:t>код индикатора – ПК-16.3</w:t>
      </w:r>
      <w:r>
        <w:rPr>
          <w:rFonts w:eastAsia="Calibri"/>
          <w:lang w:eastAsia="ar-SA"/>
        </w:rPr>
        <w:t>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/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 Место практики в структуре образовательной программы</w:t>
      </w:r>
    </w:p>
    <w:p>
      <w:pPr>
        <w:pStyle w:val="Normal"/>
        <w:ind w:firstLine="709"/>
        <w:jc w:val="both"/>
        <w:rPr/>
      </w:pPr>
      <w:r>
        <w:rPr/>
        <w:t>Практика относится к части основной профессиональной образовательной программы, формируемой участниками образовательных отношений.</w:t>
      </w:r>
    </w:p>
    <w:p>
      <w:pPr>
        <w:pStyle w:val="Normal"/>
        <w:ind w:firstLine="709"/>
        <w:jc w:val="both"/>
        <w:rPr/>
      </w:pPr>
      <w:r>
        <w:rPr/>
        <w:t>Практика проводится в 8 семест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 Объем практики в зачетных единицах и ее продолжительность в неделях либо в академических час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992"/>
        <w:gridCol w:w="931"/>
        <w:gridCol w:w="912"/>
        <w:gridCol w:w="992"/>
        <w:gridCol w:w="1791"/>
        <w:gridCol w:w="1568"/>
        <w:gridCol w:w="1713"/>
      </w:tblGrid>
      <w:tr>
        <w:trPr>
          <w:tblHeader w:val="true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должи- тельность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 в академических часах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иных форм образовательной деятельности в академических часах</w:t>
            </w:r>
          </w:p>
        </w:tc>
      </w:tr>
      <w:tr>
        <w:trPr>
          <w:tblHeader w:val="true"/>
          <w:trHeight w:val="135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не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-ческих ча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бота с руководителем практики от университ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ДЗ – дифференцированный зачет (зачет с оценкой); ДППП – практика проводится дискретно по периодам проведения практик -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, продолжительность практики исчисляется только в академических час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К иным формам образовательной деятельности при прохождении практики относя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ознакомление с техникой безопас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изучение технической документации профильной орган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 под руководством руководителя практики от профильной орган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val="en-US" w:eastAsia="ar-SA"/>
        </w:rPr>
        <w:t>c</w:t>
      </w:r>
      <w:r>
        <w:rPr/>
        <w:t>оставление обучающимся отчёта по практик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6 Структура и с</w:t>
      </w:r>
      <w:r>
        <w:rPr>
          <w:b/>
          <w:bCs/>
          <w:iCs/>
          <w:kern w:val="2"/>
          <w:sz w:val="28"/>
        </w:rPr>
        <w:t>одержание практики</w:t>
      </w:r>
    </w:p>
    <w:p>
      <w:pPr>
        <w:pStyle w:val="Normal"/>
        <w:ind w:firstLine="709"/>
        <w:jc w:val="both"/>
        <w:rPr/>
      </w:pPr>
      <w:r>
        <w:rPr/>
        <w:t>Обучающиеся в период прохождения практики выполняют индивидуальные задания, предусмотренные программой практики, соблюдают правила внутреннего распорядка организации, на базе которой проводится практика, соблюдают требования охраны труда и пожар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</w:rPr>
        <w:t xml:space="preserve">Для формирования компетенций в рамках производственной практики планируются </w:t>
      </w:r>
      <w:r>
        <w:rPr>
          <w:bCs/>
          <w:iCs/>
        </w:rPr>
        <w:t>встречи</w:t>
      </w:r>
      <w:r>
        <w:rPr>
          <w:iCs/>
        </w:rPr>
        <w:t xml:space="preserve"> с ведущими специалистами предприятий оборонно-промышленного комплекса регион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труктура производственной практики </w:t>
      </w:r>
    </w:p>
    <w:p>
      <w:pPr>
        <w:pStyle w:val="Normal"/>
        <w:widowControl w:val="false"/>
        <w:ind w:firstLine="709"/>
        <w:jc w:val="both"/>
        <w:rPr/>
      </w:pPr>
      <w:r>
        <w:rPr/>
        <w:t>1. Прохождение инструктажа по ОТ и ТБ.</w:t>
      </w:r>
    </w:p>
    <w:p>
      <w:pPr>
        <w:pStyle w:val="Normal"/>
        <w:widowControl w:val="false"/>
        <w:ind w:firstLine="709"/>
        <w:jc w:val="both"/>
        <w:rPr/>
      </w:pPr>
      <w:r>
        <w:rPr/>
        <w:t>2. Назначение ответственных за проведение практики от служб предприятия: конструкторской, производственной, испытательно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 Изучение требований технических условий (ТУ) различных изделий СПВ по всем видам испытаний (предъявительские, приемосдаточные, типовые ресурсные). </w:t>
      </w:r>
    </w:p>
    <w:p>
      <w:pPr>
        <w:pStyle w:val="Normal"/>
        <w:widowControl w:val="false"/>
        <w:ind w:firstLine="709"/>
        <w:jc w:val="both"/>
        <w:rPr/>
      </w:pPr>
      <w:r>
        <w:rPr/>
        <w:t>Ответственный за проведение и организацию 3 этапа полигонной практики – специалист конструкторской службы.</w:t>
      </w:r>
    </w:p>
    <w:p>
      <w:pPr>
        <w:pStyle w:val="Normal"/>
        <w:widowControl w:val="false"/>
        <w:ind w:firstLine="709"/>
        <w:jc w:val="both"/>
        <w:rPr/>
      </w:pPr>
      <w:r>
        <w:rPr/>
        <w:t>4. Изучение технологических процессов всех видов испытаний СПВ, техпроцессов отборки после завершения приемо-сдаточных испытаний (ПСИ), включая укупорку.</w:t>
      </w:r>
    </w:p>
    <w:p>
      <w:pPr>
        <w:pStyle w:val="Normal"/>
        <w:widowControl w:val="false"/>
        <w:ind w:firstLine="709"/>
        <w:jc w:val="both"/>
        <w:rPr/>
      </w:pPr>
      <w:r>
        <w:rPr/>
        <w:t>Ответственный за проведение и организацию 4 этапа полигонной практики – специалист технологической службы.</w:t>
      </w:r>
    </w:p>
    <w:p>
      <w:pPr>
        <w:pStyle w:val="Normal"/>
        <w:widowControl w:val="false"/>
        <w:ind w:firstLine="709"/>
        <w:jc w:val="both"/>
        <w:rPr/>
      </w:pPr>
      <w:r>
        <w:rPr/>
        <w:t>5. Ознакомление с испытательным оборудованием СПВ в сборочном цехе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 Ознакомление с испытательным оборудованием образцов СПВ и установок на полигоне. </w:t>
      </w:r>
    </w:p>
    <w:p>
      <w:pPr>
        <w:pStyle w:val="Normal"/>
        <w:widowControl w:val="false"/>
        <w:ind w:firstLine="709"/>
        <w:jc w:val="both"/>
        <w:rPr/>
      </w:pPr>
      <w:r>
        <w:rPr/>
        <w:t>7. Консультации ведущих специалистами отрасли</w:t>
      </w:r>
    </w:p>
    <w:p>
      <w:pPr>
        <w:pStyle w:val="Normal"/>
        <w:widowControl w:val="false"/>
        <w:ind w:firstLine="709"/>
        <w:jc w:val="both"/>
        <w:rPr/>
      </w:pPr>
      <w:r>
        <w:rPr/>
        <w:t>7.1. Консультации по актуальным вопросам испытаний оружия и систем вооружения у ведущих специалистов предприятия</w:t>
      </w:r>
    </w:p>
    <w:p>
      <w:pPr>
        <w:pStyle w:val="Normal"/>
        <w:widowControl w:val="false"/>
        <w:ind w:firstLine="709"/>
        <w:jc w:val="both"/>
        <w:rPr/>
      </w:pPr>
      <w:r>
        <w:rPr/>
        <w:t>7.2. Рекомендации ведущих специалистов организации отразить в отчете о практике и использовать в процессе написания выпускной квалификационной работы</w:t>
      </w:r>
    </w:p>
    <w:p>
      <w:pPr>
        <w:pStyle w:val="Normal"/>
        <w:widowControl w:val="false"/>
        <w:ind w:firstLine="709"/>
        <w:jc w:val="both"/>
        <w:rPr/>
      </w:pPr>
      <w:r>
        <w:rPr/>
        <w:t>8. Подготовка отчета по практи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приятия – базы полигонной практики: специализированные лаборатории кафедры стрелково-пушечного вооружения (СПВ) ФГБОУ ВО Тульского государственного университета (ТулГУ), предприятия, которые  относятся к оборонно-промышленному комплексу и обладают действующим рабочим парком современного оружия и систем вооружения, современными САПР оружия и систем вооружения необходимыми для приобретения обучающимся компетенций, заявленных программой производственной практики по реализуемой кафедрой специализации «Стрелково-пушечное вооружени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Этапы (периоды) проведения практ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2268"/>
        <w:gridCol w:w="692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943503"/>
            <w:r>
              <w:rPr>
                <w:b/>
              </w:rPr>
              <w:t>Этапы (периоды) проведения практики</w:t>
            </w:r>
            <w:bookmarkEnd w:id="0"/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рганизационного собрания. Инструктаж по технике безопасности. Разработка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103" w:leader="none"/>
              </w:tabs>
              <w:rPr>
                <w:lang w:val="en-US"/>
              </w:rPr>
            </w:pPr>
            <w:r>
              <w:rPr/>
              <w:t>Выполнение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отчёта по практике. Защита отчёта по практике (дифференцированный зачет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ы индивидуальных заданий</w:t>
      </w:r>
    </w:p>
    <w:p>
      <w:pPr>
        <w:pStyle w:val="Normal"/>
        <w:ind w:firstLine="709"/>
        <w:jc w:val="both"/>
        <w:rPr/>
      </w:pPr>
      <w:r>
        <w:rPr/>
        <w:t>Задание 1. Описание общей структуры полигонных испытаний стрелково-пушечного вооружения и боеприпас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дание 2. Определение параметров движения боеприпасов на траектории в ее фиксированных точках при проведении полигонных испыта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дание 3. Определение кинематических параметров боеприпасов с помощью рам-мишеней при полигонных испытаниях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дание 4. Определение кинематических параметров боеприпасов с помощью баллистических соленоидов при проведении полигонных испыта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дание 5.  Определение кинематических параметров боеприпасов с помощью фотоэлектронных измерителей скорости (фотоэлектронные блокировки) при полигонных испытаниях.</w:t>
      </w:r>
    </w:p>
    <w:p>
      <w:pPr>
        <w:pStyle w:val="Normal"/>
        <w:ind w:firstLine="709"/>
        <w:jc w:val="both"/>
        <w:rPr/>
      </w:pPr>
      <w:r>
        <w:rPr/>
        <w:t>Задание 6. Определение параметров движения боеприпасов в канале ствола при выстрел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дание 7. Крешерный метод измерения максимального давления в канале ствола при выстрел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дание 8. Методы тарирования цилиндрических, цилиндро-конических и сферических крешерных   элементов при проведении полигонных испыта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дание 9. Измерение и регистрация давления пороховых газов в канале ствола при выстреле с помощью пьезоэлектрических датчиков.</w:t>
      </w:r>
    </w:p>
    <w:p>
      <w:pPr>
        <w:pStyle w:val="Normal"/>
        <w:ind w:firstLine="709"/>
        <w:jc w:val="both"/>
        <w:rPr/>
      </w:pPr>
      <w:r>
        <w:rPr/>
        <w:t>Задание 10. Обзор существующих методов и средств радиотелеметрических измерений при полигонных испытаниях боеприпасов.</w:t>
      </w:r>
    </w:p>
    <w:p>
      <w:pPr>
        <w:pStyle w:val="Normal"/>
        <w:ind w:firstLine="709"/>
        <w:jc w:val="both"/>
        <w:rPr/>
      </w:pPr>
      <w:r>
        <w:rPr/>
        <w:t>Задание 11. Системы ближнего боя, артиллерийские снаряды с газогенератором и реактивные снаряды залпового огня.</w:t>
      </w:r>
    </w:p>
    <w:p>
      <w:pPr>
        <w:pStyle w:val="Normal"/>
        <w:ind w:firstLine="709"/>
        <w:jc w:val="both"/>
        <w:rPr/>
      </w:pPr>
      <w:r>
        <w:rPr/>
        <w:t>Задание 12. Кассетные, корректируемые и самоприцеливающиеся боевые элементы.</w:t>
      </w:r>
    </w:p>
    <w:p>
      <w:pPr>
        <w:pStyle w:val="Normal"/>
        <w:ind w:firstLine="709"/>
        <w:jc w:val="both"/>
        <w:rPr/>
      </w:pPr>
      <w:r>
        <w:rPr/>
        <w:t>Задание 13. Применение боеприпасной радиотелеметрии в других отраслях.</w:t>
      </w:r>
    </w:p>
    <w:p>
      <w:pPr>
        <w:pStyle w:val="Normal"/>
        <w:ind w:firstLine="709"/>
        <w:jc w:val="both"/>
        <w:rPr/>
      </w:pPr>
      <w:r>
        <w:rPr/>
        <w:t>Задание 14. Координатные измерения при проведении полигонных испытаний.</w:t>
      </w:r>
    </w:p>
    <w:p>
      <w:pPr>
        <w:pStyle w:val="Normal"/>
        <w:ind w:firstLine="709"/>
        <w:jc w:val="both"/>
        <w:rPr/>
      </w:pPr>
      <w:r>
        <w:rPr/>
        <w:t>Задание 15. Методы и особенности испытаний СП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7 Формы отчетности по практике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Промежуточная аттестация обучающегося по практике проводится в форме дифференцированного зачета (зачета с оценкой), в ходе которого осуществляется защита обучающимся отчета по практике. Шкала соответствия оценок в стобалльной и академической системах оценивания результатов обучения при прохождении практики представлена ниж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ов обучения 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/>
              <w:t>(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тчёту по практике</w:t>
      </w:r>
    </w:p>
    <w:p>
      <w:pPr>
        <w:pStyle w:val="Normal"/>
        <w:ind w:firstLine="709"/>
        <w:jc w:val="both"/>
        <w:rPr/>
      </w:pPr>
      <w:r>
        <w:rPr/>
        <w:t xml:space="preserve">По окончании практики студент должен иметь письменный отчет с места практики, подписанный руководителем практики от предприятия и преподавателем кафедры, руководителем данной практики от ТулГУ, а также материалы, собранные для курсовых и проектных работ. </w:t>
      </w:r>
    </w:p>
    <w:p>
      <w:pPr>
        <w:pStyle w:val="Normal"/>
        <w:ind w:firstLine="709"/>
        <w:jc w:val="both"/>
        <w:rPr/>
      </w:pPr>
      <w:r>
        <w:rPr/>
        <w:t>Требования, предъявляемые к структуре отчета по практике</w:t>
      </w:r>
    </w:p>
    <w:p>
      <w:pPr>
        <w:pStyle w:val="Normal"/>
        <w:ind w:firstLine="709"/>
        <w:jc w:val="both"/>
        <w:rPr/>
      </w:pPr>
      <w:r>
        <w:rPr/>
        <w:t>Отчет по производственной (полигонной) практике должен содержать следующие обязательные элементы:</w:t>
      </w:r>
    </w:p>
    <w:p>
      <w:pPr>
        <w:pStyle w:val="Normal"/>
        <w:ind w:firstLine="709"/>
        <w:jc w:val="both"/>
        <w:rPr/>
      </w:pPr>
      <w:r>
        <w:rPr/>
        <w:t>1. Титульный лист установленного образца с подписью руководителя от предприятия и печатью организации.</w:t>
      </w:r>
    </w:p>
    <w:p>
      <w:pPr>
        <w:pStyle w:val="Normal"/>
        <w:ind w:firstLine="709"/>
        <w:jc w:val="both"/>
        <w:rPr/>
      </w:pPr>
      <w:r>
        <w:rPr/>
        <w:t>2. Учетная карточка установленного образца, с подписями: руководителя от предприятия и печатью организации; руководителя практикой от кафедры (вкладывается в отчет).</w:t>
      </w:r>
    </w:p>
    <w:p>
      <w:pPr>
        <w:pStyle w:val="Normal"/>
        <w:ind w:firstLine="709"/>
        <w:jc w:val="both"/>
        <w:rPr/>
      </w:pPr>
      <w:r>
        <w:rPr/>
        <w:t>3. Содержание – отражает перечень тем и вопросов, содержащихся в отчете.</w:t>
      </w:r>
    </w:p>
    <w:p>
      <w:pPr>
        <w:pStyle w:val="Normal"/>
        <w:ind w:firstLine="709"/>
        <w:jc w:val="both"/>
        <w:rPr/>
      </w:pPr>
      <w:r>
        <w:rPr/>
        <w:t>4. Введение – определяет цели, задачи и направления работы в период практики на конкретном предприятии.</w:t>
      </w:r>
    </w:p>
    <w:p>
      <w:pPr>
        <w:pStyle w:val="Normal"/>
        <w:ind w:firstLine="709"/>
        <w:jc w:val="both"/>
        <w:rPr/>
      </w:pPr>
      <w:r>
        <w:rPr/>
        <w:t>5. Основная часть:</w:t>
      </w:r>
    </w:p>
    <w:p>
      <w:pPr>
        <w:pStyle w:val="Normal"/>
        <w:ind w:firstLine="709"/>
        <w:jc w:val="both"/>
        <w:rPr/>
      </w:pPr>
      <w:r>
        <w:rPr/>
        <w:t>5.1. Краткая история предприятия, включая выпускаемые ранее изделия.</w:t>
      </w:r>
    </w:p>
    <w:p>
      <w:pPr>
        <w:pStyle w:val="Normal"/>
        <w:ind w:firstLine="709"/>
        <w:jc w:val="both"/>
        <w:rPr/>
      </w:pPr>
      <w:r>
        <w:rPr/>
        <w:t>5.2. Номенклатура изделий, выпускаемых в настоящее время с их назначением.</w:t>
      </w:r>
    </w:p>
    <w:p>
      <w:pPr>
        <w:pStyle w:val="Normal"/>
        <w:ind w:firstLine="709"/>
        <w:jc w:val="both"/>
        <w:rPr/>
      </w:pPr>
      <w:r>
        <w:rPr/>
        <w:t>5.3. Общий цикл проведения испытаний изделия, начиная с завершения его сборки в цехе.</w:t>
      </w:r>
    </w:p>
    <w:p>
      <w:pPr>
        <w:pStyle w:val="Normal"/>
        <w:ind w:firstLine="709"/>
        <w:jc w:val="both"/>
        <w:rPr/>
      </w:pPr>
      <w:r>
        <w:rPr/>
        <w:t>5.4. Виды испытаний изделий в соответствии с ТУ.</w:t>
      </w:r>
    </w:p>
    <w:p>
      <w:pPr>
        <w:pStyle w:val="Normal"/>
        <w:ind w:firstLine="709"/>
        <w:jc w:val="both"/>
        <w:rPr/>
      </w:pPr>
      <w:r>
        <w:rPr/>
        <w:t>5.5.  Описание основного испытательного оборудования.</w:t>
      </w:r>
    </w:p>
    <w:p>
      <w:pPr>
        <w:pStyle w:val="Normal"/>
        <w:ind w:firstLine="709"/>
        <w:jc w:val="both"/>
        <w:rPr/>
      </w:pPr>
      <w:r>
        <w:rPr/>
        <w:t>5.6. Контролируемые параметры изделий при ПСИ и ресурсных испытаниях.</w:t>
      </w:r>
    </w:p>
    <w:p>
      <w:pPr>
        <w:pStyle w:val="Normal"/>
        <w:ind w:firstLine="709"/>
        <w:jc w:val="both"/>
        <w:rPr/>
      </w:pPr>
      <w:r>
        <w:rPr/>
        <w:t>5.7. Выводы обучающегося по результатам полигонной практики, в том числе оценка технического уровня испытаний изделий на предприятии.</w:t>
      </w:r>
    </w:p>
    <w:p>
      <w:pPr>
        <w:pStyle w:val="Normal"/>
        <w:ind w:firstLine="709"/>
        <w:jc w:val="both"/>
        <w:rPr/>
      </w:pPr>
      <w:r>
        <w:rPr/>
        <w:t>6. Заключение – содержит основные выводы и результаты, итоги проделанной работы.</w:t>
      </w:r>
    </w:p>
    <w:p>
      <w:pPr>
        <w:pStyle w:val="Normal"/>
        <w:ind w:firstLine="709"/>
        <w:jc w:val="both"/>
        <w:rPr/>
      </w:pPr>
      <w:r>
        <w:rPr/>
        <w:t>7. Список использованной литературы, оформленный в алфавитном порядке (в соответствии с ГОСТ 7.1-2003). При оформлении литературы необходимо учесть, что законодательные акты располагаются в самом начале, периодическая и справочная литература – в конце списка в алфавитном порядке.</w:t>
      </w:r>
    </w:p>
    <w:p>
      <w:pPr>
        <w:pStyle w:val="Normal"/>
        <w:ind w:firstLine="709"/>
        <w:jc w:val="both"/>
        <w:rPr/>
      </w:pPr>
      <w:r>
        <w:rPr/>
        <w:t>8. В приложении к отчету должны быть представлены материалы, выданные студенту для выполнения задания – различные изученные и рассмотренные документы предприятия, а также бланки, рисунки и графики (конструкторские чертежи, технологические процессы, чертежи приспособлений, характеристики изделий) (при наличи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формлению отчета по практике</w:t>
      </w:r>
    </w:p>
    <w:p>
      <w:pPr>
        <w:pStyle w:val="Normal"/>
        <w:ind w:firstLine="709"/>
        <w:jc w:val="both"/>
        <w:rPr/>
      </w:pPr>
      <w:r>
        <w:rPr/>
        <w:t>Отчет по практике оформляется на листах формата А4. Текст излагается грамотно, четко и логически последовательно. Работа выполняется на компьютере шрифтом Times New Roman, размер 14 пунктов, полуторный междустрочный интервал, отступ красной строки 1,25 см.</w:t>
      </w:r>
    </w:p>
    <w:p>
      <w:pPr>
        <w:pStyle w:val="Normal"/>
        <w:ind w:firstLine="709"/>
        <w:jc w:val="both"/>
        <w:rPr/>
      </w:pPr>
      <w:r>
        <w:rPr/>
        <w:t>Страницы работы должны иметь поля: левое- 2,5см, правое - 1,5 см, верхнее – 2 см, нижнее – 2 см. Все страницы нумеруются, начиная с титульного листа, номер страницы проставляется внизу по центру (на титульном листе номер не проставляется).</w:t>
      </w:r>
    </w:p>
    <w:p>
      <w:pPr>
        <w:pStyle w:val="Normal"/>
        <w:ind w:firstLine="709"/>
        <w:jc w:val="both"/>
        <w:rPr/>
      </w:pPr>
      <w:r>
        <w:rPr/>
        <w:t>Общий объем отчета по практике – не менее 15страниц.</w:t>
      </w:r>
    </w:p>
    <w:p>
      <w:pPr>
        <w:pStyle w:val="Normal"/>
        <w:ind w:firstLine="709"/>
        <w:jc w:val="both"/>
        <w:rPr/>
      </w:pPr>
      <w:r>
        <w:rPr/>
        <w:t>Каждая часть отчета начинается с новой страницы. Заголовки частей оформляются полужирным шрифтом размером 14 пунктов с выравниванием по центру без отступа красной строки, заголовки подразделов пишутся с заглавной, строчными буквами полужирным шрифтом размером 14 пунктов. Переносы слов в заголовках не допуска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8 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709"/>
        <w:jc w:val="both"/>
        <w:rPr/>
      </w:pPr>
      <w:r>
        <w:rPr/>
        <w:t>Ниже приведен перечень контрольных вопросов и (или) заданий, которые могут быть предложены обучающемуся в рамках защиты отчета по практике. Они позволяют оценить достижение обучающимся планируемых результатов обучения при прохождении практики и сформированность компетенций, указанных в раздел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(или)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1. Основные требования безопасности при работе на оборонном предприятии </w:t>
      </w:r>
      <w:r>
        <w:rPr>
          <w:rFonts w:eastAsia="Calibri"/>
          <w:lang w:eastAsia="ar-SA"/>
        </w:rPr>
        <w:t xml:space="preserve">(код компетенции – ПК-1, </w:t>
      </w:r>
      <w:r>
        <w:rPr/>
        <w:t>код индикатора – ПК-1.1</w:t>
      </w:r>
      <w:r>
        <w:rPr>
          <w:rFonts w:eastAsia="Calibri"/>
          <w:lang w:eastAsia="ar-SA"/>
        </w:rPr>
        <w:t>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2. Методы обеспечения безопасности проведения испытаний образцов вооружения. </w:t>
      </w:r>
      <w:r>
        <w:rPr>
          <w:rFonts w:eastAsia="Calibri"/>
          <w:lang w:eastAsia="ar-SA"/>
        </w:rPr>
        <w:t xml:space="preserve">(код компетенции – ПК-1, </w:t>
      </w:r>
      <w:r>
        <w:rPr/>
        <w:t>код индикатора – ПК-1.1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/>
      </w:pPr>
      <w:r>
        <w:rPr/>
        <w:t>3. Особенности организации радиотелеметрических измерений при полигонных испытаниях боеприпасов и обеспечения безопасности при их проведении. (ОК-2, ОПК-8)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4. Порядок проведения мероприятий по соблюдению безопасности полигонных испытаний </w:t>
      </w:r>
      <w:r>
        <w:rPr>
          <w:rFonts w:eastAsia="Calibri"/>
          <w:lang w:eastAsia="ar-SA"/>
        </w:rPr>
        <w:t xml:space="preserve">(код компетенции – ПК-1, </w:t>
      </w:r>
      <w:r>
        <w:rPr/>
        <w:t>код индикатора – ПК-1.1</w:t>
      </w:r>
      <w:r>
        <w:rPr>
          <w:rFonts w:eastAsia="Calibri"/>
          <w:lang w:eastAsia="ar-SA"/>
        </w:rPr>
        <w:t>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5. Ответственность за нарушение техники безопасности при проведении полигонных испытаний </w:t>
      </w:r>
      <w:r>
        <w:rPr>
          <w:rFonts w:eastAsia="Calibri"/>
          <w:lang w:eastAsia="ar-SA"/>
        </w:rPr>
        <w:t xml:space="preserve">(код компетенции – ПК-1, </w:t>
      </w:r>
      <w:r>
        <w:rPr/>
        <w:t>код индикатора – ПК-1.1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6. Порядок выполнения технического задания на проектируемый образец оружия. </w:t>
      </w:r>
      <w:r>
        <w:rPr>
          <w:rFonts w:eastAsia="Calibri"/>
          <w:lang w:eastAsia="ar-SA"/>
        </w:rPr>
        <w:t xml:space="preserve">(код компетенции – ПК-6, </w:t>
      </w:r>
      <w:r>
        <w:rPr/>
        <w:t>код индикатора – ПК-6.1</w:t>
      </w:r>
      <w:r>
        <w:rPr>
          <w:rFonts w:eastAsia="Calibri"/>
          <w:lang w:eastAsia="ar-SA"/>
        </w:rPr>
        <w:t>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7. Содержание технического задания на проектируемый образец оружия </w:t>
      </w:r>
      <w:r>
        <w:rPr>
          <w:rFonts w:eastAsia="Calibri"/>
          <w:lang w:eastAsia="ar-SA"/>
        </w:rPr>
        <w:t xml:space="preserve">(код компетенции – ПК-6, </w:t>
      </w:r>
      <w:r>
        <w:rPr/>
        <w:t>код индикатора – ПК-6.2</w:t>
      </w:r>
      <w:r>
        <w:rPr>
          <w:rFonts w:eastAsia="Calibri"/>
          <w:lang w:eastAsia="ar-SA"/>
        </w:rPr>
        <w:t>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8. Конструктивные и эксплуатационные характеристики образца оружия </w:t>
      </w:r>
      <w:r>
        <w:rPr>
          <w:rFonts w:eastAsia="Calibri"/>
          <w:lang w:eastAsia="ar-SA"/>
        </w:rPr>
        <w:t>(код компетенции – ПК-16, код индикатора – ПК-16.2).</w:t>
      </w:r>
    </w:p>
    <w:p>
      <w:pPr>
        <w:pStyle w:val="Normal"/>
        <w:ind w:firstLine="709"/>
        <w:jc w:val="both"/>
        <w:rPr/>
      </w:pPr>
      <w:r>
        <w:rPr/>
        <w:t>9. Основные тактико-технические характеристики образца оружия. (ПСК-2.2, ПК-18)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10. Современные требования к разработке технических заданий на проектирование образцов вооружения </w:t>
      </w:r>
      <w:r>
        <w:rPr>
          <w:rFonts w:eastAsia="Calibri"/>
          <w:lang w:eastAsia="ar-SA"/>
        </w:rPr>
        <w:t xml:space="preserve">(код компетенции – ПК-1, </w:t>
      </w:r>
      <w:r>
        <w:rPr/>
        <w:t>код индикатора – ПК-1.3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11. Измерение и регистрация давления пороховых газов с помощью автономных электронных регистраторов давления </w:t>
      </w:r>
      <w:r>
        <w:rPr>
          <w:rFonts w:eastAsia="Calibri"/>
          <w:lang w:eastAsia="ar-SA"/>
        </w:rPr>
        <w:t xml:space="preserve">(код компетенции – ПК-6, </w:t>
      </w:r>
      <w:r>
        <w:rPr/>
        <w:t>код индикатора – ПК-6.3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12. Методы тарирования цилиндрических, цилиндроконических и сферических крешерных элементов </w:t>
      </w:r>
      <w:r>
        <w:rPr>
          <w:rFonts w:eastAsia="Calibri"/>
          <w:lang w:eastAsia="ar-SA"/>
        </w:rPr>
        <w:t xml:space="preserve">(код компетенции – ПК-6, </w:t>
      </w:r>
      <w:r>
        <w:rPr/>
        <w:t>код индикатора – ПК-6.3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/>
      </w:pPr>
      <w:r>
        <w:rPr/>
        <w:t>13. Тарировочное оборудование. (ПК-19, ПК-21)</w:t>
      </w:r>
    </w:p>
    <w:p>
      <w:pPr>
        <w:pStyle w:val="Normal"/>
        <w:ind w:firstLine="709"/>
        <w:jc w:val="both"/>
        <w:rPr/>
      </w:pPr>
      <w:r>
        <w:rPr/>
        <w:t xml:space="preserve">14. Методы тарирования пьезокварцевых датчиков </w:t>
      </w:r>
      <w:r>
        <w:rPr>
          <w:rFonts w:eastAsia="Calibri"/>
          <w:lang w:eastAsia="ar-SA"/>
        </w:rPr>
        <w:t xml:space="preserve">(код компетенции – ПК-6, </w:t>
      </w:r>
      <w:r>
        <w:rPr/>
        <w:t>код индикатора – ПК-6.3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15. Комплекс оборудования для измерения высоких импульсных давлений </w:t>
      </w:r>
      <w:r>
        <w:rPr>
          <w:rFonts w:eastAsia="Calibri"/>
          <w:lang w:eastAsia="ar-SA"/>
        </w:rPr>
        <w:t xml:space="preserve">(код компетенции – ПК-16, </w:t>
      </w:r>
      <w:r>
        <w:rPr/>
        <w:t>коды индикаторов – ПК-16.1, ПК-16.1, ПК-16.3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16. Обзор существующих методов и средств радиотелеметрических измерений при полигонных испытаниях боеприпасов </w:t>
      </w:r>
      <w:r>
        <w:rPr>
          <w:rFonts w:eastAsia="Calibri"/>
          <w:lang w:eastAsia="ar-SA"/>
        </w:rPr>
        <w:t xml:space="preserve">(код компетенции – ПК-16, </w:t>
      </w:r>
      <w:r>
        <w:rPr/>
        <w:t>коды индикаторов – ПК-16.1, ПК-16.1, ПК-16.3</w:t>
      </w:r>
      <w:r>
        <w:rPr>
          <w:rFonts w:eastAsia="Calibri"/>
          <w:lang w:eastAsia="ar-SA"/>
        </w:rPr>
        <w:t>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17. Структурное и конструктивное построение универсальной боеприпасной бортовой телеметрической аппаратуры </w:t>
      </w:r>
      <w:r>
        <w:rPr>
          <w:rFonts w:eastAsia="Calibri"/>
          <w:lang w:eastAsia="ar-SA"/>
        </w:rPr>
        <w:t xml:space="preserve">(код компетенции – ПК-16, </w:t>
      </w:r>
      <w:r>
        <w:rPr/>
        <w:t>код индикатора – ПК-16.2</w:t>
      </w:r>
      <w:r>
        <w:rPr>
          <w:rFonts w:eastAsia="Calibri"/>
          <w:lang w:eastAsia="ar-SA"/>
        </w:rPr>
        <w:t xml:space="preserve">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18. Радиотелеметрические варианты перспективных боеприпасов </w:t>
      </w:r>
      <w:r>
        <w:rPr>
          <w:rFonts w:eastAsia="Calibri"/>
          <w:lang w:eastAsia="ar-SA"/>
        </w:rPr>
        <w:t xml:space="preserve">(код компетенции – ПК-16, </w:t>
      </w:r>
      <w:r>
        <w:rPr/>
        <w:t>код индикатора – ПК-16.2</w:t>
      </w:r>
      <w:r>
        <w:rPr>
          <w:rFonts w:eastAsia="Calibri"/>
          <w:lang w:eastAsia="ar-SA"/>
        </w:rPr>
        <w:t xml:space="preserve">)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/>
        <w:t>19. Сравнительный анализ методов оценки технических характеристик СПВ (</w:t>
      </w:r>
      <w:r>
        <w:rPr>
          <w:rFonts w:eastAsia="Calibri"/>
          <w:lang w:eastAsia="ar-SA"/>
        </w:rPr>
        <w:t xml:space="preserve">код компетенции – ПК-1, </w:t>
      </w:r>
      <w:r>
        <w:rPr/>
        <w:t>коды индикаторов – ПК-1.1, ПК-1.2,ПК-1.2</w:t>
      </w:r>
      <w:r>
        <w:rPr>
          <w:rFonts w:eastAsia="Calibri"/>
          <w:lang w:eastAsia="ar-SA"/>
        </w:rPr>
        <w:t xml:space="preserve">). </w:t>
      </w:r>
    </w:p>
    <w:p>
      <w:pPr>
        <w:pStyle w:val="Normal"/>
        <w:ind w:firstLine="709"/>
        <w:jc w:val="both"/>
        <w:rPr/>
      </w:pPr>
      <w:r>
        <w:rPr/>
        <w:t>20. Сравнительный анализ методов оценки надежности и безотказности работы СПВ во всех условиях эксплуатации (</w:t>
      </w:r>
      <w:r>
        <w:rPr>
          <w:rFonts w:eastAsia="Calibri"/>
          <w:lang w:eastAsia="ar-SA"/>
        </w:rPr>
        <w:t xml:space="preserve">код компетенции – ПК-1, </w:t>
      </w:r>
      <w:r>
        <w:rPr/>
        <w:t>коды индикаторов – ПК-1.1, ПК-1.2,ПК-1.2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/>
      </w:pPr>
      <w:r>
        <w:rPr/>
        <w:t>21. Сравнительный анализ методов испытаний образцов стрелково-пушечного, артиллерийского и ракетного оружия, их отдельных элементов на полигонном оборудовании (</w:t>
      </w:r>
      <w:r>
        <w:rPr>
          <w:rFonts w:eastAsia="Calibri"/>
          <w:lang w:eastAsia="ar-SA"/>
        </w:rPr>
        <w:t xml:space="preserve">код компетенции – ПК-6, </w:t>
      </w:r>
      <w:r>
        <w:rPr/>
        <w:t>коды индикаторов – ПК-6.1, ПК-6.2,ПК-6.2</w:t>
      </w:r>
      <w:r>
        <w:rPr>
          <w:rFonts w:eastAsia="Calibri"/>
          <w:lang w:eastAsia="ar-SA"/>
        </w:rPr>
        <w:t>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/>
        <w:t xml:space="preserve">22. Сравнительный анализ методов испытаний образцов стрелково-пушечного, артиллерийского и ракетного оружия, их отдельных элементов стендовом и лабораторном оборудовании </w:t>
      </w:r>
      <w:r>
        <w:rPr>
          <w:rFonts w:eastAsia="Calibri"/>
          <w:lang w:eastAsia="ar-SA"/>
        </w:rPr>
        <w:t xml:space="preserve">(код компетенции – ПК-6, </w:t>
      </w:r>
      <w:r>
        <w:rPr/>
        <w:t>коды индикаторов – ПК-6.2, ПК-6.3</w:t>
      </w:r>
      <w:r>
        <w:rPr>
          <w:rFonts w:eastAsia="Calibri"/>
          <w:lang w:eastAsia="ar-SA"/>
        </w:rPr>
        <w:t>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23. Сравнительный анализ методов измерений параметров СПВ </w:t>
      </w:r>
      <w:r>
        <w:rPr>
          <w:rFonts w:eastAsia="Calibri"/>
          <w:lang w:eastAsia="ar-SA"/>
        </w:rPr>
        <w:t xml:space="preserve">(код компетенции – ПК-1, </w:t>
      </w:r>
      <w:r>
        <w:rPr/>
        <w:t>код индикатора – ПК-1.2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24. Охарактеризуйте эффективность современной измерительной и регистрирующей аппаратуры </w:t>
      </w:r>
      <w:r>
        <w:rPr>
          <w:rFonts w:eastAsia="Calibri"/>
          <w:lang w:eastAsia="ar-SA"/>
        </w:rPr>
        <w:t xml:space="preserve">код компетенции – ПК-1, </w:t>
      </w:r>
      <w:r>
        <w:rPr/>
        <w:t>код индикатора – ПК-1.2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25.  Государственные и отраслевые стандарты испытания стрелково-пушечного, артиллерийского и ракетного оружия </w:t>
      </w:r>
      <w:r>
        <w:rPr>
          <w:rFonts w:eastAsia="Calibri"/>
          <w:lang w:eastAsia="ar-SA"/>
        </w:rPr>
        <w:t xml:space="preserve">(код компетенции – ПК-6, </w:t>
      </w:r>
      <w:r>
        <w:rPr/>
        <w:t>код индикатора – ПК-6.1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 xml:space="preserve">26. Структура </w:t>
      </w:r>
      <w:r>
        <w:rPr>
          <w:rFonts w:eastAsia="Calibri"/>
          <w:lang w:eastAsia="ar-SA"/>
        </w:rPr>
        <w:t xml:space="preserve">программы экспериментальных исследований образцов оружия (код компетенции – ПК-6, </w:t>
      </w:r>
      <w:r>
        <w:rPr/>
        <w:t>код индикатора – ПК-6.2</w:t>
      </w:r>
      <w:r>
        <w:rPr>
          <w:rFonts w:eastAsia="Calibri"/>
          <w:lang w:eastAsia="ar-SA"/>
        </w:rPr>
        <w:t>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7. Необходимое стендовое и приборное оборудование экспериментальных установок (код компетенции – ПК-1, </w:t>
      </w:r>
      <w:r>
        <w:rPr/>
        <w:t>код индикатора – ПК-1.2</w:t>
      </w:r>
      <w:r>
        <w:rPr>
          <w:rFonts w:eastAsia="Calibri"/>
          <w:lang w:eastAsia="ar-SA"/>
        </w:rPr>
        <w:t xml:space="preserve">).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9 Описание материально-технической базы, необходимой для проведения практики</w:t>
      </w:r>
    </w:p>
    <w:p>
      <w:pPr>
        <w:pStyle w:val="Normal"/>
        <w:ind w:firstLine="709"/>
        <w:jc w:val="both"/>
        <w:rPr/>
      </w:pPr>
      <w:bookmarkStart w:id="1" w:name="_Hlk4939687"/>
      <w:r>
        <w:rPr/>
        <w:t>Для проведения практики требуются</w:t>
      </w:r>
      <w:bookmarkEnd w:id="1"/>
      <w:r>
        <w:rPr/>
        <w:t xml:space="preserve"> образцы оружия, станки, установки, программное обеспечение из специализированных лабораторий кафедры СПВ ТулГУ, а также соответствующие изделия, полигонное, </w:t>
      </w:r>
      <w:r>
        <w:rPr>
          <w:rFonts w:eastAsia="Calibri"/>
          <w:lang w:eastAsia="ar-SA"/>
        </w:rPr>
        <w:t xml:space="preserve">стендовое и приборное </w:t>
      </w:r>
      <w:r>
        <w:rPr/>
        <w:t>оборудование и программное обеспечение предприятий оборонно-промышленного комплекса, являющихся базами практ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kern w:val="2"/>
          <w:sz w:val="28"/>
        </w:rPr>
        <w:t>10 Перечень учебной литературы и ресурсов информационно-телекоммуникационной сети «Интернет», необходимых для проведения практики</w:t>
      </w:r>
    </w:p>
    <w:p>
      <w:pPr>
        <w:pStyle w:val="Normal"/>
        <w:ind w:firstLine="709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firstLine="709"/>
        <w:jc w:val="both"/>
        <w:rPr/>
      </w:pPr>
      <w:r>
        <w:rPr/>
        <w:t xml:space="preserve">1. Проектирование спецмашин : учебник для вузов / ; под ред. М. В. Грязева ; ТулГУ .— Тула : Изд-во ТулГУ, 2008-. Ч. 1: Проектирование стрелково-пушечного вооружения / А. Г. Шипунов [и др.] .— 2008 .— 306 с. </w:t>
      </w:r>
    </w:p>
    <w:p>
      <w:pPr>
        <w:pStyle w:val="Normal"/>
        <w:ind w:firstLine="709"/>
        <w:jc w:val="both"/>
        <w:rPr/>
      </w:pPr>
      <w:r>
        <w:rPr/>
        <w:t xml:space="preserve">2. Проектирование спецмашин : учебник для вузов / ; под ред. М. В. Грязева ; ТулГУ .— Тула : Изд-во ТулГУ, 2008-. Ч. 1: Проектирование стрелково-пушечного вооружения (дополнительные главы) / А. Г. Шипунов [и др.] .— 2010 .— 236 с. </w:t>
      </w:r>
    </w:p>
    <w:p>
      <w:pPr>
        <w:pStyle w:val="Normal"/>
        <w:ind w:firstLine="709"/>
        <w:jc w:val="both"/>
        <w:rPr/>
      </w:pPr>
      <w:r>
        <w:rPr/>
        <w:t xml:space="preserve">3. Основы устройства и функционирования стрелкового оружия : учеб. пособие для вузов / В. А. Власов [и др.] ; ТулГУ.— Тула : Изд-во ТулГУ, 2007 .— 340с. </w:t>
      </w:r>
    </w:p>
    <w:p>
      <w:pPr>
        <w:pStyle w:val="Normal"/>
        <w:ind w:firstLine="709"/>
        <w:jc w:val="both"/>
        <w:rPr/>
      </w:pPr>
      <w:r>
        <w:rPr/>
        <w:t xml:space="preserve">4. Власов Виктор Алексеевич. Устройство автоматических машин (в схемах) : учеб. посо-бие / В. А. Власов ; ТулГУ.— Тула : Изд-во ТулГУ, 2011 .— 206 с. </w:t>
      </w:r>
    </w:p>
    <w:p>
      <w:pPr>
        <w:pStyle w:val="Normal"/>
        <w:ind w:firstLine="709"/>
        <w:jc w:val="both"/>
        <w:rPr/>
      </w:pPr>
      <w:r>
        <w:rPr/>
        <w:t>5. Власов В. А. Оружие выпускников ТулГУ: монография / В. А. Власов ; ТулГУ .— 2-е изд., доп. — Тула : Изд-во ТулГУ, 2013 .— 294 с..- Режим доступа:  https://tsutula.bibliotech.ru/Reader/Book/ - Электронный   читальный зал «Библиотех», по паро-лю.</w:t>
      </w:r>
    </w:p>
    <w:p>
      <w:pPr>
        <w:pStyle w:val="Normal"/>
        <w:ind w:firstLine="709"/>
        <w:jc w:val="both"/>
        <w:rPr/>
      </w:pPr>
      <w:r>
        <w:rPr/>
        <w:t xml:space="preserve">6. Платонов Ю. П. Термогазодинамика автоматического оружия / Ю. П. Платонов ; КБП, Фил. "ЦКИБ СОО".— М. : Машиностроение, 2009 .— 356 с. </w:t>
      </w:r>
    </w:p>
    <w:p>
      <w:pPr>
        <w:pStyle w:val="Normal"/>
        <w:ind w:firstLine="709"/>
        <w:jc w:val="both"/>
        <w:rPr/>
      </w:pPr>
      <w:r>
        <w:rPr/>
        <w:t>7. Альбом оружия, разработанного В. П. Грязевым : 85-летию со дня рождения посвяща-ется / ТулГУ— Тула : Изд-во ТулГУ, 2013 .— [38] л. : цв. фото.- Режим доступа:  https://tsutula.bibliotech.ru/Reader/Book/ - Электронный   читальный зал «Библиотех», по паро-лю.</w:t>
      </w:r>
    </w:p>
    <w:p>
      <w:pPr>
        <w:pStyle w:val="Normal"/>
        <w:ind w:firstLine="709"/>
        <w:jc w:val="both"/>
        <w:rPr/>
      </w:pPr>
      <w:r>
        <w:rPr/>
        <w:t>8. Так создавались малокалиберные автоматические пушки: из воспоминаний конструк-тора-оружейника В. П. Грязева / ТулГУ ; сост. В. А. Власов .— Тула : Изд-во ТулГУ, 2010 .— 168 с.- Режим доступа:  https://tsutula.bibliotech.ru/Reader/Book/ - Электронный   читальный зал «Библиотех», по паролю.</w:t>
      </w:r>
    </w:p>
    <w:p>
      <w:pPr>
        <w:pStyle w:val="Normal"/>
        <w:ind w:firstLine="709"/>
        <w:jc w:val="both"/>
        <w:rPr/>
      </w:pPr>
      <w:r>
        <w:rPr/>
        <w:t>9. Альбом стрелково-пушечного вооружения кафедры СПВ ИВТС им. В. П. Грязева : учебно-наглядное пособие. Ч. 1 / Н. Е. Стариков [и др.] ; ТулГУ .— Тула : Изд-во ТулГУ, 2013 .— 110 с. - Режим доступа:  https://tsutula.bibliotech.ru/Reader/Book/ - Электронный   читальный зал «Библиотех», по паролю.</w:t>
      </w:r>
    </w:p>
    <w:p>
      <w:pPr>
        <w:pStyle w:val="Normal"/>
        <w:ind w:firstLine="709"/>
        <w:jc w:val="both"/>
        <w:rPr/>
      </w:pPr>
      <w:r>
        <w:rPr/>
        <w:t>10. Патрикова, Елена Николаевна. CALS-технологии в проектировании оружия и систем вооружения: Компьютерный практикум по работе в интегрированной CAD/CAM системе SolidWorks : учебное пособие / Е. Н. Патрикова ; ТулГУ.— Тула : Изд-во ТулГУ, 2013.— 18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firstLine="709"/>
        <w:rPr/>
      </w:pPr>
      <w:r>
        <w:rPr/>
        <w:t xml:space="preserve">1. Шипунов А.Г. Испытания стрелково-пушечного вооружения: учеб. пособие для втузов / А.Г.Шипунов [и др.];под общ. ред. М.В. Грязева; ТулГУ .— Тула : Изд-во ТулГУ, 2006 .— 118с. </w:t>
      </w:r>
    </w:p>
    <w:p>
      <w:pPr>
        <w:pStyle w:val="Normal"/>
        <w:ind w:firstLine="709"/>
        <w:rPr/>
      </w:pPr>
      <w:r>
        <w:rPr/>
        <w:t xml:space="preserve">2. Эффективность и надежность стрелково-пушечного вооружения: Лаб. практикум: Учеб. пособие для втузов / А.Г.Шипунов, А.И.Емец, А.В.Игнатов и др.; ТулГУ .— Тула, 2003 .— 116с. </w:t>
      </w:r>
    </w:p>
    <w:p>
      <w:pPr>
        <w:pStyle w:val="Normal"/>
        <w:ind w:firstLine="709"/>
        <w:rPr/>
      </w:pPr>
      <w:r>
        <w:rPr/>
        <w:t>3. Баранов, В.Л.Волгоградский государственный технический университет Физические основы устройства и функционирования стрелково-пушечного, артиллерийского и ракетного оружия : учебник для вузов. Ч.I. Физические основы устройства и функционирования стрелко-во-пушечного и артиллерийского оружия / В.Л.Баранов,А.В.Белов,М.М.Бирюков и др.; Под ред. А.А.Королева, В.Г. Кучерова; Волгоград. гос. техн. ун-т .— Волгоград : РПК Политехник, 2002 .— 560с</w:t>
      </w:r>
    </w:p>
    <w:p>
      <w:pPr>
        <w:pStyle w:val="Normal"/>
        <w:ind w:firstLine="709"/>
        <w:rPr/>
      </w:pPr>
      <w:r>
        <w:rPr/>
        <w:t xml:space="preserve">4. Герасимов А.А. Самоучитель Компас-3D V8.Двумерное проектирование / А.А. Гераси-мов .— СПб. : БХВ-Петербург: 2007 .— 544с. </w:t>
      </w:r>
    </w:p>
    <w:p>
      <w:pPr>
        <w:pStyle w:val="Normal"/>
        <w:ind w:firstLine="709"/>
        <w:rPr/>
      </w:pPr>
      <w:r>
        <w:rPr/>
        <w:t xml:space="preserve">5. Кудрявцев Е.М. Компас-3D V8 : наиболее полное руководство / Е.М.Кудрявцев .— М. : ДМК Пресс: 2006 .— 928с. </w:t>
      </w:r>
    </w:p>
    <w:p>
      <w:pPr>
        <w:pStyle w:val="Normal"/>
        <w:ind w:firstLine="709"/>
        <w:rPr/>
      </w:pPr>
      <w:r>
        <w:rPr/>
        <w:t>6. Иванова, В. Т. Термогазодинамика автоматического оружия. Алгоритмы и программы численного моделирования : монография / В. Т. Иванова ; под ред. В. В. Никольского ; ТулГУ .— Тула : Изд-во ТулГУ, 2012 .— 100 с/.- Режим доступа:  https://tsutula.bibliotech.ru/Reader/Book/ - Электронный   читальный зал «Библиотех», по паро-лю.</w:t>
      </w:r>
    </w:p>
    <w:p>
      <w:pPr>
        <w:pStyle w:val="Normal"/>
        <w:ind w:firstLine="709"/>
        <w:rPr/>
      </w:pPr>
      <w:r>
        <w:rPr/>
        <w:t>7. Авдонин А.В.,Григорьев И.А.,Жабин И.П.,Полянский В.В.,Стариков Н.Е.  Системо-технические методы организации и управления эксплуатацией и техническим обслуживанием РАВ : учеб.пособие для высш.военно-учеб.заведений / А.В.Авдонин [и др.];ТАИИ,ТулГУ .— Тула, 2006 .— 213с.- Режим доступа:  https://tsutula.bibliotech.ru/Reader/Book/ - Электронный   читальный зал «Библиотех», по паролю.</w:t>
      </w:r>
    </w:p>
    <w:p>
      <w:pPr>
        <w:pStyle w:val="Normal"/>
        <w:ind w:firstLine="709"/>
        <w:rPr/>
      </w:pPr>
      <w:r>
        <w:rPr/>
        <w:t xml:space="preserve">8. Стариков Н.Е.,Мишаков А.В.,Шувалов И.Н. Основы технической эксплуатации ракет-но-артиллерийского вооружения. Издательство: ТАИИ, 2008.- 181 с. .- Режим доступа:  https://tsutula.bibliotech.ru/Reader/Book/ - Электронный   читальный зал «Библиотех», по паро-лю. </w:t>
      </w:r>
    </w:p>
    <w:p>
      <w:pPr>
        <w:pStyle w:val="Normal"/>
        <w:ind w:firstLine="709"/>
        <w:rPr/>
      </w:pPr>
      <w:r>
        <w:rPr/>
        <w:t>9. Ружье.Оружие и аммуниция : Специализированный оружейный журнал : журнал .— 1997 № 4-6 .— 1998 № 1-6 .— 2001 № 1-6 .— СПб. : "Издательский дом"Северо-Запад", .— На рус.яз.-Выходит 6 раз в год.-Россия. — 6 раз в год .— ISSN 1028-9682..</w:t>
      </w:r>
    </w:p>
    <w:p>
      <w:pPr>
        <w:pStyle w:val="Normal"/>
        <w:ind w:firstLine="709"/>
        <w:rPr/>
      </w:pPr>
      <w:r>
        <w:rPr/>
        <w:t>10. Калашников.Оружие.Боеприпасы.Снаряжение.Охота.Спорт / Учред.ООО"Азимут" .— 2001 № 1-6 .— 2002 № 1-6 .— 2003 № 1-12 .— 2004 № 1-12 .— 2005 № 1-12 .— 2006 № 1-10 .— 2007 № 1-12 .— 2008 № 2-4,7-9 .— М. : ООО"Азимут", 2001- .— ISSN XXXX-XXXX.</w:t>
      </w:r>
    </w:p>
    <w:p>
      <w:pPr>
        <w:pStyle w:val="Normal"/>
        <w:ind w:firstLine="709"/>
        <w:rPr/>
      </w:pPr>
      <w:r>
        <w:rPr/>
        <w:t>11. Оборонная техника: Ежемесячный научно-технический сборник / Научно-технический центр "Информтехника".</w:t>
      </w:r>
    </w:p>
    <w:p>
      <w:pPr>
        <w:pStyle w:val="Normal"/>
        <w:ind w:firstLine="709"/>
        <w:rPr/>
      </w:pPr>
      <w:r>
        <w:rPr/>
        <w:t>12. Оружие : Ежемесячный научно-популярный журнал .— М. : Редакция журнала"Техника молодежи"</w:t>
      </w:r>
    </w:p>
    <w:p>
      <w:pPr>
        <w:pStyle w:val="Normal"/>
        <w:ind w:firstLine="709"/>
        <w:rPr/>
      </w:pPr>
      <w:r>
        <w:rPr/>
        <w:t>13. Информационные технологии : теоретический и прикладной научно-технический жур-нал .— 2013- .— М. : Новые технологии, 2013 -  .— ISSN 1684-6400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Ресурсы информационно-телекоммуникационной сети «Интернет»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4" w:tgtFrame="_blank">
        <w:r>
          <w:rPr>
            <w:rStyle w:val="InternetLink"/>
            <w:rFonts w:eastAsia="Calibri"/>
            <w:color w:val="0000FF"/>
            <w:u w:val="single"/>
          </w:rPr>
          <w:t>https://e.lanbook.com/</w:t>
        </w:r>
      </w:hyperlink>
      <w:r>
        <w:rPr>
          <w:rFonts w:eastAsia="Calibri"/>
          <w:color w:val="1A1A1A"/>
        </w:rPr>
        <w:t>  - ЭБС «Лань», доступ авторизован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5" w:tgtFrame="_blank">
        <w:r>
          <w:rPr>
            <w:rStyle w:val="InternetLink"/>
            <w:rFonts w:eastAsia="Calibri"/>
            <w:color w:val="0000FF"/>
            <w:u w:val="single"/>
          </w:rPr>
          <w:t>https://urait.ru/</w:t>
        </w:r>
      </w:hyperlink>
      <w:r>
        <w:rPr>
          <w:rFonts w:eastAsia="Calibri"/>
          <w:color w:val="1A1A1A"/>
        </w:rPr>
        <w:t> - Образовательная платформа «Юрайт», доступ авторизован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6" w:tgtFrame="_blank">
        <w:r>
          <w:rPr>
            <w:rStyle w:val="InternetLink"/>
            <w:rFonts w:eastAsia="Calibri"/>
            <w:color w:val="0000FF"/>
            <w:u w:val="single"/>
          </w:rPr>
          <w:t>https://www.iprbookshop.ru/</w:t>
        </w:r>
      </w:hyperlink>
      <w:r>
        <w:rPr>
          <w:rFonts w:eastAsia="Calibri"/>
          <w:color w:val="1A1A1A"/>
        </w:rPr>
        <w:t>  - Цифровой образовательный ресурс IPR SMART, доступ авторизован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7" w:tgtFrame="_blank">
        <w:r>
          <w:rPr>
            <w:rStyle w:val="InternetLink"/>
            <w:rFonts w:eastAsia="Calibri"/>
            <w:color w:val="0000FF"/>
            <w:u w:val="single"/>
            <w:lang w:val="en-US"/>
          </w:rPr>
          <w:t>https</w:t>
        </w:r>
        <w:r>
          <w:rPr>
            <w:rStyle w:val="InternetLink"/>
            <w:rFonts w:eastAsia="Calibri"/>
            <w:color w:val="0000FF"/>
            <w:u w:val="single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tsutula</w:t>
        </w:r>
        <w:r>
          <w:rPr>
            <w:rStyle w:val="InternetLink"/>
            <w:rFonts w:eastAsia="Calibri"/>
            <w:color w:val="0000FF"/>
            <w:u w:val="single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bookonlime</w:t>
        </w:r>
        <w:r>
          <w:rPr>
            <w:rStyle w:val="InternetLink"/>
            <w:rFonts w:eastAsia="Calibri"/>
            <w:color w:val="0000FF"/>
            <w:u w:val="single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ru</w:t>
        </w:r>
        <w:r>
          <w:rPr>
            <w:rStyle w:val="InternetLink"/>
            <w:rFonts w:eastAsia="Calibri"/>
            <w:color w:val="0000FF"/>
            <w:u w:val="single"/>
          </w:rPr>
          <w:t>/</w:t>
        </w:r>
      </w:hyperlink>
      <w:r>
        <w:rPr>
          <w:rFonts w:eastAsia="Calibri"/>
          <w:color w:val="1A1A1A"/>
          <w:lang w:val="en-US"/>
        </w:rPr>
        <w:t> </w:t>
      </w:r>
      <w:r>
        <w:rPr>
          <w:rFonts w:eastAsia="Calibri"/>
          <w:color w:val="1A1A1A"/>
        </w:rPr>
        <w:t>-</w:t>
      </w:r>
      <w:r>
        <w:rPr>
          <w:rFonts w:eastAsia="Calibri"/>
          <w:color w:val="1A1A1A"/>
          <w:lang w:val="en-US"/>
        </w:rPr>
        <w:t> </w:t>
      </w:r>
      <w:hyperlink r:id="rId8" w:tgtFrame="_blank">
        <w:r>
          <w:rPr>
            <w:rStyle w:val="InternetLink"/>
            <w:rFonts w:eastAsia="Calibri"/>
          </w:rPr>
          <w:t>ЭБС ТулГУ «</w:t>
        </w:r>
        <w:r>
          <w:rPr>
            <w:rStyle w:val="InternetLink"/>
            <w:rFonts w:eastAsia="Calibri"/>
            <w:lang w:val="en-US"/>
          </w:rPr>
          <w:t>BookOnLime</w:t>
        </w:r>
        <w:r>
          <w:rPr>
            <w:rStyle w:val="InternetLink"/>
            <w:rFonts w:eastAsia="Calibri"/>
          </w:rPr>
          <w:t>»</w:t>
        </w:r>
      </w:hyperlink>
      <w:r>
        <w:rPr>
          <w:rFonts w:eastAsia="Calibri"/>
          <w:color w:val="1A1A1A"/>
        </w:rPr>
        <w:t xml:space="preserve"> </w:t>
      </w:r>
      <w:r>
        <w:rPr>
          <w:rFonts w:eastAsia="Calibri"/>
        </w:rPr>
        <w:t>учебные издания ТулГУ по всем дисциплинам</w:t>
      </w:r>
      <w:r>
        <w:rPr>
          <w:rFonts w:eastAsia="Calibri"/>
          <w:color w:val="1A1A1A"/>
        </w:rPr>
        <w:t>, доступ авторизован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9">
        <w:r>
          <w:rPr>
            <w:rStyle w:val="InternetLink"/>
            <w:rFonts w:eastAsia="Calibri"/>
            <w:color w:val="0000FF"/>
            <w:u w:val="single"/>
          </w:rPr>
          <w:t>https://www.studentlibrary.ru/</w:t>
        </w:r>
      </w:hyperlink>
      <w:r>
        <w:rPr>
          <w:rFonts w:eastAsia="Calibri"/>
          <w:color w:val="1A1A1A"/>
        </w:rPr>
        <w:t xml:space="preserve"> - ЭБС «Консультант студента», доступ авторизованный</w:t>
      </w:r>
      <w:r>
        <w:rPr>
          <w:rFonts w:eastAsia="Calibri"/>
          <w:i/>
          <w:iCs/>
          <w:color w:val="1A1A1A"/>
        </w:rPr>
        <w:t xml:space="preserve"> (указывается для строительных и медицинских специальностей!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>
          <w:rFonts w:eastAsia="Calibri"/>
          <w:i/>
          <w:i/>
          <w:iCs/>
          <w:color w:val="1A1A1A"/>
        </w:rPr>
      </w:pPr>
      <w:hyperlink r:id="rId10">
        <w:r>
          <w:rPr>
            <w:rStyle w:val="InternetLink"/>
            <w:rFonts w:eastAsia="Calibri"/>
            <w:color w:val="0000FF"/>
            <w:u w:val="single"/>
          </w:rPr>
          <w:t>https://dlib.eastview.com/browse/udb/12</w:t>
        </w:r>
      </w:hyperlink>
      <w:r>
        <w:rPr>
          <w:rFonts w:eastAsia="Calibri"/>
          <w:color w:val="000000"/>
        </w:rPr>
        <w:t xml:space="preserve"> - Политематическая база данных периодических изданий </w:t>
      </w:r>
      <w:hyperlink r:id="rId11" w:tgtFrame="_blank">
        <w:r>
          <w:rPr>
            <w:rStyle w:val="InternetLink"/>
            <w:rFonts w:eastAsia="Calibri"/>
            <w:color w:val="115599"/>
          </w:rPr>
          <w:t>East View</w:t>
        </w:r>
      </w:hyperlink>
      <w:r>
        <w:rPr>
          <w:rFonts w:eastAsia="Calibri"/>
          <w:color w:val="1A1A1A"/>
        </w:rPr>
        <w:t>, доступ авторизован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12" w:tgtFrame="_blank">
        <w:r>
          <w:rPr>
            <w:rStyle w:val="InternetLink"/>
            <w:rFonts w:eastAsia="Calibri"/>
            <w:color w:val="0000FF"/>
            <w:u w:val="single"/>
          </w:rPr>
          <w:t>https://cyberleninka.ru/</w:t>
        </w:r>
      </w:hyperlink>
      <w:r>
        <w:rPr>
          <w:rFonts w:eastAsia="Calibri"/>
          <w:color w:val="1A1A1A"/>
        </w:rPr>
        <w:t>  - Научная электронная библиотека «КиберЛенинка» , доступ свобод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851" w:leader="none"/>
        </w:tabs>
        <w:ind w:left="0" w:firstLine="567"/>
        <w:jc w:val="both"/>
        <w:rPr>
          <w:rFonts w:eastAsia="Calibri"/>
          <w:lang w:eastAsia="en-US"/>
        </w:rPr>
      </w:pPr>
      <w:hyperlink r:id="rId13" w:tgtFrame="_blank">
        <w:r>
          <w:rPr>
            <w:rStyle w:val="InternetLink"/>
            <w:rFonts w:eastAsia="Calibri"/>
            <w:color w:val="0000FF"/>
            <w:u w:val="single"/>
          </w:rPr>
          <w:t>https://www.elibrary.ru/</w:t>
        </w:r>
      </w:hyperlink>
      <w:r>
        <w:rPr>
          <w:rFonts w:eastAsia="Calibri"/>
          <w:color w:val="1A1A1A"/>
        </w:rPr>
        <w:t> - </w:t>
      </w:r>
      <w:r>
        <w:rPr>
          <w:rFonts w:eastAsia="Calibri"/>
          <w:color w:val="000000"/>
        </w:rPr>
        <w:t>Научная электронная библиотека </w:t>
      </w:r>
      <w:hyperlink r:id="rId14" w:tgtFrame="_blank">
        <w:r>
          <w:rPr>
            <w:rStyle w:val="InternetLink"/>
            <w:rFonts w:eastAsia="Calibri"/>
            <w:color w:val="115599"/>
          </w:rPr>
          <w:t>eLibrary.ru</w:t>
        </w:r>
      </w:hyperlink>
      <w:r>
        <w:rPr>
          <w:rFonts w:eastAsia="Calibri"/>
          <w:color w:val="1A1A1A"/>
        </w:rPr>
        <w:t>, доступ свобод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15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toz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АО «императорский Тульский оружейный завод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hyperlink r:id="rId16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kbptula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АО «КБП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17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mash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АО АК «Туламашзавод».</w:t>
      </w:r>
    </w:p>
    <w:p>
      <w:pPr>
        <w:pStyle w:val="Normal"/>
        <w:ind w:firstLine="70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kern w:val="2"/>
          <w:sz w:val="28"/>
        </w:rPr>
        <w:t>11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5. Компьютерная справочная правовая система Консультант Плюс.</w:t>
      </w:r>
    </w:p>
    <w:p>
      <w:pPr>
        <w:pStyle w:val="Normal"/>
        <w:ind w:firstLine="709"/>
        <w:rPr/>
      </w:pPr>
      <w:r>
        <w:rPr/>
        <w:t>6. Пакет офисных приложений «МойОфис»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i w:val="false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www.studentlibrary.ru/" TargetMode="External"/><Relationship Id="rId10" Type="http://schemas.openxmlformats.org/officeDocument/2006/relationships/hyperlink" Target="https://dlib.eastview.com/browse/udb/12" TargetMode="External"/><Relationship Id="rId11" Type="http://schemas.openxmlformats.org/officeDocument/2006/relationships/hyperlink" Target="https://dlib.eastview.com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s://www.elibrary.ru/" TargetMode="External"/><Relationship Id="rId14" Type="http://schemas.openxmlformats.org/officeDocument/2006/relationships/hyperlink" Target="https://elibrary.ru/defaultx.asp" TargetMode="External"/><Relationship Id="rId15" Type="http://schemas.openxmlformats.org/officeDocument/2006/relationships/hyperlink" Target="http://www.tulatoz.ru/" TargetMode="External"/><Relationship Id="rId16" Type="http://schemas.openxmlformats.org/officeDocument/2006/relationships/hyperlink" Target="http://www.kbptula.ru/" TargetMode="External"/><Relationship Id="rId17" Type="http://schemas.openxmlformats.org/officeDocument/2006/relationships/hyperlink" Target="http://www.tulamash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51:00Z</dcterms:created>
  <dc:creator>Alex Morzhov</dc:creator>
  <dc:description/>
  <cp:keywords/>
  <dc:language>en-US</dc:language>
  <cp:lastModifiedBy>Admin</cp:lastModifiedBy>
  <cp:lastPrinted>2019-04-18T10:10:00Z</cp:lastPrinted>
  <dcterms:modified xsi:type="dcterms:W3CDTF">2023-07-01T16:46:00Z</dcterms:modified>
  <cp:revision>21</cp:revision>
  <dc:subject/>
  <dc:title>МИНИСТЕРСТВО ОБРАЗОВАНИЯ И НАУКИ РОССИЙСКОЙ ФЕДЕРАЦИИ</dc:title>
</cp:coreProperties>
</file>