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Стрелково-пушечное вооруж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Стрелково-пушечное вооружени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2 » января 2019 г., протокол № 4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72390</wp:posOffset>
                  </wp:positionV>
                  <wp:extent cx="1327150" cy="576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К. Зеленко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Специальные виды стрелково-пушечного вооруж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ысшего образования – программы специалите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5.02 Стрелково-пушечное, артиллерийское и ракетное оруж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 специал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елково-пушечное воору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70502-01-19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19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84725</wp:posOffset>
            </wp:positionH>
            <wp:positionV relativeFrom="paragraph">
              <wp:posOffset>45085</wp:posOffset>
            </wp:positionV>
            <wp:extent cx="1085850" cy="514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Патрикова Е.Н., доцент, канд. техн. наук, доцент</w:t>
      </w:r>
      <w:r>
        <w:rPr>
          <w:sz w:val="28"/>
          <w:szCs w:val="28"/>
        </w:rPr>
        <w:t>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приобретение необходимых теоретических знаний и практических навыков для самостоятельного решения научно-инженерных задач, связанных с расчетом и проектированием специальных видов стрелково-пушечного вооружения (СПВ)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лучение навыков анализа текущего состояния, тенденций и прогнозирования развития специальных видов СП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тработка принципов и методов проектирования специальных видов СП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навыков использования компьютерных технологий при проектировании специальных видов СП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относится к дисциплинам специализации базовой части основной профессиональной образовательной программы. Дисциплина (модуль) изучается в 10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</w:t>
      </w:r>
      <w:r>
        <w:rPr/>
        <w:t xml:space="preserve"> современное состояние в области разработки и эксплуатации специальных видов СПВ </w:t>
      </w:r>
      <w:r>
        <w:rPr>
          <w:rFonts w:eastAsia="Calibri"/>
          <w:lang w:eastAsia="ar-SA"/>
        </w:rPr>
        <w:t>(коды компетенций – ОК-3, ОК-7, ПК-1, ПСК-2.2);</w:t>
      </w:r>
    </w:p>
    <w:p>
      <w:pPr>
        <w:pStyle w:val="Normal"/>
        <w:ind w:firstLine="709"/>
        <w:rPr/>
      </w:pPr>
      <w:r>
        <w:rPr>
          <w:rFonts w:eastAsia="Calibri"/>
          <w:lang w:eastAsia="ar-SA"/>
        </w:rPr>
        <w:t>2)</w:t>
      </w:r>
      <w:r>
        <w:rPr/>
        <w:t xml:space="preserve"> перспективы развития СПВ</w:t>
      </w:r>
      <w:r>
        <w:rPr>
          <w:rFonts w:eastAsia="Calibri"/>
          <w:lang w:eastAsia="ar-SA"/>
        </w:rPr>
        <w:t xml:space="preserve"> (коды компетенций – ОК-3, ПК-1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3) </w:t>
      </w:r>
      <w:r>
        <w:rPr/>
        <w:t xml:space="preserve">современные конструкторские решения в области проектирования специальных видов СПВ </w:t>
      </w:r>
      <w:r>
        <w:rPr>
          <w:rFonts w:eastAsia="Calibri"/>
          <w:lang w:eastAsia="ar-SA"/>
        </w:rPr>
        <w:t>(коды компетенций – ОК-7, ПК-1, ПСК-2.2, ПСК-2.4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</w:t>
      </w:r>
      <w:r>
        <w:rPr/>
        <w:t xml:space="preserve"> анализировать текущее состояние и тенденции развития стрелково-пушечного вооружения </w:t>
      </w:r>
      <w:r>
        <w:rPr>
          <w:rFonts w:eastAsia="Calibri"/>
          <w:lang w:eastAsia="ar-SA"/>
        </w:rPr>
        <w:t>(коды компетенций – ОК-7, ПК-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</w:t>
      </w:r>
      <w:r>
        <w:rPr/>
        <w:t xml:space="preserve"> самостоятельно выполнять</w:t>
      </w:r>
      <w:r>
        <w:rPr>
          <w:rFonts w:eastAsia="Calibri"/>
          <w:lang w:eastAsia="ar-SA"/>
        </w:rPr>
        <w:t xml:space="preserve"> проектирование элементов специальных видов стрелково-пушечного вооружения (коды компетенций – ОК-3, ОК-7, ПСК-2.2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использовать компьютерные технологии анализа результатов экспериментов и испытаний стрелково-пушечного вооружения и их элементов (код компетенции – ПСК-2.4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</w:t>
      </w:r>
      <w:r>
        <w:rPr/>
        <w:t xml:space="preserve"> методами прогнозирования развития стрелково-пушечного вооружения </w:t>
      </w:r>
      <w:r>
        <w:rPr>
          <w:rFonts w:eastAsia="Calibri"/>
          <w:lang w:eastAsia="ar-SA"/>
        </w:rPr>
        <w:t>(коды компетенций – ОК-3, ОК-7ПК-1, ПСК-2.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</w:t>
      </w:r>
      <w:r>
        <w:rPr/>
        <w:t xml:space="preserve"> методами проектирования специальных видов СПВ и их элементов </w:t>
      </w:r>
      <w:r>
        <w:rPr>
          <w:rFonts w:eastAsia="Calibri"/>
          <w:lang w:eastAsia="ar-SA"/>
        </w:rPr>
        <w:t>(коды компетенций – ОК-7, ПК-1, ПСК-2.2);</w:t>
      </w:r>
    </w:p>
    <w:p>
      <w:pPr>
        <w:pStyle w:val="Normal"/>
        <w:ind w:firstLine="709"/>
        <w:rPr>
          <w:rFonts w:eastAsia="Calibri"/>
          <w:lang w:eastAsia="ar-SA"/>
        </w:rPr>
      </w:pPr>
      <w:r>
        <w:rPr>
          <w:rFonts w:eastAsia="Calibri"/>
          <w:lang w:eastAsia="ar-SA"/>
        </w:rPr>
        <w:t>3) методами компьютерной визуализации результатов экспериментов СПВ (коды компетенций – ОК-3, ПСК-2.4).</w:t>
      </w:r>
    </w:p>
    <w:p>
      <w:pPr>
        <w:pStyle w:val="Normal"/>
        <w:ind w:firstLine="709"/>
        <w:rPr>
          <w:rFonts w:eastAsia="Calibri"/>
          <w:lang w:eastAsia="ar-SA"/>
        </w:rPr>
      </w:pPr>
      <w:r>
        <w:rPr/>
        <w:t>Полные наименования компетенций 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9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9,7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0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лассификация стрелково-пушечного вооружения и оружия специального назнач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онструктивные особенности современного снайперского оруж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онструктивные особенности современного оружия самооборо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Основные понятия термо- и газодинамики в расчетах специальных надульных устройств. Расчетные зависимости для элементов течения газа в газоотводных устройств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Расчет и проектирование надульных устройств для специальных видов СП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Бесшумное оружие и модернизированное табельное оруж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одное стрелковое оруж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4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4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0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асчет внутренней баллистики выстрела из образцов оружия специального назначения с компьютерной визуализацией результа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работка результатов стрельб из специальных видов СПВ методом наименьших квадратов в интегрированной математической среде MATHCAD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Исследование функционирования образца оружия специального назначения. Сравнительный анализ с современными аналогам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асчет конструктивных характеристик бескаморного </w:t>
            </w:r>
            <w:r>
              <w:rPr/>
              <w:t>дульного компенсатор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асчет конструктивных характеристик </w:t>
            </w:r>
            <w:r>
              <w:rPr/>
              <w:t>дульного двигателя автомат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чет конструктивных характеристик</w:t>
            </w:r>
            <w:r>
              <w:rPr/>
              <w:t xml:space="preserve"> </w:t>
            </w:r>
            <w:r>
              <w:rPr>
                <w:bCs/>
              </w:rPr>
              <w:t>каморного компенсатор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чет конструктивных характеристик однокаморного </w:t>
            </w:r>
            <w:r>
              <w:rPr>
                <w:bCs/>
              </w:rPr>
              <w:t>дульного тормоз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чет конструктивных характеристик </w:t>
            </w:r>
            <w:r>
              <w:rPr>
                <w:bCs/>
              </w:rPr>
              <w:t>дульного тормоза</w:t>
            </w:r>
            <w:r>
              <w:rPr/>
              <w:t xml:space="preserve"> с широкими окн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асчет конструктивных характеристик </w:t>
            </w:r>
            <w:r>
              <w:rPr/>
              <w:t>дульного компенсатора</w:t>
            </w:r>
            <w:r>
              <w:rPr>
                <w:bCs/>
              </w:rPr>
              <w:t xml:space="preserve"> с косым срез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чет </w:t>
            </w:r>
            <w:r>
              <w:rPr>
                <w:bCs/>
              </w:rPr>
              <w:t>конструктивных характеристик</w:t>
            </w:r>
            <w:r>
              <w:rPr/>
              <w:t xml:space="preserve"> щелевого </w:t>
            </w:r>
            <w:r>
              <w:rPr>
                <w:bCs/>
              </w:rPr>
              <w:t>пламегасител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чет </w:t>
            </w:r>
            <w:r>
              <w:rPr>
                <w:bCs/>
              </w:rPr>
              <w:t xml:space="preserve">конструктивных характеристик </w:t>
            </w:r>
            <w:r>
              <w:rPr/>
              <w:t xml:space="preserve">конического </w:t>
            </w:r>
            <w:r>
              <w:rPr>
                <w:bCs/>
              </w:rPr>
              <w:t>пламегасител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чет влияния на конструктивную характеристику изменения площади сечения боковых отверстий однокамерного тормоз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чет влияния на конструктивную характеристику изменения угла наклона боковых  отверстий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0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формление и подготовка к защите лабораторных рабо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дополнительного материала по темам: «Приборы бесшумной и беспламенной стрельбы (ПБС)», «Подводное оружие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461615"/>
      <w:bookmarkEnd w:id="5"/>
      <w:r>
        <w:rPr>
          <w:b/>
          <w:bCs/>
          <w:iCs/>
          <w:kern w:val="2"/>
          <w:sz w:val="28"/>
          <w:szCs w:val="28"/>
          <w:lang w:eastAsia="ar-SA"/>
        </w:rPr>
        <w:t xml:space="preserve">Очная форма обучения </w:t>
      </w:r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5039"/>
        <w:gridCol w:w="1847"/>
      </w:tblGrid>
      <w:tr>
        <w:trPr>
          <w:tblHeader w:val="true"/>
          <w:trHeight w:val="364" w:hRule="atLeast"/>
          <w:cantSplit w:val="true"/>
        </w:trPr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0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 защита лабораторной работы №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 защита лабораторной работы №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лабораторной работы №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 защита лабораторных работ №№ 4-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6" w:name="_Hlk5461615"/>
      <w:bookmarkStart w:id="7" w:name="_Hlk5461615"/>
      <w:bookmarkEnd w:id="7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- аудитория, оснащенная видеопроектором, настенным экран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- компьютерный класс, </w:t>
      </w:r>
      <w:r>
        <w:rPr/>
        <w:t xml:space="preserve">оснащенный офисными программами, содержащими текстовые редакторы, электронные таблицы, средства создания презентаций и математическими программами, </w:t>
      </w:r>
      <w:r>
        <w:rPr>
          <w:bCs/>
          <w:iCs/>
          <w:kern w:val="2"/>
          <w:lang w:eastAsia="ar-SA"/>
        </w:rPr>
        <w:t>видеопроектором, настенным экран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- образцы оружия из специализированной лаборатор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Основы устройства и функционирования стрелкового оружия : учеб. пособие для вузов / В. А. Власов [и др.] ; ТулГУ .— Тула : Изд-во ТулГУ, 2007 .— 340с. </w:t>
      </w:r>
    </w:p>
    <w:p>
      <w:pPr>
        <w:pStyle w:val="Normal"/>
        <w:ind w:firstLine="709"/>
        <w:jc w:val="both"/>
        <w:rPr/>
      </w:pPr>
      <w:r>
        <w:rPr/>
        <w:t xml:space="preserve">2. Власов Виктор Алексеевич. Устройство автоматических машин (в схемах) : учеб. пособие / В. А. Власов ; ТулГУ .— Тула : Изд-во ТулГУ, 2011 .— 206 с. </w:t>
      </w:r>
    </w:p>
    <w:p>
      <w:pPr>
        <w:pStyle w:val="Normal"/>
        <w:ind w:firstLine="709"/>
        <w:jc w:val="both"/>
        <w:rPr/>
      </w:pPr>
      <w:r>
        <w:rPr/>
        <w:t>3. Власов В. А. Оружие выпускников ТулГУ : монография / В. А. Власов ; ТулГУ .— 2-е изд., доп. — Тула : Изд-во ТулГУ, 2013 .— 294 с. .- Режим доступа:  https://tsutula.bibliotech.ru/Reader/Book/ - Электронный   читальный зал «Библиотех», по па-ролю.</w:t>
      </w:r>
    </w:p>
    <w:p>
      <w:pPr>
        <w:pStyle w:val="Normal"/>
        <w:ind w:firstLine="709"/>
        <w:jc w:val="both"/>
        <w:rPr/>
      </w:pPr>
      <w:r>
        <w:rPr/>
        <w:t xml:space="preserve">4. Платонов Ю. П. Термогазодинамика автоматического оружия / Ю. П. Платонов ; КБП, Фил. "ЦКИБ СОО" .— М. : Машиностроение, 2009 .— 356 с. </w:t>
      </w:r>
    </w:p>
    <w:p>
      <w:pPr>
        <w:pStyle w:val="Normal"/>
        <w:ind w:firstLine="709"/>
        <w:jc w:val="both"/>
        <w:rPr/>
      </w:pPr>
      <w:r>
        <w:rPr/>
        <w:t>5. Альбом оружия, разработанного В. П. Грязевым : 85-летию со дня рождения посвя-щается / ТулГУ .— Тула : Изд-во ТулГУ, 2013 .— [38] л. : цв. фото.- Режим доступа:  https://tsutula.bibliotech.ru/Reader/Book/ - Электронный   читальный зал «Библиотех», по па-ролю.</w:t>
      </w:r>
    </w:p>
    <w:p>
      <w:pPr>
        <w:pStyle w:val="Normal"/>
        <w:ind w:firstLine="709"/>
        <w:jc w:val="both"/>
        <w:rPr/>
      </w:pPr>
      <w:r>
        <w:rPr/>
        <w:t>6. Альбом стрелково-пушечного вооружения кафедры СПВ ИВТС им. В. П. Грязева : учебно-наглядное пособие . Ч. 1 / Н. Е. Стариков [и др.] ; ТулГУ .— Тула : Изд-во ТулГУ, 2013 .— 110 с. - Режим доступа:  https://tsutula.bibliotech.ru/Reader/Book/ - Электронный читальный зал «Библиотех», по паролю.</w:t>
      </w:r>
    </w:p>
    <w:p>
      <w:pPr>
        <w:pStyle w:val="Normal"/>
        <w:ind w:firstLine="709"/>
        <w:jc w:val="both"/>
        <w:rPr/>
      </w:pPr>
      <w:r>
        <w:rPr/>
        <w:t>7. Патрикова, Елена Николаевна. CALS-технологии в проектировании оружия и си-стем вооружения: Компьютерный практикум по работе в интегрированной CAD/CAM си-стеме SolidWorks: учебное пособие / Е. Н. Патрикова ; ТулГУ .— Тула : Изд-во ТулГУ, 2013.— 188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Шипунов А.Г. Испытания стрелково-пушечного вооружения: учеб. пособие для вту-зов / А.Г.Шипунов [и др.];под общ. ред. М.В. Грязева; ТулГУ .— Тула : Изд-во ТулГУ, 2006 .— 118с. </w:t>
      </w:r>
    </w:p>
    <w:p>
      <w:pPr>
        <w:pStyle w:val="Normal"/>
        <w:ind w:firstLine="709"/>
        <w:jc w:val="both"/>
        <w:rPr/>
      </w:pPr>
      <w:r>
        <w:rPr/>
        <w:t xml:space="preserve">2. Эффективность и надежность стрелково-пушечного вооружения: Лаб. практикум: Учеб. пособие для втузов / А.Г.Шипунов, А.И.Емец, А.В.Игнатов и др.; ТулГУ .— Тула, 2003 .— 116с. </w:t>
      </w:r>
    </w:p>
    <w:p>
      <w:pPr>
        <w:pStyle w:val="Normal"/>
        <w:ind w:firstLine="709"/>
        <w:jc w:val="both"/>
        <w:rPr/>
      </w:pPr>
      <w:r>
        <w:rPr/>
        <w:t>3. Баранов, В.Л.Волгоградский государственный технический универси-тет Физические основы устройства и функционирования стрелково-пушечного, артилле-рийского и ракетного оружия : учебник для вузов. Ч.I. Физические основы устройства и функционирования стрелково-пушечного и артиллерийского оружия / В.Л.Баранов,А.В.Белов,М.М.Бирюков и др.; Под ред. А.А.Королева, В.Г. Кучерова; Волго-град. гос. техн. ун-т .— Волгоград : РПК Политехник, 2002 .— 560с.</w:t>
      </w:r>
    </w:p>
    <w:p>
      <w:pPr>
        <w:pStyle w:val="Normal"/>
        <w:ind w:firstLine="709"/>
        <w:jc w:val="both"/>
        <w:rPr/>
      </w:pPr>
      <w:r>
        <w:rPr/>
        <w:t xml:space="preserve">4. Иванова, В. Т. Термогазодинамика автоматического оружия. Алгоритмы и програм-мы численного моделирования : монография / В. Т. Иванова ; под ред. В. В. Никольского ; ТулГУ.— Тула : Изд-во ТулГУ, 2012 .— 100 с/.- Режим доступа:  </w:t>
      </w:r>
      <w:hyperlink r:id="rId4">
        <w:r>
          <w:rPr>
            <w:rStyle w:val="InternetLink"/>
            <w:sz w:val="24"/>
            <w:lang w:val="ru-RU" w:eastAsia="ru-RU"/>
          </w:rPr>
          <w:t>https://tsutula.bibliotech.ru/Reader/Book/</w:t>
        </w:r>
      </w:hyperlink>
      <w:r>
        <w:rPr/>
        <w:t xml:space="preserve"> - Электронный   читальный зал «Библиотех», по па-ро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lang w:val="en-US"/>
        </w:rPr>
        <w:t xml:space="preserve"> </w:t>
      </w:r>
      <w:r>
        <w:rPr>
          <w:color w:val="0000FF"/>
          <w:u w:val="single"/>
          <w:lang w:val="en-US"/>
        </w:rPr>
        <w:t>https://tsutula.bibliotech.ru</w:t>
      </w:r>
      <w:r>
        <w:rPr>
          <w:color w:val="0000FF"/>
          <w:u w:val="single"/>
        </w:rPr>
        <w:t xml:space="preserve"> </w:t>
      </w:r>
      <w:r>
        <w:rPr>
          <w:lang w:val="en-US"/>
        </w:rPr>
        <w:t>- Электронный читальный зал “БИБЛИОТЕХ” : учебники авторов ТулГУ по всем дисциплина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hyperlink r:id="rId5">
        <w:r>
          <w:rPr>
            <w:rStyle w:val="InternetLink"/>
            <w:color w:val="0000FF"/>
            <w:u w:val="single"/>
            <w:lang w:val="en-US"/>
          </w:rPr>
          <w:t>http://www.iprbookshop.ru</w:t>
        </w:r>
      </w:hyperlink>
      <w:r>
        <w:rPr/>
        <w:t xml:space="preserve"> </w:t>
      </w:r>
      <w:r>
        <w:rPr>
          <w:lang w:val="en-US"/>
        </w:rPr>
        <w:t xml:space="preserve">- ЭБС IPRBooks универсальная базовая коллекция изданий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hyperlink r:id="rId6">
        <w:r>
          <w:rPr>
            <w:rStyle w:val="InternetLink"/>
            <w:color w:val="0000FF"/>
            <w:u w:val="single"/>
            <w:lang w:val="en-US"/>
          </w:rPr>
          <w:t>http://elibrary.ru/</w:t>
        </w:r>
      </w:hyperlink>
      <w:r>
        <w:rPr/>
        <w:t xml:space="preserve"> </w:t>
      </w:r>
      <w:r>
        <w:rPr>
          <w:lang w:val="en-US"/>
        </w:rPr>
        <w:t>- Научная Электронная Библиотека  e</w:t>
      </w:r>
      <w:r>
        <w:rPr>
          <w:lang w:val="en-US"/>
        </w:rPr>
        <w:t>L</w:t>
      </w:r>
      <w:r>
        <w:rPr>
          <w:lang w:val="en-US"/>
        </w:rPr>
        <w:t>ibrary – библиотека электронной периодик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hyperlink r:id="rId7">
        <w:r>
          <w:rPr>
            <w:rStyle w:val="InternetLink"/>
            <w:color w:val="0000FF"/>
            <w:u w:val="single"/>
            <w:lang w:val="en-US"/>
          </w:rPr>
          <w:t>http://cyberleninka.ru/</w:t>
        </w:r>
      </w:hyperlink>
      <w:r>
        <w:rPr>
          <w:lang w:val="en-US"/>
        </w:rPr>
        <w:t xml:space="preserve"> - НЭБ КиберЛенинка научная электронная библиотека открытого доступ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Calibri"/>
          <w:lang w:eastAsia="en-US"/>
        </w:rPr>
      </w:pPr>
      <w:hyperlink r:id="rId8">
        <w:r>
          <w:rPr>
            <w:rStyle w:val="InternetLink"/>
            <w:rFonts w:eastAsia="Calibri"/>
            <w:color w:val="0000FF"/>
            <w:u w:val="single"/>
            <w:lang w:eastAsia="en-US"/>
          </w:rPr>
          <w:t xml:space="preserve">http: //window.edu.ru. </w:t>
        </w:r>
        <w:r>
          <w:rPr>
            <w:rStyle w:val="InternetLink"/>
            <w:rFonts w:eastAsia="Calibri"/>
            <w:color w:val="0000FF"/>
            <w:lang w:eastAsia="en-US"/>
          </w:rPr>
          <w:t xml:space="preserve"> -</w:t>
        </w:r>
      </w:hyperlink>
      <w:r>
        <w:rPr>
          <w:rFonts w:eastAsia="Calibri"/>
          <w:lang w:eastAsia="en-US"/>
        </w:rPr>
        <w:t xml:space="preserve"> Единое окно доступа к образовательным ресурсам: портал [Электронный ресурс]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9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toz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ОАО «Тульский оружейный завод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hyperlink r:id="rId10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tskib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Филиал ГУП КБП – «ЦКИБ СОО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11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kbptula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ФГУП «КБП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12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mash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ОАО «Туламашзавод».</w:t>
      </w:r>
    </w:p>
    <w:p>
      <w:pPr>
        <w:pStyle w:val="Normal"/>
        <w:ind w:firstLine="70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4. П</w:t>
      </w:r>
      <w:r>
        <w:rPr>
          <w:color w:val="000000"/>
        </w:rPr>
        <w:t xml:space="preserve">рограмма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ind w:firstLine="709"/>
        <w:rPr/>
      </w:pPr>
      <w:r>
        <w:rPr/>
        <w:t>5. 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1. Компьютерная справочная правовая система Консультант Плюс.</w:t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ibliotech.ru/Reader/Book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://cyberleninka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tulatoz.ru/" TargetMode="External"/><Relationship Id="rId10" Type="http://schemas.openxmlformats.org/officeDocument/2006/relationships/hyperlink" Target="http://www.tulatskib.ru/" TargetMode="External"/><Relationship Id="rId11" Type="http://schemas.openxmlformats.org/officeDocument/2006/relationships/hyperlink" Target="http://www.kbptula.ru/" TargetMode="External"/><Relationship Id="rId12" Type="http://schemas.openxmlformats.org/officeDocument/2006/relationships/hyperlink" Target="http://www.tulamash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1:00Z</dcterms:created>
  <dc:creator>Alex Morzhov</dc:creator>
  <dc:description/>
  <cp:keywords/>
  <dc:language>en-US</dc:language>
  <cp:lastModifiedBy>Vit</cp:lastModifiedBy>
  <cp:lastPrinted>2019-04-18T10:10:00Z</cp:lastPrinted>
  <dcterms:modified xsi:type="dcterms:W3CDTF">2019-10-11T10:14:00Z</dcterms:modified>
  <cp:revision>12</cp:revision>
  <dc:subject/>
  <dc:title>МИНИСТЕРСТВО ОБРАЗОВАНИЯ И НАУКИ РОССИЙСКОЙ ФЕДЕРАЦИИ</dc:title>
</cp:coreProperties>
</file>