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ложение к рабочей программе учебной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НОБРНАУКИ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Cambria" w:hAnsi="Cambria" w:cs="Cambria"/>
          <w:b/>
          <w:b/>
          <w:bCs/>
          <w:w w:val="135"/>
          <w:sz w:val="24"/>
          <w:szCs w:val="24"/>
          <w:lang w:eastAsia="ru-RU"/>
        </w:rPr>
      </w:pPr>
      <w:r>
        <w:rPr>
          <w:rFonts w:cs="Cambria" w:ascii="Cambria" w:hAnsi="Cambria"/>
          <w:b/>
          <w:bCs/>
          <w:w w:val="135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ЕДЕРАЛЬНОЕ ГОСУДАРСТВЕННОЕ БЮДЖЕТНОЕ ОБРАЗОВАТЕЛЬНО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РЕЖДЕНИЕ ВЫСШЕ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ТУЛЬСКИЙ ГОСУДАРСТВЕННЫЙ УНИВЕРСИТЕТ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ститут педагогики, физической культуры, спорта и туризм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ория и методика образовани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4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</w:tblGrid>
      <w:tr>
        <w:trPr>
          <w:trHeight w:val="1284" w:hRule="atLeast"/>
          <w:cantSplit w:val="true"/>
        </w:trPr>
        <w:tc>
          <w:tcPr>
            <w:tcW w:w="43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Утвержда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ind w:firstLine="23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30175</wp:posOffset>
                  </wp:positionV>
                  <wp:extent cx="1147445" cy="391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. кафедрой ТиМО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О.В. Заславска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19» января 2023 г.</w:t>
            </w:r>
          </w:p>
          <w:p>
            <w:pPr>
              <w:pStyle w:val="Normal"/>
              <w:widowControl w:val="false"/>
              <w:spacing w:before="0" w:after="160"/>
              <w:ind w:firstLine="21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ФОНД ОЦЕНОЧНЫХ СРЕДСТВ ДЛЯ ПРОВЕДЕНИЯ ТЕКУЩЕГО КОНТРОЛЯ УСПЕВАЕМОСТИ И ПРОМЕЖУТОЧНОЙ АТТЕСТАЦ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«П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едагоги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офессионального образов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высшее образование – ординатур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(специальность)</w:t>
      </w:r>
      <w:r>
        <w:rPr>
          <w:rFonts w:cs="Times New Roman" w:ascii="Times New Roman" w:hAnsi="Times New Roman"/>
          <w:sz w:val="28"/>
          <w:szCs w:val="28"/>
        </w:rPr>
        <w:t xml:space="preserve"> подготовки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специализация)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i/>
          <w:iCs/>
          <w:sz w:val="28"/>
          <w:szCs w:val="28"/>
        </w:rPr>
        <w:t>(степень)</w:t>
      </w:r>
      <w:r>
        <w:rPr>
          <w:rFonts w:cs="Times New Roman" w:ascii="Times New Roman" w:hAnsi="Times New Roman"/>
          <w:sz w:val="28"/>
          <w:szCs w:val="28"/>
        </w:rPr>
        <w:t xml:space="preserve"> выпускник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: </w:t>
      </w:r>
      <w:r>
        <w:rPr>
          <w:rFonts w:cs="Times New Roman" w:ascii="Times New Roman" w:hAnsi="Times New Roman"/>
          <w:i/>
          <w:iCs/>
          <w:sz w:val="28"/>
          <w:szCs w:val="28"/>
        </w:rPr>
        <w:t>очная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образовательной программы: ХХХХХ-01-2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а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ценочных средств (оценочных материа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6730</wp:posOffset>
            </wp:positionH>
            <wp:positionV relativeFrom="paragraph">
              <wp:posOffset>635</wp:posOffset>
            </wp:positionV>
            <wp:extent cx="1683385" cy="697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абот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нних Виктор Николаевич, проф. каф. ТиМО, к.пед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__________________</w:t>
      </w:r>
    </w:p>
    <w:p>
      <w:pPr>
        <w:pStyle w:val="Normal"/>
        <w:tabs>
          <w:tab w:val="clear" w:pos="708"/>
          <w:tab w:val="left" w:pos="993" w:leader="none"/>
          <w:tab w:val="left" w:pos="7797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исание фонда оценочных средств (оценочных материал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наименования компетенций и индикаторов их достиж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cs="Times New Roman" w:ascii="Times New Roman" w:hAnsi="Times New Roman"/>
          <w:b/>
          <w:sz w:val="28"/>
          <w:szCs w:val="28"/>
        </w:rPr>
        <w:t>обучающихся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 дисциплине (моду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bookmarkStart w:id="1" w:name="_Hlk12477825"/>
      <w:r>
        <w:rPr>
          <w:rFonts w:cs="Times New Roman" w:ascii="Times New Roman" w:hAnsi="Times New Roman"/>
          <w:b/>
          <w:sz w:val="24"/>
          <w:szCs w:val="24"/>
        </w:rPr>
        <w:t>Перечень вопросов для оценки сформированности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2 (к</w:t>
      </w:r>
      <w:r>
        <w:rPr>
          <w:rFonts w:cs="Times New Roman" w:ascii="Times New Roman" w:hAnsi="Times New Roman"/>
          <w:b/>
          <w:sz w:val="24"/>
          <w:szCs w:val="24"/>
        </w:rPr>
        <w:t>онтролируемый индикатор достижения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2.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1.Педагогика-это наука о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готовке учителя к работе в школ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пособах научного позн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психологических особенностях лич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изиологических закономерностях развития лич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воспитании человека в современном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В переводе с греческого педагогика означа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втор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воспроизвед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детовождение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управление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Кто является основоположником российской педагогической науки?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. Н. Толстой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. Д. Ушинский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. Ф. Бунаков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 И. Пирог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Развитие педагогики как науки определя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обходимость передачи социального опы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правление работой педагогов-практ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уровень научно-технического прогресс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наследие предшествующих цивилизаций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роли личности в общественной жизни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5. В основании педагогической системы К.Д. Ушинского лежит: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дея саморазвития сил ребёнка</w:t>
      </w:r>
    </w:p>
    <w:p>
      <w:pPr>
        <w:pStyle w:val="23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б) идея народности в общественном воспитании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дея природосообразности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дея создания коллектива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 Российский последователь взглядов Ж.-Ж. Руссо на свободное воспи</w:t>
        <w:softHyphen/>
        <w:t>тание: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. Г. Чернышевский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 А. Добролюбов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. Н. Толстой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 А. Корф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Кто в российской педагогической науке обосновал роль родного языка в развитии личности ребёнка?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. И. Белинский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. И. Янкович;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. Д. Ушинский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. И. Пирогов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амым лучшим средством нравственного воспитания К. Д. Ушинский считал: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а) литературу нравственного содержания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б) личный пример педагога</w:t>
      </w:r>
    </w:p>
    <w:p>
      <w:pPr>
        <w:pStyle w:val="TextBodyIndent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) нравственные наставления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ощрение и наказ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.Система педагогических наук включае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научные коммуникации философии и психолог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нципы обучения и воспит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отрасли наук о воспитании и образовании детей и взрослых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результаты социологических исследован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систему методов педагогического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0.Объектом педагогики являет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особенности лич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оды педагогического исследован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) педагогический процес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учение о принципах построения теор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междисциплинарные связи человекознания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оценки сформированности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2 (к</w:t>
      </w:r>
      <w:r>
        <w:rPr>
          <w:rFonts w:cs="Times New Roman" w:ascii="Times New Roman" w:hAnsi="Times New Roman"/>
          <w:b/>
          <w:sz w:val="24"/>
          <w:szCs w:val="24"/>
        </w:rPr>
        <w:t>онтролируемый индикатор достижения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2.2)</w:t>
      </w:r>
    </w:p>
    <w:p>
      <w:pPr>
        <w:pStyle w:val="23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 Перед общей педагогикой ставятся задач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проблем миграции насе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ализ зарубежного педагогического опы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исследование закономерностей восприят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освещение истории развития педагогических теор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воспитание, обучение подрастающего поко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Развитие педагогики как науки определяе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еобходимость передачи социального опы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правление работой педагогов-практи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уровень научно-технического прогресс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наследие предшествующих цивилизаций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роли личности в обществен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Система педагогических наук включае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жнаучные коммуникации философии и психолог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нципы обучения и воспит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отрасли наук о воспитании и образовании детей и взрослых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результаты социологических исследован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систему методов педагогического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Объектом педагогики являет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особенности лич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тоды педагогического исследова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) педагогический процесс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учение о принципах построения теор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междисциплинарные связи человеко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Перед общей педагогикой ставятся задач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проблем миграции насе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ализ зарубежного педагогического опыт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исследование закономерностей восприятия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 освещение истории развития педагогических теории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воспитание, обучение подрастающего поко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6. Что называется обучением?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бучение – это передача знаний от учителя к ученикам с целью подготовки их к жизн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бучение предполагает организацию самостоятельной учебной работы учеников с целью овладения знаниями, умениями и навыкам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бучение – процесс деятельности учителя, направленный на передачу ученикам знаний, умений и навыков, подготовку к жизни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бучение – это двусторонний процесс деятельности учителя и учеников, направленный на сознательное и прочное овладение системой знаний, умений и навыков, в ходе которого осуществляется развитие умственных способностей и познавательных интересов, овладение методами познавательной деятельности, формируется научное мировоззр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7. Развитие – это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копление количественных изменений в организме человек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ничтожение старого и возникновение нового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Становление человека как социального существа, которое происходит в процессе жизни и деятельности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оличественные и качественные изменения в организме человека, происходящие во времени под воздействием различных факто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Целенаправленный процесс формирования у людей заданных каче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оценки сформированности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2 (к</w:t>
      </w:r>
      <w:r>
        <w:rPr>
          <w:rFonts w:cs="Times New Roman" w:ascii="Times New Roman" w:hAnsi="Times New Roman"/>
          <w:b/>
          <w:sz w:val="24"/>
          <w:szCs w:val="24"/>
        </w:rPr>
        <w:t>онтролируемый индикатор достижения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2.3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1.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ие качества передаются от родителей к детям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пособы мышления, особенности интеллектуаль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Черты характе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Тип нервной системы, темперамент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Способности к различной деятель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Задатки для развития индивидуальных способностей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 Синтезируя приведенные определения, установите сущность ученого процес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оцесс обучения заключается в передаче знаний учащимся.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оцесс обучения заключается в усвоении знаний учащими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оцесс обучения заключается в управлении позн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оцесс обучения предполагает контроль усвоения знаний, навыков, умений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Процесс обучения – это двусторонняя совместная деятельность учителей и учащихся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Учебный процесс – двусторонний управляемый процесс совместной деятельности учителей и учащихся, направленный на интеллектуальное развитие, формирование знаний и способов умственной деятельности обучаемых, развитие их способностей и наклонностей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В учебном процессе осуществляются воспитание и развитие учащихся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Главная цель учебного процесса – управление умственной деятельностью учащихс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Сущность учебного процесса состоит в организации уч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роцесс обучения направлен на формирование мировоззрения обучаем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Что вы понимаете под содержанием образовани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держание образования – это не что иное, как перечень предметов, которые должны изучаться в школе, количество часов на их изучение и указание тем, раздел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Содержание образования –это круг знаний, который отбирает каждый учащийся для своего развития, удовлетворения интересов, склонностей, потреб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Содержание образования – это система знаний, умений, отобранных для изучения в школе, овладение которыми обеспечивает основу для всестороннего развития учащихся, формирования их мышления, познавательных интересов и подготовки к трудовой деятельност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Не зна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Что представляет собой учебный план?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чебный план – это сертификат, определяющий состав учебных предметов, изучаемых в школе, порядок их изучения по годам, количество часов в неделю и на год, структуру учебного год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Учебный план определяет количество учебных предметов, а также</w:t>
        <w:br/>
        <w:t xml:space="preserve">содержание материала по каждому учебному предмет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8. Что вы понимаете под принципами обучени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инципы обучения – это исходные правила и закономерности, которые указывают на пути организации познавательной деятельности учащихся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 принципами дидактики следует понимать исходные положения, которые определяют содержание, организационные формы и методы учебной работы в соответствии с целью воспитания и обучени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ы обучения выражают общие закономерности и методы преподавательской работы учителя в соответствии с потребностями общественно-экономической форм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. Что следует понимать под методом обучения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Метод обучения – это путь движения мысли от учителя к учащимся с целью передачи знаний последни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од методом обучения следует понимать сходные закономерности, которые определяют организацию учебного процесс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Метод обучения является такой логической категорией, указывающей на путь организации познавательной деятельности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Метод обучения – это упорядоченная деятельность педагога и учащихся, направленная на достижение цели обучения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Метод обучения – это способ сотрудничества</w:t>
      </w:r>
    </w:p>
    <w:p>
      <w:pPr>
        <w:pStyle w:val="Normal"/>
        <w:shd w:fill="FFFFFF" w:val="clear"/>
        <w:spacing w:lineRule="auto" w:line="240" w:before="0" w:after="0"/>
        <w:ind w:hanging="2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0. Из перечисленных утверждений выберете методы обучен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беседа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устное изложение;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лекция,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рассказ,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инструктаж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объяснение,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разъяснение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работа с книгой,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эстетическое воспитание, 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диспу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оценки сформированности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3 (к</w:t>
      </w:r>
      <w:r>
        <w:rPr>
          <w:rFonts w:cs="Times New Roman" w:ascii="Times New Roman" w:hAnsi="Times New Roman"/>
          <w:b/>
          <w:sz w:val="24"/>
          <w:szCs w:val="24"/>
        </w:rPr>
        <w:t>онтролируемый индикатор достижения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3.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 приведенных понятий выберете принцип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Нравственное воспитание и формирование лич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 Общественная направленность воспитания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Воспитание и развити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Связь с жизнью, труд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. Воспитание в коллективе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. Опора на положительное в воспита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Ё. Единство  требований и уважения к лич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. Гуманизация воспит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. Комплексный подход в воспитан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. Последовательность, систематичность и единство воспитательных воздейств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. Единство воспитательных воздейств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. Самовоспит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2. Что мы понимаем под формированием личности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оличественные изменения, происходящие в организме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ленаправленный процесс формирования у детей желаемых качеств и взглядов.  В) Становление человека как социальной личности, которое происходит в результате развития и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Качественные изменения организма, претерпе</w:t>
        <w:softHyphen/>
        <w:t>ваемые в процессе его рост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3. Что такое наследственность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Биологические задатки, служащие основой для развития индивидуальных физических способностей человека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следственность представляет собой тот со</w:t>
        <w:softHyphen/>
        <w:t xml:space="preserve">циальный опыт, который родители передают детям. 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Способности к различным видам психической деятельности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Наследственность – это все те качества харак</w:t>
        <w:softHyphen/>
        <w:t>тера, которые ребенок получает от родителей в генной информации.</w:t>
      </w:r>
    </w:p>
    <w:p>
      <w:pPr>
        <w:pStyle w:val="23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4. Какое значение имеет деятельность человека для его развития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Человек – это продукт наследственности, среды и воспитания. Поэтому деятельность личности не играет существенной роли в ее развит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Деятельность человека может быть направлена лишь на внешние факторы, вести к изменениям внешней среды. На собственное развитие она не оказывает влияния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Организованная и целенаправленная деятель</w:t>
        <w:softHyphen/>
        <w:t>ность ребенка способствует развитию личности. Актив</w:t>
        <w:softHyphen/>
        <w:t>ная деятельность индивида в физической, психической, социальной сферах как нельзя лучше способствует раз</w:t>
        <w:softHyphen/>
        <w:t xml:space="preserve">витию и формированию лич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Деятельность человека имеет лишь второсте</w:t>
        <w:softHyphen/>
        <w:t>пенное значение для его развития. Ведь становление личности детерминировано наследственными фактора</w:t>
        <w:softHyphen/>
        <w:t>ми. Поэтому в деятельности лишь проявляются гото</w:t>
        <w:softHyphen/>
        <w:t>вые свойства личности. Своей деятельностью человек изменяет окружающую действительность, но не само</w:t>
        <w:softHyphen/>
        <w:t>го себя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 Что вы понимаете под акселерацией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Акселерация–это не что иное, как проявление настойчивости личности в достижении поставленной цели. 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Акселерация представляет собой процесс актив</w:t>
        <w:softHyphen/>
        <w:t>ной деятельности личности в общении с людьми. В) Под акселерацией понимают ускоренное форми</w:t>
        <w:softHyphen/>
        <w:t>рование интеллектуальных сил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Акселерация предполагает ускорение в индиви</w:t>
        <w:softHyphen/>
        <w:t>дуальном физическом развитии человека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В чем сущность индивидуального развития человека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23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Развитие количественных изменений в организме. 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Развитие – это процесс формирования у детей определенных качест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д развитием понимают становление челове</w:t>
        <w:softHyphen/>
        <w:t>ка как социального существа; оно происходит в процес</w:t>
        <w:softHyphen/>
        <w:t xml:space="preserve">се деятельност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Развитие представляет собой количественные и качественные изменения, происходящие в организме человека в течение всей его жизни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В чем вы видите смысл знания учителем возраст</w:t>
        <w:softHyphen/>
        <w:t xml:space="preserve">ных особенностей детей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озрастная периодизация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точная схема психического развития ребенка, в соответствии с кото</w:t>
        <w:softHyphen/>
        <w:t>рой разрабатываются и применяются относительно универсальные средства восп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а основе возрастной периодизации учитель осу</w:t>
        <w:softHyphen/>
        <w:t>ществляет изучение индивидуальных особенностей де</w:t>
        <w:softHyphen/>
        <w:t>тей и учитывает в процессе воспитания рост сил и возможностей уче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Знание возрастной периодизации дает учителю возможность увидеть рост и развитие биологического фонда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Для воспитателя знание возрастных особен</w:t>
        <w:softHyphen/>
        <w:t>ностей детей не имеет реального смысла, так как все его методы воспитания основаны лишь на знании индивидуальных особенностей учащихся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. В процессе взаимовлияния среды и воспитания на формирование личности в чем конкретно сказывается роль воспитания?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оспитание направлено на устранение тех усло</w:t>
        <w:softHyphen/>
        <w:t xml:space="preserve">вий, которые могут оказывать отрицательное влияние на формирование лично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оспитание предполагает разумную организацию жизни и деятельности ребенка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Роль воспитания состоит в создании таких условий, которые оказывали бы положительное воздей</w:t>
        <w:softHyphen/>
        <w:t xml:space="preserve">ствие на формирование личности человека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Воспитание должно быть направлено на ограж</w:t>
        <w:softHyphen/>
        <w:t xml:space="preserve">дение воспитанника от негативного влия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Задача воспитания – осуществлять отбор из окружающей среды факторов, которые стимулиру</w:t>
        <w:softHyphen/>
        <w:t>ют развитие личности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В чем сущность всестороннего развития личност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Задача всестороннего развития личности заклю</w:t>
        <w:softHyphen/>
        <w:t xml:space="preserve">чается в том, чтобы подготовить ее к практической деятельности, обеспечить личное благополучие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сестороннее развитие личности предполагает формирование ее качеств в соответствии с требованиями умственного, нравственного, физического, трудового и эстетического воспитания.  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сестороннее развитие личности ставит задачу обеспечить условия для выявления в каждой личности детерминированных природой нравственных, умственных, физических, трудовых и эстетических качеств в интересах ее духовного становления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Под всесторонним развитием человека следует понимать, высокий уровень его образованности в соответствии с потребностями научно-технической революции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В чем состоит задача нравственного воспитани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В процессе нравственного воспитания необходи</w:t>
        <w:softHyphen/>
        <w:t xml:space="preserve">мо научить человека соблюдать те нормы поведения, которые установились в данном обществе. 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равственное воспитание предполагает овладе</w:t>
        <w:softHyphen/>
        <w:t>ние правилами и нормами поведения, формирование чувств и убеждений, умений и навыков в нравствен</w:t>
        <w:softHyphen/>
        <w:t xml:space="preserve">ном поведении.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равственное воспитание ставит задачу изучения основных правил поведение человека в обществ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оценки сформированности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3 (к</w:t>
      </w:r>
      <w:r>
        <w:rPr>
          <w:rFonts w:cs="Times New Roman" w:ascii="Times New Roman" w:hAnsi="Times New Roman"/>
          <w:b/>
          <w:sz w:val="24"/>
          <w:szCs w:val="24"/>
        </w:rPr>
        <w:t>онтролируемый индикатор достижения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3.2)</w:t>
      </w:r>
    </w:p>
    <w:p>
      <w:pPr>
        <w:pStyle w:val="23"/>
        <w:spacing w:lineRule="auto" w:line="240" w:before="0" w:after="0"/>
        <w:ind w:firstLine="282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 w:eastAsia="ar-SA"/>
        </w:rPr>
      </w:r>
    </w:p>
    <w:p>
      <w:pPr>
        <w:pStyle w:val="23"/>
        <w:spacing w:lineRule="auto" w:line="240" w:before="0" w:after="0"/>
        <w:ind w:firstLine="282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.Задачи 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ооружение профессиональными знаниями. 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оспитание любви к труду.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Ознакомление с образцами трудовой деятель</w:t>
        <w:softHyphen/>
        <w:t>ности других людей. Г) Овладение умениями и навыками трудовой дея</w:t>
        <w:softHyphen/>
        <w:t xml:space="preserve">тельности.  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Формирование уважительного отношения к лю</w:t>
        <w:softHyphen/>
        <w:t xml:space="preserve">дям труда и результатам их деятельности.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Включение в различные виды труда.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Ё)Занятия физическим трудом.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Побуждение к сознательному выбору профес</w:t>
        <w:softHyphen/>
        <w:t>сии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2.Какие альтернативы определяют задачи физ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репкое здоровь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Готовность к интенсивному физическому труд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Владение умениями и навыками личной гигиены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Личная выносливост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Достижение высоких показателей в спор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Умение владеть спортивными прием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Ё) Формирование двигательных умений и навы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) Воспитание устойчивых интересов к занятиям физической культу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3. Что вы понимаете под самовоспитанием?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амовоспитание предполагает воздействие лич</w:t>
        <w:softHyphen/>
        <w:t xml:space="preserve">ности на ту биологическую и социальную среду, в которой она обитает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од самовоспитанием следует понимать такую деятельность воспитателя, которая способствует тор</w:t>
        <w:softHyphen/>
        <w:t xml:space="preserve">можению в воспитаннике отрицательных качест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д самовоспитанием понимается сознательная и самостоятельная деятельность, возникающая в ре</w:t>
        <w:softHyphen/>
        <w:t>зультате активного взаимодействия личности со сре</w:t>
        <w:softHyphen/>
        <w:t>дой, влияющая на развитие и совершенствование ли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Самовоспитание – это целенаправленное взаи</w:t>
        <w:softHyphen/>
        <w:t>модействие личности с окружающими людьми с целью сравнительного анализа собственных поступ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4. Что вы понимаете под перевоспитанием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еревоспитание – это воздействие воспитате</w:t>
        <w:softHyphen/>
        <w:t>ля на личность воспитанника с целью побудить его к положительным действ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еревоспитание предполагает целенаправленное воздействие воспитателя на перестройку неправильно сложившихся у воспитанника взглядов, суждений, осо</w:t>
        <w:softHyphen/>
        <w:t>бенностей поведения, осложняющих процесс формиро</w:t>
        <w:softHyphen/>
        <w:t xml:space="preserve">вания лично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од перевоспитанием следует понимать резкое торможение негативных особенностей поведе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еревоспитание направлено на внушение воспи</w:t>
        <w:softHyphen/>
        <w:t>таннику критического отношения к себе, к своим дей</w:t>
        <w:softHyphen/>
        <w:t xml:space="preserve">ствиям с целью отказа от них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. Что вы понимаете под принципами воспитани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нципы воспитания представляют исход</w:t>
        <w:softHyphen/>
        <w:t>ные положения, которые отражают основные законо</w:t>
        <w:softHyphen/>
        <w:t xml:space="preserve">мерности воспитания в обществе. 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д принципами воспитания понимают те прави</w:t>
        <w:softHyphen/>
        <w:t xml:space="preserve">ла, которые необходимо соблюдать в процессе воспитания.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ринципы воспитания–это совокупность методов, приемов общения с воспитанниками с целью формирования желаемых норм повед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Принципы воспитания тождественны с закономерностями воспитательного процесса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Выберите принцип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Единство сознания и поведения. 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Гуманистическая направленность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Объективность воспитательного воздействия. 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Комплексный подход к воспитанию. 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Самовоспитание и перевоспитание. </w:t>
      </w:r>
    </w:p>
    <w:p>
      <w:pPr>
        <w:pStyle w:val="23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Воспитание личности в коллективе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Ё) Преемственность в воспитании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очетание педагогического руководства с ини</w:t>
        <w:softHyphen/>
        <w:t>циативой и самодеятельностью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Использование разнообразных методов воз</w:t>
        <w:softHyphen/>
        <w:t xml:space="preserve">действий. 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Развитие и формирование личности.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Единство педагогических требований. 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) Индивидуальный подход в воспитании. 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Единство политехнического и общего образо</w:t>
        <w:softHyphen/>
        <w:t xml:space="preserve">в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7. Что вы понимаете под методом воспитания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етоды воспитания–это способы воздействия воспитателя на сознание и волю воспитанников с целью формирования в них желаемых качеств. 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етод воспитания – это деятельность воспитате</w:t>
        <w:softHyphen/>
        <w:t xml:space="preserve">ля, в результате которой воспитанники усваивают необходимые правила поведения.  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д методами воспитания следует понимать деятельность учителя и учащихся с целью активизации их общественно-полезной деятельности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8. Что такое поощрение?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ощрение – способ педагогического воздейст</w:t>
        <w:softHyphen/>
        <w:t>вия на воспитанника, выражающий положительную оценку воспитателем поведения воспитанника с пози</w:t>
        <w:softHyphen/>
        <w:t>ций интересов коллектива с целью закрепления поло</w:t>
        <w:softHyphen/>
        <w:t xml:space="preserve">жительных качеств. 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оощрение – это метод воспитания, который предполагает вынесение воспитаннику благодарности с целью его успокоения. 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д поощрением следует понимать такой метод воспитания, когда учитель поощряет воспитанника с целью формирования у него положительного отноше</w:t>
        <w:softHyphen/>
        <w:t>ния к своим обязанностям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.Что такое наказание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казание – это решающий фактор торможения отрицательных действий воспитанника с целью форми</w:t>
        <w:softHyphen/>
        <w:t xml:space="preserve">рования у него боязни за свои неверные действия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Наказание – метод воспитания, который пред</w:t>
        <w:softHyphen/>
        <w:t>ставляет не что иное, как проявление формы требо</w:t>
        <w:softHyphen/>
        <w:t xml:space="preserve">вания к коллективу воспитанников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д наказанием необходимо понимать способ воздействия воспитателя на воспитанника с целью торможения его отрицательных поступков.</w:t>
      </w:r>
    </w:p>
    <w:p>
      <w:pPr>
        <w:pStyle w:val="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0. Что такое коллектив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оллективом называется группа детей одного воз</w:t>
        <w:softHyphen/>
        <w:t>раста, у которой есть определенная цель и руково</w:t>
        <w:softHyphen/>
        <w:t xml:space="preserve">дитель.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лектив – это группа воспитанников, зани</w:t>
        <w:softHyphen/>
        <w:t xml:space="preserve">мающаяся одной деятельностью под руководством воспитателя.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Под коллективом следует понимать группу лиц, характеризуемую наличием единых требований, готов</w:t>
        <w:softHyphen/>
        <w:t xml:space="preserve">ностью оказать помощь друг другу в решении общих задач. </w:t>
      </w:r>
    </w:p>
    <w:p>
      <w:pPr>
        <w:pStyle w:val="23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) Коллектив – это группа людей, объединенных единой общественно значимой целью, совместной дея</w:t>
        <w:softHyphen/>
        <w:t>тельностью по достижению этой цели, имеющая органы самоуправ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 для оценки сформированности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3 (к</w:t>
      </w:r>
      <w:r>
        <w:rPr>
          <w:rFonts w:cs="Times New Roman" w:ascii="Times New Roman" w:hAnsi="Times New Roman"/>
          <w:b/>
          <w:sz w:val="24"/>
          <w:szCs w:val="24"/>
        </w:rPr>
        <w:t>онтролируемый индикатор достижения компетенции УК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-3.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В целостной системе профессионально-ценностных ориентаций учителя смыслообразующим является отношение к ______________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фе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самому себе как педаго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ости учащего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чности учител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Установите соответствие между понятиями и их определ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циально-педагогические   ценности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групповые ценности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ичностно-педагогические    ценности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деи, нормы, концепции, регулирующие и направляющие педагогическую деятельность в рамках конкретных образовательных институ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циально-психологические образования, в которых отражаются цели, мотивы, идеалы, установки и другие мировоззренческие харак- теристики педагога, составляющие систему его ценностных ориентац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тражают характер и содержание тех ценностей, которые функционируют  в различных социальных системах, проявляясь в общественном сознани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Идеи, концепции, нормы, регулирующие и направляющие педагогическую деятельность в рамках определенных образовательных институтов, относятся  к _________ ценност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уппов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бществен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дивидуальны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чностным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 педагогическим ценностям  - целя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ности,  включающие творческий характер труда педаго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ценности – 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ности – отно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можность самоутверж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юбовь и привязанность к детям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К педагогическим ценностям – средствам не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ности- зн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ценности- отно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ности- ц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ности- кач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К группе личностных педагогических ценностей не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вокупность идей, представлений, норм, правил, традиций, регламентирующих деятельность общества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ценности, удовлетворяющие потребность в общении и расширяющие его кр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ценности, ориентирующие на саморазвитие творческой индивидуа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ценности, дающие возможность удовлетворять прагматические потреб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Общим знаменателем для педагогической науки и практической педагогической деятельност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я подготовки подрастающего поколения к участию в жизни об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бъект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бъект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зультат деятель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Комплексный процесс в педагогике, это-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плексный процесс, включающий в себя совокупность взаимосвязанных прогрессивных изменений, происходящих в личностном, предметном, функциональном, социальном  компонентах профессиональной деятельности субъ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сс должностного и профессионального роста, предполагающий перемещение и смену места приложения труда работни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цесс смены профессиональной позиции субъекта в профессионально-должностной структу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Процесс и результат сознательного выбора личностью собственной позиции, целей и средств самоосуществления в конкретных обстоятельствах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моопределение лич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самосознание лич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овоспитание лич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моразвитие  лич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 </w:t>
      </w:r>
      <w:r>
        <w:rPr>
          <w:rFonts w:cs="Times New Roman" w:ascii="Times New Roman" w:hAnsi="Times New Roman"/>
          <w:b/>
          <w:i/>
          <w:sz w:val="24"/>
          <w:szCs w:val="24"/>
        </w:rPr>
        <w:t>Авторитет «подавления, расстояния и чванства» (по А.С. Макаренко) характеризует такой стиль семейного воспитания как …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авторитар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демократическ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тчужден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либеральн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 </w:t>
      </w:r>
      <w:r>
        <w:rPr>
          <w:rFonts w:cs="Times New Roman" w:ascii="Times New Roman" w:hAnsi="Times New Roman"/>
          <w:b/>
          <w:i/>
          <w:sz w:val="24"/>
          <w:szCs w:val="24"/>
        </w:rPr>
        <w:t>А.С. Макаренко к ложным относил такие родительские авторитеты, как авторитеты 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с</w:t>
      </w:r>
      <w:r>
        <w:rPr>
          <w:rFonts w:cs="Times New Roman" w:ascii="Times New Roman" w:hAnsi="Times New Roman"/>
          <w:sz w:val="24"/>
          <w:szCs w:val="24"/>
        </w:rPr>
        <w:t>отрудничества, взаимопомощ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</w:t>
      </w:r>
      <w:r>
        <w:rPr>
          <w:rFonts w:cs="Times New Roman" w:ascii="Times New Roman" w:hAnsi="Times New Roman"/>
          <w:sz w:val="24"/>
          <w:szCs w:val="24"/>
        </w:rPr>
        <w:t>одкупа, доброты, под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доверия, взаимной ответств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едантизма, чванства, родств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Средствами практической педагогической деятельности не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тоды обуч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наблю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ационные форм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де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здание гипотез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. К результатам научной педагогической деятельности не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мпирические педагогические зн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теоретические педагогические 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ученность учащегося как качество лич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спитанность учащегося как качество лич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 Наиболее общее нормативное знание, которое педагогика получает, когда она реализует свою конструктивно-техническую функцию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дагогические принцип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едагогические закономер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дагогические прави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дагогические услов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 Структурными элементами системы связи педагогической науки и практик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дагогические сист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ие прави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дагогические принци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дагогические закономер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едагогические условия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4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.Требованиями, предъявляемыми к педагогу как субъекту педагогического проектирования, являются: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ворческое мышление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способность к изобретательству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фессионализм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художественные способности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амостоятельность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Совокупность идей, представлений, норм, правил, традиций, регламентирующих деятельность общества в сфере образования относится к _________ ценност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упповы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бщественны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ндивидуальны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чностным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8. Установите соответствие между понятиями и их определен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ценности – цели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ценности- средств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творческий характер труда педагога, престижность профессии, социальная значимость, ответственность перед  государством, возможность самоутверждения, любовь и привязанность к детям;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ственно педагогические действия направленные на решение профессионально-образовательных задач, коммуникативные действия, действия, отражающие субъективную деятельность педагог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9. К педагогическим ценностям – средствам не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ности - зн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ценности - ц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ности - кач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ценности - отноше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. В иерархии педагогических ценностей наиболее высокий ранг име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енности – ц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ценности - кач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ности - 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ности - отнош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1. К видам педагогической деятельности не относится __________деятельность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ктическа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административ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учно-исследовательс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методологическая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Объектом практической педагогической деятельност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едагогическая прак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дагогический фак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ние как система практической педагогической деятельности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Appleconvertedspace">
    <w:name w:val="apple-converted-space"/>
    <w:basedOn w:val="Style14"/>
    <w:qFormat/>
    <w:rPr/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8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auto" w:line="240" w:before="0" w:after="0"/>
      <w:ind w:left="24" w:right="10" w:firstLine="696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Style23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44:00Z</dcterms:created>
  <dc:creator>User</dc:creator>
  <dc:description/>
  <cp:keywords/>
  <dc:language>en-US</dc:language>
  <cp:lastModifiedBy>ВикНик</cp:lastModifiedBy>
  <dcterms:modified xsi:type="dcterms:W3CDTF">2023-09-19T18:59:00Z</dcterms:modified>
  <cp:revision>27</cp:revision>
  <dc:subject/>
  <dc:title>Приложение к рабочей программе учебной дисциплины</dc:title>
</cp:coreProperties>
</file>