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25» января 2023 г., протокол № 8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sz w:val="28"/>
          <w:szCs w:val="28"/>
        </w:rPr>
        <w:t>«Дидактика электронного обучения»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: </w:t>
      </w:r>
      <w:r>
        <w:rPr>
          <w:b/>
          <w:sz w:val="28"/>
          <w:szCs w:val="28"/>
        </w:rPr>
        <w:t>44.06.01 Образование и педагогические нау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ю (профилем):</w:t>
      </w:r>
      <w:r>
        <w:rPr>
          <w:b/>
          <w:sz w:val="28"/>
          <w:szCs w:val="28"/>
        </w:rPr>
        <w:t xml:space="preserve"> Теория и методика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Тула 2023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у обучающихся знаний методологических основ электронного обучения в вузе, приобретение практических навыков работы с программным обеспечением учебного процесса.</w:t>
      </w:r>
    </w:p>
    <w:p>
      <w:pPr>
        <w:pStyle w:val="Normal"/>
        <w:ind w:firstLine="720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усвоение базового понятийно-терминологического аппарата и принципов обучения в современных информационно образовательных средах;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изучение дидактической системы электронного обучения; 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применение в практической деятельности навыков проектирования и создания электронных изданий и документов для размещения в сети Интернет;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получить навыки работы в системах, позволяющих организовать электронное обучение в вуз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, 4 семест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основные дидактические возможности информационно-коммуникационных технологий, используемых в электронном обучени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 xml:space="preserve">ОПК-6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 основные программные средства для моделирования предметно-коммуникативных сред, специфику использования компьютерного моделирования в педагогических программных средствах; назначение и виды информационных технологий, технологии сбора, накопления, обработки, передачи и распространения информаци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рганизовывать разные формы учебного процесса с использованием готовых электронных пособи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рганизовать дистанционные способы общения и обучения с помощью электронных пособий, анализировать и оценивать собственную образовательную деятельность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сновами методики внедрения цифровых образовательных ресурсов в учебный процесс; приёмами работы с коммуникационными технологиями в контексте их использования в образовательной деятельност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2) инструментами и методами обработки материала для электронного контента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б электронном обучении. Специфика электронного обучения (ЭО) и дистанционных образовательных технологий (ДОТ). Возможности и ограничения ЭО. Модели ЭО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дидактической системы электронного обучения. Цели и задачи ЭО. Содержание обучения. Роли и функции преподавателя в ЭО. Технические средства обучения. Дидактические процессы. Методы обучения. Организационные формы электронного обучения. Рейтинговая система оценки успеваемости студ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ий аспект ЭО. Нормативные документы, стандарты ИКТ в образовании. Организации учебного процесса с применением ЭО и ДОТ. Электронная информационно-образовательная среда (ЭИОС). Требования к формированию ЭИО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образовательный контент. Виды электронных образовательных ресурсов, их цели, задачи и функции. Электронные курсы, их составляющие. Содержательная структура электронных курсов. Требования к образовательному контен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участников образовательного процесса на основе телекоммуникаций. Индикаторы качества электронного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хнологии электронного самообучения. Сетевые технологии Инструментарий информационных технологий, применяемых на автономных персональных компьютерах. Компьютерная сеть. Сервер – компьютер. Клиент – компьютер. Локальное сетевое информационное пространство. Всемирная информационная компьютерная сеть – Интернет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хнологии электронного самообучения. Графические технологии. Пакеты программ для работы с графикой в среде Windows. Графический редактор Paint. Редактор рисунков и фотографий Microsoft Photo Editor. Средства управления базами данных Понятие баз данных и средств управления базами данны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хнические средства обучения (ТСО), вспомогательные дидактические средства. Реализация личностно-ориентированного обучения, технологии реализации самостоятельной работы учащегося на основе интерактивных мультимедийных средств обучения. Принципы дистанционного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Место дистанционного образования в современной системе обучения. Проблемы взаимодействия между человеком и компьютером. Место дистанционного образования в современной системе обуч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Применение компьютерных сетей в дистанционном обучении. Режим электронной почты, дистанционного доступа к библиотечным каталогам и файлам электронных библиотек, дистанционного доступа к пользовательским файлам, удаленный доступ к базам данных и знаний, дистанционное использования удаленных вычислительных ресурсов, обмен учебными программами, курсами лекций, обучающими системами по избранным направлениям. Организация телесовещаний, телеконференций и телеконсультаций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оздание электронных учебных курсов. Оснащение материала аудио- и видеовставками. Создание учебных курсов в виде гипертекстовых материалов (HTML), объединяющих: текстовую часть с графическими иллюстрациями; систему промежуточного тестирования, реализованную по принципу выбора правильного ответа из предлагаемого списка ответов; итоговое тестирование, обеспечивающий ввод ответов для последующей их передачи на проверку тьютору. Учебно-практические пособия, подготовленные специально для ДО. Сетевой вариант учебных материалов. Средства интерактивного взаимодействия студентов и преподавателей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2" w:name="_Hlk5744387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2"/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5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6" w:name="_Hlk5461615"/>
      <w:bookmarkEnd w:id="6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ение тес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7" w:name="_Hlk5461615"/>
      <w:bookmarkStart w:id="8" w:name="_Hlk5461615"/>
      <w:bookmarkEnd w:id="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9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9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ются учебные аудитории с рабочими местами для студентов, рабочим местом для преподавателя и доской, розетками для подключения аудио- и видеоаппаратуры, ноутбу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Гаскаров, Д.В. Интеллектуальные информационные системы   : Учебник для вузов / Д.В. Гаскаров .— Москва : Высш.шк., 2003 .— 431с.— ISBN 5-06-004611-7. 10 экз</w:t>
      </w:r>
    </w:p>
    <w:p>
      <w:pPr>
        <w:pStyle w:val="Normal"/>
        <w:ind w:firstLine="709"/>
        <w:jc w:val="both"/>
        <w:rPr/>
      </w:pPr>
      <w:r>
        <w:rPr/>
        <w:t>2. В. И. Блинов. Методика преподавания в высшей школе : учебно-практическое пособие для вузов / В. И. Блинов, В. Г. Виненко, И. С. Сергеев ; Московский педагогический государственный университет .— Москва : Юрайт, 2015 .— 316 с. — (Образовательный процесс) .— На тит. л.: 1352670-1352674 .— Библиогр.: с. 272-289 .— ISBN 978-5-9916-4474-7 (в пер.). 5 эк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3. Современные образовательные технологии : учебное пособие / Л. Л. Рыбцова, М. Н. Дудина, Т. С. Вершинина [и др.] ; под редакцией Л. Л. Рыбцова. Современные образовательные технологии, 2022-08-31Электрон. дан. (1 файл)Екатеринбург : Уральский федеральный университет, ЭБС АСВ, 201492 с. Книга находится в премиум-версии ЭБС IPR BOOKS. Гарантированный срок размещения в ЭБС до 31.08.2022 (автопролонгация)Текст электронный Перейти к просмотру издания ISBN 978-5-7996-1140-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Ибрагимов, И.М.Информационные технологии и средства дистанционного обучения : учеб.пособие для вузов / И.М.Ибрагимов;под ред.А.Н.КовшоваМ. : Академия, 2005336c. : ил.(Высшее профессиональное образование:Информатика и вычислительная техника) Библиогр.в конце кн.ISBN 5-7695-2224-0 /в пер./ : 217.80. 4 экз.</w:t>
      </w:r>
    </w:p>
    <w:p>
      <w:pPr>
        <w:pStyle w:val="Normal"/>
        <w:ind w:firstLine="709"/>
        <w:jc w:val="both"/>
        <w:rPr/>
      </w:pPr>
      <w:r>
        <w:rPr/>
        <w:t>2. Педагогические технологии : учебное пособие / М.В.Буланова-Топоркова [и др.];под общ.ред.В.С.Кукушина .— 3-е изд.,испр.и доп. — М.;Ростов-н/Д. : МарТ, 2006 .— 336с. : ил. — (Педагогическое образование) .— Дар читателя ТулГУ : 1335604 .— Библиогр.в конце кн. — ISBN 5-241-00145-Х (в пер.) 6 экз.</w:t>
      </w:r>
    </w:p>
    <w:p>
      <w:pPr>
        <w:pStyle w:val="Normal"/>
        <w:ind w:firstLine="709"/>
        <w:jc w:val="both"/>
        <w:rPr/>
      </w:pPr>
      <w:r>
        <w:rPr/>
        <w:t>3. Полат, Е. С. Современные педагогические и информационные технологии в системе образования : учеб. пособие для вузов / Е. С. Полат, М. Ю. Бухаркина .— 3-е изд., стер. — М. : Академия, 2010 .— 366 с. — (Высшее профессиональное образование : Педагогические специ-альности) .— Библиогр.: с. 338-339 .— ISBN 978-5-7695-7057-5 (в пер.) .             11 экз.</w:t>
      </w:r>
    </w:p>
    <w:p>
      <w:pPr>
        <w:pStyle w:val="Normal"/>
        <w:ind w:firstLine="709"/>
        <w:jc w:val="both"/>
        <w:rPr/>
      </w:pPr>
      <w:r>
        <w:rPr/>
        <w:t>4. Ранних В.Н. Дидактические основы применения электронных технологий обучения как фактора мотивации активного учения студентов : монография / В. Н. Ранних, С. В. Зотова ; ТулГУ .— Тула : Изд-во ТулГУ, 2010 .— 100 с. : ил. — в дар от каф. ТиМПО ТулГУ ТулГУ : 1308450-1308452 .— в дар от УНИР ТулГУ ТулГУ : 1320516 .— Библиогр. в конце кн. — ISBN 978-5-7679-1683-2. 4 экз.</w:t>
      </w:r>
    </w:p>
    <w:p>
      <w:pPr>
        <w:pStyle w:val="Normal"/>
        <w:ind w:firstLine="709"/>
        <w:jc w:val="both"/>
        <w:rPr/>
      </w:pPr>
      <w:r>
        <w:rPr/>
        <w:t>5. Хортон, Horton W.Электронное обучение:инструменты и технологии / У.Хортон,К.ХортонМ. : КУДИЦ-ОБРАЗ, 2005640с. : ил.Парал.тит.л.англ.ISBN 5-9579-0068-0 : 227.00. 2 экз.</w:t>
      </w:r>
    </w:p>
    <w:p>
      <w:pPr>
        <w:pStyle w:val="Normal"/>
        <w:ind w:firstLine="709"/>
        <w:jc w:val="both"/>
        <w:rPr/>
      </w:pPr>
      <w:r>
        <w:rPr/>
        <w:t>6. Электронное обучение: состояние, проблемы, перспективы : сборник научных трудов по материалам Международной научно-методической интернет-конференции, посвященной пятилетию Интернет-института ТулГУ (16 октября 2013 года) / ТулГУ Тула : Изд-во ТулГУ, 2013 184 с. : ил. К 5-летию Интернет-института ТулГУБиблиогр. в конце ст. ISBN 978-5-7679-2648-0. 9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Сайт Министерства науки и высшего образования Российской Федерации: https://www.minobrnauki.gov.ru/</w:t>
      </w:r>
    </w:p>
    <w:p>
      <w:pPr>
        <w:pStyle w:val="Normal"/>
        <w:ind w:firstLine="709"/>
        <w:jc w:val="both"/>
        <w:rPr/>
      </w:pPr>
      <w:r>
        <w:rPr/>
        <w:t xml:space="preserve">2. Сайт Министерства просвещения Российской Федерации: </w:t>
      </w:r>
      <w:hyperlink r:id="rId4">
        <w:r>
          <w:rPr>
            <w:rStyle w:val="InternetLink"/>
            <w:sz w:val="24"/>
            <w:lang w:val="ru-RU" w:eastAsia="ru-RU"/>
          </w:rPr>
          <w:t>https://edu.gov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5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- ЭБС “БИБЛИОТЕХ”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https://e.lanbook.com - ЭБС "Лань"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pacing w:val="-4"/>
        </w:rPr>
        <w:t xml:space="preserve">http://www.iprbookshop.ru/ - ЭБС IPRBooks универсальная базовая коллекция изданий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6. </w:t>
      </w:r>
      <w:r>
        <w:rPr/>
        <w:t>http://www.</w:t>
      </w:r>
      <w:r>
        <w:rPr>
          <w:lang w:val="en-US"/>
        </w:rPr>
        <w:t>book</w:t>
      </w:r>
      <w:r>
        <w:rPr/>
        <w:t>.ru/ - ЭБС "Book.ru": электронная библиотека издательства "Кнорус"</w:t>
      </w:r>
    </w:p>
    <w:p>
      <w:pPr>
        <w:pStyle w:val="Normal"/>
        <w:ind w:firstLine="709"/>
        <w:jc w:val="both"/>
        <w:rPr/>
      </w:pPr>
      <w:r>
        <w:rPr/>
        <w:t>7. https://</w:t>
      </w:r>
      <w:r>
        <w:rPr>
          <w:lang w:val="en-US"/>
        </w:rPr>
        <w:t>urait</w:t>
      </w:r>
      <w:r>
        <w:rPr/>
        <w:t>.ru/ - ЭБС Юрайт: электронная библиотека для вузов и ссузов. - интернет-ссылка для доступа к ЭБС</w:t>
      </w:r>
    </w:p>
    <w:p>
      <w:pPr>
        <w:pStyle w:val="Normal"/>
        <w:ind w:firstLine="709"/>
        <w:jc w:val="both"/>
        <w:rPr/>
      </w:pPr>
      <w:r>
        <w:rPr/>
        <w:t>8. http://elibrary.ru/ - научная Электронная Библиотека eLibrary: библиотека электронной периодики</w:t>
      </w:r>
    </w:p>
    <w:p>
      <w:pPr>
        <w:pStyle w:val="Normal"/>
        <w:ind w:firstLine="709"/>
        <w:jc w:val="both"/>
        <w:rPr/>
      </w:pPr>
      <w:r>
        <w:rPr/>
        <w:t>9. http://cyberleninka.ru/ - НЭБ КиберЛенинка научная электронная библиотека открытого дост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. </w:t>
      </w:r>
      <w:r>
        <w:rPr/>
        <w:t>Пакет</w:t>
      </w:r>
      <w:r>
        <w:rPr>
          <w:lang w:val="en-US"/>
        </w:rPr>
        <w:t xml:space="preserve"> </w:t>
      </w:r>
      <w:r>
        <w:rPr/>
        <w:t>офисных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/>
        <w:t>2. Пакет офисных приложений «МойОфис Профессиональный»: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/>
        <w:t xml:space="preserve">3. Ахиватор 7-zip. 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/>
        <w:t>4. Антивирусное средство Dr. Web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i/>
          <w:i/>
        </w:rPr>
      </w:pPr>
      <w:r>
        <w:rPr/>
        <w:t>1.</w:t>
        <w:tab/>
        <w:t>Компьютерная справочная правовая система КонсультантПлю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du.gov.ru/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03:00Z</dcterms:created>
  <dc:creator>Alex Morzhov</dc:creator>
  <dc:description/>
  <dc:language>en-US</dc:language>
  <cp:lastModifiedBy>ВикНик</cp:lastModifiedBy>
  <cp:lastPrinted>2019-04-18T10:10:00Z</cp:lastPrinted>
  <dcterms:modified xsi:type="dcterms:W3CDTF">2023-05-18T03:03:00Z</dcterms:modified>
  <cp:revision>3</cp:revision>
  <dc:subject/>
  <dc:title>МИНИСТЕРСТВО ОБРАЗОВАНИЯ И НАУКИ РОССИЙСКОЙ ФЕДЕРАЦИИ</dc:title>
</cp:coreProperties>
</file>