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w w:val="135"/>
          <w:sz w:val="28"/>
          <w:szCs w:val="28"/>
        </w:rPr>
      </w:pPr>
      <w:r>
        <w:rPr>
          <w:rFonts w:eastAsia="Calibri"/>
          <w:bCs/>
          <w:w w:val="135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>Институт педагогики, физической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ультуры, спорта и туризма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теории и методики образования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sz w:val="28"/>
          <w:szCs w:val="28"/>
        </w:rPr>
        <w:t>«Информационные технологии в науке и образовании»</w:t>
      </w:r>
    </w:p>
    <w:p>
      <w:pPr>
        <w:pStyle w:val="Normal"/>
        <w:widowControl w:val="false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: </w:t>
      </w:r>
      <w:r>
        <w:rPr>
          <w:b/>
          <w:sz w:val="28"/>
          <w:szCs w:val="28"/>
        </w:rPr>
        <w:t>44.06.01 Образование и педагогические нау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ю (профилем):</w:t>
      </w:r>
      <w:r>
        <w:rPr>
          <w:b/>
          <w:sz w:val="28"/>
          <w:szCs w:val="28"/>
        </w:rPr>
        <w:t xml:space="preserve"> Теория и методика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,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40601-01-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3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СТ СОГЛАСОВАНИЯ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абочей программы дисциплины </w:t>
      </w:r>
      <w:r>
        <w:rPr>
          <w:rFonts w:eastAsia="Calibri"/>
          <w:b/>
          <w:bCs/>
          <w:iCs/>
          <w:sz w:val="28"/>
          <w:szCs w:val="28"/>
          <w:lang w:eastAsia="en-US"/>
        </w:rPr>
        <w:t>(модуля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работчик(и)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Ранних Виктор Николаевич, проф. каф. ТиМО, к.п.н.                _______________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аспирантов углубленных профессиональных знаний по использованию информационных технологий в науке и образовании.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знакомление с современными приемами и методами использования средств информ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витие творческого потенциала, необходимого будущему специалисту для дальнейшего самообучения, саморазвития и совершенствования средств информационных и 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й и навыков использования информационных технологий в научно-исследовательской и педагогической деятель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, 4 семестр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технологии, средства и методы, способствующие профессиональному и личностному развитию;</w:t>
      </w:r>
      <w:r>
        <w:rPr/>
        <w:t xml:space="preserve"> </w:t>
      </w:r>
      <w:r>
        <w:rPr>
          <w:rFonts w:eastAsia="Calibri"/>
          <w:lang w:eastAsia="ar-SA"/>
        </w:rPr>
        <w:t>назначение и виды информационных технологий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 xml:space="preserve">ОПК-6);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нормативно-правовые основы преподавательской деятельности в вузе; базовые принципы, понятия и специфику компетентностного подхода; структуру образовательного процесса в современном вузе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рганизовывать образовательную работу на научно-методической основе, осуществлять отбор материала, характеризующего достижения науки с учетом специфики направления подготовк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организовать педагогическое общение и осуществлять учебное взаимодействие в рамках преподавательской деятельности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навыками обоснованного выбора и эффективного использования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ОПК-6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 xml:space="preserve">2) навыками реализации основных традиционных форм проведения занятий в вузе; навыками реализации инновационных форм проведения занятий: дистанционное обучение, мультимедийный курс, видеолекция, вебинар, интерактивное занятие, кейс-метод; навыками использования современных образовательных технологий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2).</w:t>
      </w:r>
    </w:p>
    <w:p>
      <w:pPr>
        <w:pStyle w:val="Normal"/>
        <w:ind w:firstLine="709"/>
        <w:jc w:val="both"/>
        <w:rPr>
          <w:rFonts w:eastAsia="Calibri"/>
          <w:highlight w:val="green"/>
          <w:lang w:eastAsia="ar-SA"/>
        </w:rPr>
      </w:pPr>
      <w:r>
        <w:rPr>
          <w:rFonts w:eastAsia="Calibri"/>
          <w:highlight w:val="green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83,6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ые системы и технологии. Информатизация общества. Информация как стратегический ресурс. Технологические процессы обработки данных. Понятие, эволюция, классификация, структура и свойства информационных систем и технологий. Требования, предъявляемые к информационным технологиям. Виды информационных систем и технологий. Информационные системы: структура и классификация. Корпоративные информационные систем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Электронные образовательные ресурсы. Классификация и структура электронных образовательных ресурсов. Методики создания и инструментарий разработки электронных образовательных ресурсов. Стандарты разработки электронных образовательных ресурсов. Контролирующие и обучающие системы. Электронные учебн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Поиск, управление и защита данных с использованием сетевых технологий. Поиск и публикация научной информации в Internet. Электронные библиотеки. Организация рабочего места для реализации сетевых проектов. Социальные сети и облачные системы хранения данных. Защита персональной информации и авторские пра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ar-SA"/>
              </w:rPr>
              <w:t>Использование информационных технологий для организации учебного процесса. Обучающие информационные технологии. Технологии тестирования. Системы дистанционного доступа к образовательным ресурсам. Сетевое взаимодействие при организации процесса группового обучения. Проектные методы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работка презентационных материалов в научной и образователь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труктура и назначение презентационных материалов для научной и образователь-ной деятельности. Инструментарий разработки презентационных материалов. Стан-дарты разработки презентационных материалов для научной и образовательной дея-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б электронном обучении. Виды электронного обучения: самообучение; управляемое обучение, обучение, направленное инструктором, встроенное обучение, теленаставничество, дистанционная подготовка. Цель электронного обучения. Передача образовательных знаний учащимся. Автономное, самоуправляемое электронное обуч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нного самообучения. Сетевые технологии Инструментарий информационных технологий, применяемых на автономных персональных компьютерах. Компьютерная сеть. Сервер – компьютер. Клиент – компьютер. Локальное сетевое информационное пространство. Всемирная информационная компьютерная сеть – Интерне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дистанционного обучения Отличительные особенности открытого и дистанционного образования (ОДО). Разработка единого подхода к системе открытого и дистанционного образования, формулировка единых принципов, определяющих взаимодействие всех элементов системы ОДО: основные понятия, цели и задачи системы ОДО, принципы ее создания, структуру, содержание, характеристики системы ОДО и принципы ее управ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станционное обучение в системе профессионального образования. Дистанционное обучение в международной и российской системе образования: исторический аспект. Педагогическая характеристика системы дистанционного обучения. Навигация в информационно-образовательном пространстве. Портал как система поиска зна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идактические основания применения новых информационных технологий в образовательном процессе. Новые информационно-коммуникационные образовательные технологии: истоки и актуальность, сущность, дидактические особенности, критерии инновационности. Понятийно-терминологический аппарат, общедидактические и частнодидактические принципы обучения в современных информационно-образовательных средах. Целеполагание, содержание педагогического процесса, система методов, специфических средств и форм обучения, дидактические технологии, новая роль преподавателя. Документационная коммуникация как основа дистанционного обуч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роектирование образовательного ресурса. Этапы моделирования содержания образования. Моделирование предметной области учебного материала (контента). Проектирование дидактической модели обучения, модуля, единицы модуля, учебной тем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Диалектическая связь между содержанием образования и организационными формами процесса обучения. Описание сервисов и ресурсов информационных систем. Виды информационных ресурсов. Категории пользователей и права доступа к сетевым ресурсам. Аутентификация и авторизация пользовател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конструирования электронного образовательного ресурса. Организация удаленного доступа. Критерии оценки эффективности учебных материалов дистанционного обуче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2" w:name="_Hlk5744387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2"/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iCs/>
                <w:lang w:eastAsia="ar-SA"/>
              </w:rPr>
              <w:t>Освоение и проработка лекционного материала по конспекту лекций и учебной литератур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тестированию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Выполнение тес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ение конспектов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те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7" w:name="_Hlk5461615"/>
      <w:bookmarkStart w:id="8" w:name="_Hlk5461615"/>
      <w:bookmarkEnd w:id="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9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9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ются учебные аудитории с рабочими местами для студентов, рабочим местом для преподавателя и доской, розетками для подключения аудио- и видеоаппаратуры, ноутбу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>1. Захарова, И.Г.Информационные технологии в образовании : учеб.пособие для пед.вузов / И.Г.Захарова2-е изд.,стер.М. : Академия, 2005192с. : ил.(Высш.проф.образование:Педагогические специальности) Библиогр.в конце кн.ISBN 5-7695-2346-8 /в пер./ : 78.21. 6 экз</w:t>
      </w:r>
    </w:p>
    <w:p>
      <w:pPr>
        <w:pStyle w:val="Normal"/>
        <w:ind w:firstLine="709"/>
        <w:jc w:val="both"/>
        <w:rPr/>
      </w:pPr>
      <w:r>
        <w:rPr/>
        <w:t>2. Информационные технологии в образовании: лабораторный практикум : учебное пособие / И. Н. Власова, М. Л. Лурье, И. В. Мусихина, А. Н. ХудяковаИнформационные технологии в образовании: лабораторный практикум, Весь срок охраны авторского праваЭлектрон. дан. (1 файл)Пермь : Пермский государственный гуманитарно-педагогический университет, 2015100 с.Книга находится в премиум-версии ЭБС IPR BOOKS.Весь срок охраны авторского праваТекстэлектронныйПерейти к просмотру изданияISBN 2227-839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Современные образовательные технологии : учебное пособие / Л. Л. Рыбцова, М. Н. Дудина, Т. С. Вершинина [и др.] ; под редакцией Л. Л. Рыбцова. Современные образовательные технологии, 2022-08-31Электрон. дан. (1 файл)Екатеринбург : Уральский федеральный университет, ЭБС АСВ, 201492 с. Книга находится в премиум-версии ЭБС IPR BOOKS. Гарантированный срок размещения в ЭБС до 31.08.2022 (автопролонгация)Текст электронный Перейти к просмотру издания ISBN 978-5-7996-1140-8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Ибрагимов, И.М.Информационные технологии и средства дистанционного обучения : учеб.пособие для вузов / И.М.Ибрагимов;под ред.А.Н.КовшоваМ. : Академия, 2005336c. : ил.(Высшее профессиональное образование:Информатика и вычислительная техника) Библиогр.в конце кн.ISBN 5-7695-2224-0 /в пер./ : 217.80. 4 экз.</w:t>
      </w:r>
    </w:p>
    <w:p>
      <w:pPr>
        <w:pStyle w:val="Normal"/>
        <w:ind w:firstLine="709"/>
        <w:jc w:val="both"/>
        <w:rPr/>
      </w:pPr>
      <w:r>
        <w:rPr/>
        <w:t>2. Захарова, И.Г.Информационные технологии в образовании : Учеб.пособие для пед.вузов / И.Г.ЗахароваМ. : Академия, 2003192с. : ил.(Высш.образование) Библиогр.в конце кн.ISBN 5-7695-1239-3 /в пер./ : 77.88</w:t>
      </w:r>
    </w:p>
    <w:p>
      <w:pPr>
        <w:pStyle w:val="Normal"/>
        <w:ind w:firstLine="709"/>
        <w:jc w:val="both"/>
        <w:rPr/>
      </w:pPr>
      <w:r>
        <w:rPr/>
        <w:t>3. Полат, Е. С. Современные педагогические и информационные технологии в системе образования : учеб. пособие для вузов / Е. С. Полат, М. Ю. Бухаркина .— 3-е изд., стер. — М. : Академия, 2010 .— 366 с. — (Высшее профессиональное образование : Педагогические специ-альности) .— Библиогр.: с. 338-339 .— ISBN 978-5-7695-7057-5 (в пер.) .             11 экз.</w:t>
      </w:r>
    </w:p>
    <w:p>
      <w:pPr>
        <w:pStyle w:val="Normal"/>
        <w:ind w:firstLine="709"/>
        <w:jc w:val="both"/>
        <w:rPr/>
      </w:pPr>
      <w:r>
        <w:rPr/>
        <w:t>4. Ранних В.Н. Дидактические основы применения электронных технологий обучения как фактора мотивации активного учения студентов : монография / В. Н. Ранних, С. В. Зотова ; ТулГУ .— Тула : Изд-во ТулГУ, 2010 .— 100 с. : ил. — в дар от каф. ТиМПО ТулГУ ТулГУ : 1308450-1308452 .— в дар от УНИР ТулГУ ТулГУ : 1320516 .— Библиогр. в конце кн. — ISBN 978-5-7679-1683-2. 4 экз.</w:t>
      </w:r>
    </w:p>
    <w:p>
      <w:pPr>
        <w:pStyle w:val="Normal"/>
        <w:ind w:firstLine="709"/>
        <w:jc w:val="both"/>
        <w:rPr/>
      </w:pPr>
      <w:r>
        <w:rPr/>
        <w:t>5. Хортон, Horton W.Электронное обучение:инструменты и технологии / У.Хортон,К.ХортонМ. : КУДИЦ-ОБРАЗ, 2005640с. : ил.Парал.тит.л.англ.ISBN 5-9579-0068-0 : 227.00. 2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Сайт Министерства науки и высшего образования Российской Федерации: https://www.minobrnauki.gov.ru/</w:t>
      </w:r>
    </w:p>
    <w:p>
      <w:pPr>
        <w:pStyle w:val="Normal"/>
        <w:ind w:firstLine="709"/>
        <w:jc w:val="both"/>
        <w:rPr/>
      </w:pPr>
      <w:r>
        <w:rPr/>
        <w:t xml:space="preserve">2. Сайт Министерства просвещения Российской Федерации: </w:t>
      </w:r>
      <w:hyperlink r:id="rId4">
        <w:r>
          <w:rPr>
            <w:rStyle w:val="InternetLink"/>
            <w:sz w:val="24"/>
            <w:lang w:val="ru-RU" w:eastAsia="ru-RU"/>
          </w:rPr>
          <w:t>https://edu.gov.ru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- ЭБС “БИБЛИОТЕХ”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https://e.lanbook.com - ЭБС "Лань"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pacing w:val="-4"/>
        </w:rPr>
        <w:t xml:space="preserve">http://www.iprbookshop.ru/ - ЭБС IPRBooks универсальная базовая коллекция изданий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6. </w:t>
      </w:r>
      <w:r>
        <w:rPr/>
        <w:t>http://www.</w:t>
      </w:r>
      <w:r>
        <w:rPr>
          <w:lang w:val="en-US"/>
        </w:rPr>
        <w:t>book</w:t>
      </w:r>
      <w:r>
        <w:rPr/>
        <w:t>.ru/ - ЭБС "Book.ru": электронная библиотека издательства "Кнорус"</w:t>
      </w:r>
    </w:p>
    <w:p>
      <w:pPr>
        <w:pStyle w:val="Normal"/>
        <w:ind w:firstLine="709"/>
        <w:jc w:val="both"/>
        <w:rPr/>
      </w:pPr>
      <w:r>
        <w:rPr/>
        <w:t>7. https://</w:t>
      </w:r>
      <w:r>
        <w:rPr>
          <w:lang w:val="en-US"/>
        </w:rPr>
        <w:t>urait</w:t>
      </w:r>
      <w:r>
        <w:rPr/>
        <w:t>.ru/ - ЭБС Юрайт: электронная библиотека для вузов и ссузов. - интернет-ссылка для доступа к ЭБС</w:t>
      </w:r>
    </w:p>
    <w:p>
      <w:pPr>
        <w:pStyle w:val="Normal"/>
        <w:ind w:firstLine="709"/>
        <w:jc w:val="both"/>
        <w:rPr/>
      </w:pPr>
      <w:r>
        <w:rPr/>
        <w:t>8. http://elibrary.ru/ - научная Электронная Библиотека eLibrary: библиотека электронной периодики</w:t>
      </w:r>
    </w:p>
    <w:p>
      <w:pPr>
        <w:pStyle w:val="Normal"/>
        <w:ind w:firstLine="709"/>
        <w:jc w:val="both"/>
        <w:rPr/>
      </w:pPr>
      <w:r>
        <w:rPr/>
        <w:t>9. http://cyberleninka.ru/ - НЭБ КиберЛенинка научная электронная библиотека открытого досту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. </w:t>
      </w:r>
      <w:r>
        <w:rPr/>
        <w:t>Пакет</w:t>
      </w:r>
      <w:r>
        <w:rPr>
          <w:lang w:val="en-US"/>
        </w:rPr>
        <w:t xml:space="preserve"> </w:t>
      </w:r>
      <w:r>
        <w:rPr/>
        <w:t>офисных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«Apache OpenOffice»: «OpenOffice Writer», «OpenOffice Impress».</w:t>
      </w:r>
    </w:p>
    <w:p>
      <w:pPr>
        <w:pStyle w:val="Normal"/>
        <w:ind w:firstLine="709"/>
        <w:jc w:val="both"/>
        <w:rPr/>
      </w:pPr>
      <w:r>
        <w:rPr/>
        <w:t>2. Пакет офисных приложений «МойОфис Профессиональный»: «МойОфис Презентация», «МойОфис Текст», «МойОфис Таблица».</w:t>
      </w:r>
    </w:p>
    <w:p>
      <w:pPr>
        <w:pStyle w:val="Normal"/>
        <w:ind w:firstLine="709"/>
        <w:jc w:val="both"/>
        <w:rPr/>
      </w:pPr>
      <w:r>
        <w:rPr/>
        <w:t xml:space="preserve">3. Ахиватор 7-zip. 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/>
        <w:t>4. Антивирусное средство Dr. Web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i/>
          <w:i/>
        </w:rPr>
      </w:pPr>
      <w:r>
        <w:rPr/>
        <w:t>1.</w:t>
        <w:tab/>
        <w:t>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u.gov.ru/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05:00Z</dcterms:created>
  <dc:creator>Alex Morzhov</dc:creator>
  <dc:description/>
  <dc:language>en-US</dc:language>
  <cp:lastModifiedBy>ВикНик</cp:lastModifiedBy>
  <cp:lastPrinted>2021-09-12T12:18:00Z</cp:lastPrinted>
  <dcterms:modified xsi:type="dcterms:W3CDTF">2023-05-18T03:06:00Z</dcterms:modified>
  <cp:revision>3</cp:revision>
  <dc:subject/>
  <dc:title>МИНИСТЕРСТВО ОБРАЗОВАНИЯ И НАУКИ РОССИЙСКОЙ ФЕДЕРАЦИИ</dc:title>
</cp:coreProperties>
</file>