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ИНОБРНАУКИ РОСС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Calibri"/>
          <w:bCs/>
          <w:w w:val="135"/>
          <w:sz w:val="28"/>
          <w:szCs w:val="28"/>
        </w:rPr>
      </w:pPr>
      <w:r>
        <w:rPr>
          <w:rFonts w:eastAsia="Calibri"/>
          <w:bCs/>
          <w:w w:val="135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sz w:val="28"/>
          <w:szCs w:val="28"/>
        </w:rPr>
        <w:t>Институт педагогики, физической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культуры, спорта и туризма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федра теории и методики образования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37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и и методики образования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«25» января 2023 г., протокол № 8 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82625</wp:posOffset>
                  </wp:positionH>
                  <wp:positionV relativeFrom="paragraph">
                    <wp:posOffset>200025</wp:posOffset>
                  </wp:positionV>
                  <wp:extent cx="1147445" cy="391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_________ О.В. Заславска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Теория и методика профессионального образова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ысшего образования –  программ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: </w:t>
      </w:r>
      <w:r>
        <w:rPr>
          <w:b/>
          <w:sz w:val="28"/>
          <w:szCs w:val="28"/>
        </w:rPr>
        <w:t xml:space="preserve">44.06.01 Образование и педагог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направленностью (профилем): </w:t>
      </w:r>
      <w:r>
        <w:rPr>
          <w:b/>
          <w:sz w:val="28"/>
          <w:szCs w:val="28"/>
        </w:rPr>
        <w:t>Теория и методика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, за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440601-01-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ЛИСТ СОГЛАСОВАНИЯ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рабочей программы дисциплины </w:t>
      </w:r>
      <w:r>
        <w:rPr>
          <w:rFonts w:eastAsia="Calibri"/>
          <w:b/>
          <w:bCs/>
          <w:iCs/>
          <w:sz w:val="28"/>
          <w:szCs w:val="28"/>
          <w:lang w:eastAsia="en-US"/>
        </w:rPr>
        <w:t>(модуля)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работчик(и):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60875</wp:posOffset>
            </wp:positionH>
            <wp:positionV relativeFrom="paragraph">
              <wp:posOffset>-395605</wp:posOffset>
            </wp:positionV>
            <wp:extent cx="1683385" cy="6978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808" t="79641" r="21894" b="13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Ранних Виктор Николаевич, проф. каф. ТиМО, к.п.н.                _______________</w:t>
      </w:r>
    </w:p>
    <w:p>
      <w:pPr>
        <w:pStyle w:val="Normal"/>
        <w:tabs>
          <w:tab w:val="left" w:pos="709" w:leader="none"/>
          <w:tab w:val="left" w:pos="8080" w:leader="none"/>
        </w:tabs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20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подготовка научных и научно-педагогических кадров высшей квалификации к осуществлению преподавательской в области педагогики, к научно-исследовательской деятельности в области теории и методики профессионального образования. 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компетенций, необходимых проектирования и реализации образовательного процесса в высшей школе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сширение владения теоретико-методологическими, технологическими и нормативными основами педагогики и психологии в области теории и методики профессионального образовани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углубление знаний в области разработки комплексного методического обеспечения учебных дисциплин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теоретических и методологических основ научного  поиска в области теории и методики профессионального образ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вариативн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, 4 семестр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 возможные сферы и направления самореализации, приемы и технологии целеполагания, пути достижения более высоких уровней профессионального и личностного развития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 xml:space="preserve">УК-6);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2) теоретические основы специальности, историю ее развития, новейшие разработки, перспективы;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1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)  теоретические основы и приемы педагогической деятельности в высшей школе,  теоретические и практические основы специальности, новейшие сведения о научных исследованиях и практических достижениях в данной области деятельности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2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) основные методы педагогических исследований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3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выявлять и формулировать проблемы собственного развития, исходя из этапов профессионального роста и требований рынка труда к специалисту, формулировать цели профессионального и личностного развития, оценивать свои возможности, реалистичность и адекватность поставленных целей развития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УК-6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) интегрировать различные формы знания и навыки в исследовательской деятельности;  собирать информацию, определять проблемы, применять анализ и проводить критическую оценку проделанной работы; анализировать альтернативные варианты решения исследовательских и практических задач и оценивать потенциальные выигрыши/проигрыши реализации этих вариантов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1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) на основе знания педагогических приемов принимать непосредственное участие в образовательной деятельности образовательной организации по направлению подготовки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2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)  проводить обзоры публикаций по теме исследования, обрабатывать полученные результаты; проводить сбор, анализ и систематизацию материала по теме исследования; организовывать проведение научного эксперимента, анализировать и обобщать результаты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приемами целеполагания, планирования и реализации профессиональных видов деятельности, оценки и самооценки результатов деятельности по решению профессиональных задач, владение приемами выявления личностных и профессиональных значимых качеств для совершенствования их развития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УК-6);</w:t>
      </w:r>
    </w:p>
    <w:p>
      <w:pPr>
        <w:pStyle w:val="Normal"/>
        <w:ind w:firstLine="709"/>
        <w:jc w:val="both"/>
        <w:rPr/>
      </w:pPr>
      <w:r>
        <w:rPr/>
        <w:t>2) способностью применять знания в исследовательской деятельности для решения исследовательских задач в своей области исследования, способностью к повышению квалификации и продолжению образова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/>
        <w:t>ПК-1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/>
        <w:t xml:space="preserve">3) </w:t>
      </w:r>
      <w:r>
        <w:rPr>
          <w:rFonts w:eastAsia="Calibri"/>
          <w:lang w:eastAsia="ar-SA"/>
        </w:rPr>
        <w:t>информацией о новейших инновационных разработках по данному направлению подготовки, способностью вести педагогическую деятельность по собственному направлению подготовки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2);</w:t>
      </w:r>
    </w:p>
    <w:p>
      <w:pPr>
        <w:pStyle w:val="Normal"/>
        <w:ind w:firstLine="709"/>
        <w:jc w:val="both"/>
        <w:rPr>
          <w:highlight w:val="green"/>
        </w:rPr>
      </w:pPr>
      <w:r>
        <w:rPr/>
        <w:t>4) осуществлять опытно-экспериментальную деятельность в учебном и воспитательном процессах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/>
        <w:t>ПК-3).</w:t>
      </w:r>
    </w:p>
    <w:p>
      <w:pPr>
        <w:pStyle w:val="Normal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3,6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, 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ведение в теорию и методику профессионального образования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едмет профессиональной педагогик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вязи профессиональной педагогики с другими наукам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ные категории и принципы профессиональной педагогик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обенности профессионального высшего образ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стория развития высшего образования в России и за рубежом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ервые университеты Европы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тановление системы высшего образования в Росс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Тенденции развития высшего образования в России и за рубеж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ar-SA"/>
              </w:rPr>
              <w:t>Универсальные основы современной парадигмы высшего образования: Болонский процесс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Мировые тенденции развития системы высшего образования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ar-SA"/>
              </w:rPr>
              <w:t xml:space="preserve">Построение профессионального образования в области филологии, лингвистики на основе международных и российских норм и стандартов.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Международные уровни владения иностранным языком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/>
              <w:t>Нормативно-правовые основы системы высшего образования в Российской Федер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доктрина образования Российской Федера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едеральный закон "Об образовании в Российской Федерации"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рмативно-распорядительные документы РФ, республик и регионов (приказы, распоряжения, информационные письма и др.)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Локально-распорядительные акты вуза (приказы, распоряжения, информационные письма и др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/>
              <w:t>Профессиональная деятельность как объект изуч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етодологические и теоретические основы изучения профессиональной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труктура и содержание профессиональной деятельност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Источники изучения содержания профессиональной 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едагогический процесс в высшей школе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Сущность, структура, основные компоненты процесса в высшей школе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ar-SA"/>
              </w:rPr>
              <w:t xml:space="preserve">Принципы построения федеральных государственных стандартов высшего образования.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Учебный план, модель учебного плана, типовой и рабочий учебные планы.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Методы профессионального обучения. Методы теоретического обучения. Методы практического (производственного) обучения. Системы практического (производственного) обуч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Личность учащегося как фактор, определяющий цели и содержание образования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Эмоционально-волевая и потребностно-мотивационная сфера человека.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нятие темперамента, характера, акцентуации. Возможности диагностики с целью выбора оптимальных методов обуч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ходы к обучению в высшей школе. </w:t>
            </w:r>
          </w:p>
          <w:p>
            <w:pPr>
              <w:pStyle w:val="Normal"/>
              <w:jc w:val="both"/>
              <w:rPr/>
            </w:pPr>
            <w:r>
              <w:rPr/>
              <w:t>Системный подх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етентностный подхо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чностно-деятельностный подход.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Подходы к обучению иностранным языкам: социокультурный подход, коммуникативный подход и др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ффективная организация занятия в высшей школ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ирование занят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уктура занят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ы организационных форм обучения иностранным языкам.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Анализ занят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 в высшем образовании</w:t>
            </w:r>
          </w:p>
          <w:p>
            <w:pPr>
              <w:pStyle w:val="Normal"/>
              <w:rPr/>
            </w:pPr>
            <w:r>
              <w:rPr/>
              <w:t>Применение информационных технологий и образовательных электронных ресурсов.</w:t>
            </w:r>
          </w:p>
          <w:p>
            <w:pPr>
              <w:pStyle w:val="Normal"/>
              <w:rPr/>
            </w:pPr>
            <w:r>
              <w:rPr/>
              <w:t>Интернет и «облачные» сервисы в обучении языкам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Основы работы с современным программным обеспечением и оборудованием для преподавания дисциплин лингвистического цик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о-ориентированные образовательные технологии в высшем образовании</w:t>
            </w:r>
          </w:p>
          <w:p>
            <w:pPr>
              <w:pStyle w:val="Normal"/>
              <w:rPr/>
            </w:pPr>
            <w:r>
              <w:rPr/>
              <w:t xml:space="preserve">Интерактивные технологии. </w:t>
            </w:r>
          </w:p>
          <w:p>
            <w:pPr>
              <w:pStyle w:val="Normal"/>
              <w:jc w:val="both"/>
              <w:rPr/>
            </w:pPr>
            <w:r>
              <w:rPr/>
              <w:t>Технология проектов.</w:t>
            </w:r>
          </w:p>
          <w:p>
            <w:pPr>
              <w:pStyle w:val="Normal"/>
              <w:rPr/>
            </w:pPr>
            <w:r>
              <w:rPr/>
              <w:t>Особенности организации ролевых и деловых игр.</w:t>
            </w:r>
          </w:p>
          <w:p>
            <w:pPr>
              <w:pStyle w:val="Normal"/>
              <w:rPr/>
            </w:pPr>
            <w:r>
              <w:rPr/>
              <w:t>Симуляции.</w:t>
            </w:r>
          </w:p>
          <w:p>
            <w:pPr>
              <w:pStyle w:val="Normal"/>
              <w:rPr/>
            </w:pPr>
            <w:r>
              <w:rPr/>
              <w:t>Мастер-классы.</w:t>
            </w:r>
          </w:p>
          <w:p>
            <w:pPr>
              <w:pStyle w:val="Normal"/>
              <w:rPr/>
            </w:pPr>
            <w:r>
              <w:rPr/>
              <w:t xml:space="preserve">Тренинги. </w:t>
            </w:r>
          </w:p>
          <w:p>
            <w:pPr>
              <w:pStyle w:val="Normal"/>
              <w:rPr/>
            </w:pPr>
            <w:r>
              <w:rPr/>
              <w:t xml:space="preserve">Дискуссии. </w:t>
            </w:r>
          </w:p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роблемное обуч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стоятельной работы обучающихся</w:t>
            </w:r>
          </w:p>
          <w:p>
            <w:pPr>
              <w:pStyle w:val="Normal"/>
              <w:rPr/>
            </w:pPr>
            <w:r>
              <w:rPr/>
              <w:t xml:space="preserve">Понятие индивидуальной траектории обучения. </w:t>
            </w:r>
          </w:p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Роль мотивации обучающихся при организации самостояте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диагностики и контроля качества образования </w:t>
            </w:r>
          </w:p>
          <w:p>
            <w:pPr>
              <w:pStyle w:val="Normal"/>
              <w:rPr/>
            </w:pPr>
            <w:r>
              <w:rPr/>
              <w:t xml:space="preserve">Из истории педагогического контроля. </w:t>
            </w:r>
          </w:p>
          <w:p>
            <w:pPr>
              <w:pStyle w:val="Normal"/>
              <w:rPr/>
            </w:pPr>
            <w:r>
              <w:rPr/>
              <w:t xml:space="preserve">Цели и функции педагогического контроля. </w:t>
            </w:r>
          </w:p>
          <w:p>
            <w:pPr>
              <w:pStyle w:val="Normal"/>
              <w:rPr/>
            </w:pPr>
            <w:r>
              <w:rPr/>
              <w:t>Виды педагогического контроля.</w:t>
            </w:r>
          </w:p>
          <w:p>
            <w:pPr>
              <w:pStyle w:val="Normal"/>
              <w:rPr/>
            </w:pPr>
            <w:r>
              <w:rPr/>
              <w:t>Особенности педагогического контроля при преподавании дисциплин лингвистического цикла.</w:t>
            </w:r>
          </w:p>
          <w:p>
            <w:pPr>
              <w:pStyle w:val="Normal"/>
              <w:rPr/>
            </w:pPr>
            <w:r>
              <w:rPr/>
              <w:t>Проектирование компетентностно-ориентированных фондов оценочных средств.</w:t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>Анализ профессионально-педагогической 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основы разработки учебно-методического обеспечения учебных дисциплин</w:t>
            </w:r>
          </w:p>
          <w:p>
            <w:pPr>
              <w:pStyle w:val="Normal"/>
              <w:rPr/>
            </w:pPr>
            <w:r>
              <w:rPr/>
              <w:t xml:space="preserve">Современные требования к научно-методическому и учебно-методическому обеспечению дисциплин. </w:t>
            </w:r>
          </w:p>
          <w:p>
            <w:pPr>
              <w:pStyle w:val="Normal"/>
              <w:rPr/>
            </w:pPr>
            <w:r>
              <w:rPr/>
              <w:t xml:space="preserve">Специфика модульного обучения и структуры модульных курсов. </w:t>
            </w:r>
          </w:p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Алгоритм построения учебно-методического комплекса и его использование в условиях высшей школ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следования в профессиональной педагогике</w:t>
            </w:r>
          </w:p>
          <w:p>
            <w:pPr>
              <w:pStyle w:val="Normal"/>
              <w:rPr/>
            </w:pPr>
            <w:r>
              <w:rPr/>
              <w:t xml:space="preserve">Теоретические методы исследования: анализ и синтез, абстрагирование и конкретизация, моделирование. </w:t>
            </w:r>
          </w:p>
          <w:p>
            <w:pPr>
              <w:pStyle w:val="Normal"/>
              <w:rPr/>
            </w:pPr>
            <w:r>
              <w:rPr/>
              <w:t xml:space="preserve">Эмпирические методы исследования. </w:t>
            </w:r>
          </w:p>
          <w:p>
            <w:pPr>
              <w:pStyle w:val="Normal"/>
              <w:autoSpaceDE w:val="false"/>
              <w:rPr/>
            </w:pPr>
            <w:r>
              <w:rPr/>
              <w:t>Методики статистической обработки экспериментальных данных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2" w:name="_Hlk5744387"/>
      <w:bookmarkEnd w:id="2"/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3" w:name="_Hlk5524530"/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, 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тестированию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iCs/>
                <w:lang w:eastAsia="ar-SA"/>
              </w:rPr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тестированию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i/>
          <w:i/>
          <w:sz w:val="28"/>
          <w:szCs w:val="22"/>
          <w:lang w:eastAsia="en-US"/>
        </w:rPr>
      </w:pPr>
      <w:bookmarkStart w:id="4" w:name="_Hlk5461615"/>
      <w:bookmarkEnd w:id="4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, за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те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Выполнение тест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те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те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5" w:name="_Hlk5461615"/>
      <w:bookmarkStart w:id="6" w:name="_Hlk5461615"/>
      <w:bookmarkEnd w:id="6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7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7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е (модулю) требуются учебные аудитории с рабочими местами для студентов, рабочим местом для преподавателя и доской, розетками для подключения аудио- и видеоаппаратуры, ноутбук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/>
        <w:t>1. Беляева, Л. А.  Интерактивные средства обучения иностранному языку. Интерактивная доска : учебное пособие для вузов / Л. А. Беляева. — Москва : Издательство Юрайт, 2020. — 157 с. — (Высшее образование). — ISBN 978-5-534-10853-8. — Текст : электронный // ЭБС Юрайт [сайт]. — URL: </w:t>
      </w:r>
      <w:hyperlink r:id="rId4" w:tgtFrame="_blank">
        <w:r>
          <w:rPr>
            <w:rStyle w:val="InternetLink"/>
          </w:rPr>
          <w:t>https://urait.ru/bcode/455903</w:t>
        </w:r>
      </w:hyperlink>
      <w:r>
        <w:rPr/>
        <w:t> (дата обращения: 26.10.2020).</w:t>
      </w:r>
    </w:p>
    <w:p>
      <w:pPr>
        <w:pStyle w:val="Normal"/>
        <w:ind w:firstLine="709"/>
        <w:jc w:val="both"/>
        <w:rPr/>
      </w:pPr>
      <w:r>
        <w:rPr/>
        <w:t>2. В. И. Блинов. Методика преподавания в высшей школе : учебно-практическое пособие для вузов / В. И. Блинов, В. Г. Виненко, И. С. Сергеев ; Московский педагогический государственный университет .— Москва : Юрайт, 2015 .— 316 с. — (Образовательный процесс) .— На тит. л.: 1352670-1352674 .— Библиогр.: с. 272-289 .— ISBN 978-5-9916-4474-7 (в пер.). 5 экз.</w:t>
      </w:r>
    </w:p>
    <w:p>
      <w:pPr>
        <w:pStyle w:val="Normal"/>
        <w:ind w:firstLine="709"/>
        <w:jc w:val="both"/>
        <w:rPr/>
      </w:pPr>
      <w:r>
        <w:rPr/>
        <w:t>3. Блинов, В. И.  Методика преподавания в высшей школе : учебно-практическое пособие / В. И. Блинов, В. Г. Виненко, И. С. Сергеев. — Москва : Издательство Юрайт, 2020. — 315 с. — (Высшее образование). — ISBN 978-5-534-02190-5. — Текст : электронный // ЭБС Юрайт [сайт]. — URL: </w:t>
      </w:r>
      <w:hyperlink r:id="rId5" w:tgtFrame="_blank">
        <w:r>
          <w:rPr>
            <w:rStyle w:val="InternetLink"/>
          </w:rPr>
          <w:t>https://urait.ru/bcode/450099</w:t>
        </w:r>
      </w:hyperlink>
      <w:r>
        <w:rPr/>
        <w:t> (дата обращения: 26.10.2020).</w:t>
      </w:r>
    </w:p>
    <w:p>
      <w:pPr>
        <w:pStyle w:val="Normal"/>
        <w:ind w:firstLine="709"/>
        <w:jc w:val="both"/>
        <w:rPr/>
      </w:pPr>
      <w:r>
        <w:rPr/>
        <w:t>4. Громкова М.Т. Педагогика высшей школы [Электронный ресурс]: учебное пособие для студентов педагогических вузов/ Громкова М.Т.— Электрон. текстовые данные.— Москва: ЮНИТИ-ДАНА, 2017.— 446 c.— Режим доступа: http://www.iprbookshop.ru/74901.html.— ЭБС «IPRbooks», по паролю</w:t>
      </w:r>
    </w:p>
    <w:p>
      <w:pPr>
        <w:pStyle w:val="Normal"/>
        <w:ind w:firstLine="709"/>
        <w:jc w:val="both"/>
        <w:rPr/>
      </w:pPr>
      <w:r>
        <w:rPr/>
        <w:t>5. Зеленина Е.В. Интерактивные контрольно-обучающие процедуры по курсу лекций «Теория и методика профессионального образования» : учебное пособие для подготовки аспирантов / Е. В. Зеленина ; ТулГУ .— Тула : Изд-во ТулГУ, 2016 .— 133 с. : ил. — Библиогр.: с. 111-119 .— ISBN 978-5-7679-3648-9 .— &lt;URL:https://tsutula.bibliotech.ru/Reader/Book/2016122309075680222400009330&gt;. 3 экз.</w:t>
      </w:r>
    </w:p>
    <w:p>
      <w:pPr>
        <w:pStyle w:val="Normal"/>
        <w:ind w:firstLine="709"/>
        <w:jc w:val="both"/>
        <w:rPr/>
      </w:pPr>
      <w:r>
        <w:rPr/>
        <w:t>6. Саенко Н.Р. Психология и педагогика высшей школы [Электронный ресурс]: учебно-методическое пособие/ Саенко Н.Р., Гусева Е.А.— Электрон. текстовые данные.— Саратов: Вузовское образование, 2020.— 130 c.— Режим доступа: http://www.iprbookshop.ru/99402.html.— ЭБС «IPRbooks», по паролю</w:t>
      </w:r>
    </w:p>
    <w:p>
      <w:pPr>
        <w:pStyle w:val="Normal"/>
        <w:ind w:firstLine="709"/>
        <w:jc w:val="both"/>
        <w:rPr/>
      </w:pPr>
      <w:r>
        <w:rPr/>
        <w:t>7. Методика преподавания: оценка профессиональных компетенций у студентов : учебное пособие для вузов / В. Н. Белкина [и др.] ; под редакцией В. Н. Белкиной. — 2-е изд. — Москва : Издательство Юрайт, 2020. — 212 с. — (Высшее образование). — ISBN 978-5-534-08013-1. — Текст : электронный // ЭБС Юрайт [сайт]. — URL: </w:t>
      </w:r>
      <w:hyperlink r:id="rId6" w:tgtFrame="_blank">
        <w:r>
          <w:rPr>
            <w:rStyle w:val="InternetLink"/>
            <w:sz w:val="24"/>
            <w:lang w:val="ru-RU" w:eastAsia="ru-RU"/>
          </w:rPr>
          <w:t>https://urait.ru/bcode/455464</w:t>
        </w:r>
      </w:hyperlink>
      <w:r>
        <w:rPr/>
        <w:t> (дата обращения: 26.10.2020)</w:t>
      </w:r>
    </w:p>
    <w:p>
      <w:pPr>
        <w:pStyle w:val="Normal"/>
        <w:ind w:firstLine="709"/>
        <w:jc w:val="both"/>
        <w:rPr/>
      </w:pPr>
      <w:r>
        <w:rPr/>
        <w:t>8. Педагогические технологии в условиях модернизации высшей школы: учебно-методическое пособие / В. М. Петровичев [и др.]; под общ. ред. В. М.Петровичева; ТулГУ.— Ту-ла: Изд-во ТулГУ, 2011.— 140 с: ил. 15 экз.</w:t>
      </w:r>
    </w:p>
    <w:p>
      <w:pPr>
        <w:pStyle w:val="Normal"/>
        <w:ind w:firstLine="709"/>
        <w:jc w:val="both"/>
        <w:rPr/>
      </w:pPr>
      <w:r>
        <w:rPr/>
        <w:t>9. Организация проектной деятельности обучающихся [Электронный ресурс]: хрестоматия/ Е.С. Полат [и др.].— Электрон. текстовые данные.— Пермь: Пермский государственный гуманитарно-педагогический университет, 2017.— 164 c.— Режим доступа: http://www.iprbookshop.ru/86374.html.— ЭБС «IPRbooks», по паролю</w:t>
      </w:r>
    </w:p>
    <w:p>
      <w:pPr>
        <w:pStyle w:val="Normal"/>
        <w:ind w:firstLine="709"/>
        <w:jc w:val="both"/>
        <w:rPr/>
      </w:pPr>
      <w:r>
        <w:rPr/>
        <w:t>10. Самойлов В.Д. Педагогика и психология высшей школы. Андрогогическая парадигма [Электронный ресурс]: учебник для студентов вузов/ Самойлов В.Д.— Электрон. текстовые данные.— Москва: ЮНИТИ-ДАНА, 2017.— 207 c.— Режим доступа: http://www.iprbookshop.ru/81528.html.— ЭБС «IPRbooks», по паролю</w:t>
      </w:r>
    </w:p>
    <w:p>
      <w:pPr>
        <w:pStyle w:val="Normal"/>
        <w:ind w:firstLine="709"/>
        <w:jc w:val="both"/>
        <w:rPr/>
      </w:pPr>
      <w:r>
        <w:rPr/>
        <w:t>11. Современные образовательные технологии : учебное пособие для вузов / Л. Л. Рыбцова [и др.] ; под общей редакцией Л. Л. Рыбцовой. — Москва : Издательство Юрайт, 2020. — 92 с. — (Высшее образование). — ISBN 978-5-534-05581-8. — Текст : электронный // ЭБС Юрайт [сайт]. — URL: https://urait.ru/bcode/454848 (дата обращения: 26.10.2020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/>
        <w:t>1. Даутова О.Б. Организация самостоятельной работы студентов высшей школы [Электронный ресурс]: учебно-методическое пособие для преподавателей высшей школы/ Даутова О.Б.— Электрон. текстовые данные.— СПб.: Российский государственный педагогический университет им. А.И. Герцена, 2011.— 110 c.— Режим доступа: http://www.iprbookshop.ru/20776.— ЭБС «IPRbooks», по паролю.</w:t>
      </w:r>
    </w:p>
    <w:p>
      <w:pPr>
        <w:pStyle w:val="Normal"/>
        <w:ind w:firstLine="709"/>
        <w:jc w:val="both"/>
        <w:rPr/>
      </w:pPr>
      <w:r>
        <w:rPr/>
        <w:t>2. Загвязинский, В. И. Исследовательская деятельность педагога : учебное пособие для вузов / В. И. Загвязинский .— 3-е изд., стер. — Москва : Академия, 2010 .— 175 с. : ил. — (Профессионализм педагога) .— Библиогр. в конце гл. и кн. — ISBN 978-5-7695-7053-7 (в пер.) .5 экз.</w:t>
      </w:r>
    </w:p>
    <w:p>
      <w:pPr>
        <w:pStyle w:val="Normal"/>
        <w:ind w:firstLine="709"/>
        <w:jc w:val="both"/>
        <w:rPr/>
      </w:pPr>
      <w:r>
        <w:rPr/>
        <w:t>3. Иванова В.И. Совершенствование учебного процесса в университете в контексте реализации основных тенденций Болонского соглашения / В.И.Иванова;ТулГУ .— Тула : Изд-во ТулГУ, 2005 .— 142 с. : ил. — Библиогр.в конце кн. — ISBN 5-7679-0680-7. – 1 экз.</w:t>
      </w:r>
    </w:p>
    <w:p>
      <w:pPr>
        <w:pStyle w:val="Normal"/>
        <w:ind w:firstLine="709"/>
        <w:jc w:val="both"/>
        <w:rPr/>
      </w:pPr>
      <w:r>
        <w:rPr/>
        <w:t>4. Педагогические технологии : учебное пособие / М.В.Буланова-Топоркова [и др.];под общ.ред.В.С.Кукушина .— 3-е изд.,испр.и доп. — М.;Ростов-н/Д. : МарТ, 2006 .— 336с. : ил. — (Педагогическое образование) .— Дар читателя ТулГУ : 1335604 .— Библиогр.в конце кн. — ISBN 5-241-00145-Х (в пер.) 6 экз.</w:t>
      </w:r>
    </w:p>
    <w:p>
      <w:pPr>
        <w:pStyle w:val="Normal"/>
        <w:ind w:firstLine="709"/>
        <w:jc w:val="both"/>
        <w:rPr/>
      </w:pPr>
      <w:r>
        <w:rPr/>
        <w:t>5. Пидакасистый П.И. Психолого-дидактический справочник преподавателя высшей школы / Пидкасистый П. И., Фридман Л. М., Гарунов М. Г. — М. : Пед. о-во России, 1999 .— 354 с. 13 экз.</w:t>
      </w:r>
    </w:p>
    <w:p>
      <w:pPr>
        <w:pStyle w:val="Normal"/>
        <w:ind w:firstLine="709"/>
        <w:jc w:val="both"/>
        <w:rPr/>
      </w:pPr>
      <w:r>
        <w:rPr/>
        <w:t>6. Преподаватель высшей школы как профессия : учеб.-метод. пособие / В. М. Петровичев [и др.] ; под ред. общ. В. М. Петровичева ; ТулГУ .— Тула : Изд-во ТулГУ, 2010 .— 308 с. : ил. — Библиогр. в конце гл. — ISBN 978-5-7679-1758-7. – 21 экз.</w:t>
      </w:r>
    </w:p>
    <w:p>
      <w:pPr>
        <w:pStyle w:val="Normal"/>
        <w:ind w:firstLine="709"/>
        <w:jc w:val="both"/>
        <w:rPr/>
      </w:pPr>
      <w:r>
        <w:rPr/>
        <w:t>7. Попков В.А. Методология педагогики [Электронный ресурс]: учебное пособие/ Попков В.А., Коржуев А.В.— Электрон. текстовые данные.— М.: Московский государственный университет имени М.В. Ломоносова, 2007.— 208 c.— Режим доступа: http://www.iprbookshop.ru/13092.— ЭБС «IPRbooks», по паролю</w:t>
      </w:r>
    </w:p>
    <w:p>
      <w:pPr>
        <w:pStyle w:val="Normal"/>
        <w:ind w:firstLine="709"/>
        <w:jc w:val="both"/>
        <w:rPr/>
      </w:pPr>
      <w:r>
        <w:rPr/>
        <w:t>8. Сластенин, В.А.Междунар.акад.наук пед.образования Педагогика : учеб.пособие для вузов / В.А.Сластенин,И.Ф.Исаев,Е.Н.Шиянов;под ред.В.А.Сластенина;Междунар.акад.наук пед.образования .— 3-е изд.,стер. — М. : Академия, 2004 .— 576с. — (Высш.проф.образование) .— Библиогр.в конце гл. — ISBN 5-7695-1943-6 /в пер./ : 163.35.     18 экз.</w:t>
      </w:r>
    </w:p>
    <w:p>
      <w:pPr>
        <w:pStyle w:val="Normal"/>
        <w:ind w:firstLine="709"/>
        <w:jc w:val="both"/>
        <w:rPr/>
      </w:pPr>
      <w:r>
        <w:rPr/>
        <w:t>9. Татур Ю.Г. Высшее образование. Методология и опыт проектирования [Электронный ресурс]: учебное пособие/ Татур Ю.Г.— Электрон. текстовые данные.— М.: Логос, Университетская книга, 2006.— 256 c.— Режим доступа: http://www.iprbookshop.ru/9126.— ЭБС «IPRbooks», по паролю.</w:t>
      </w:r>
    </w:p>
    <w:p>
      <w:pPr>
        <w:pStyle w:val="Normal"/>
        <w:ind w:firstLine="709"/>
        <w:jc w:val="both"/>
        <w:rPr/>
      </w:pPr>
      <w:r>
        <w:rPr/>
        <w:t>10. Формирование компетенций выпускника многопрофильного вуза : методология и практика / О. С. Бобрикова [и др.] ; под рук. и науч. ред. В. И. Ивановой ; ТулГУ .— Тула : Изд-во ТулГУ, 2010 .— 92 с. : ил. — Библиогр.: с. 87-88 .— ISBN 978-5-7679-1830-0. – 10 экз.</w:t>
      </w:r>
    </w:p>
    <w:p>
      <w:pPr>
        <w:pStyle w:val="Normal"/>
        <w:ind w:firstLine="709"/>
        <w:jc w:val="both"/>
        <w:rPr/>
      </w:pPr>
      <w:r>
        <w:rPr/>
        <w:t>11. Шарипов Ф.В. Педагогика и психология высшей школы [Электронный ресурс]: учеб-ное пособие/ Шарипов Ф.В.— Электрон. текстовые данные.— М.: Логос, 2012.— 448 c.— Режим доступа: http://www.iprbookshop.ru/9147.— ЭБС «IPRbooks», по паролю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/>
      </w:pPr>
      <w:r>
        <w:rPr/>
        <w:t>1. Сайт Министерства науки и высшего образования Российской Федерации: https://www.minobrnauki.gov.ru/</w:t>
      </w:r>
    </w:p>
    <w:p>
      <w:pPr>
        <w:pStyle w:val="Normal"/>
        <w:ind w:firstLine="709"/>
        <w:jc w:val="both"/>
        <w:rPr/>
      </w:pPr>
      <w:r>
        <w:rPr/>
        <w:t xml:space="preserve">2. Сайт Министерства просвещения Российской Федерации: </w:t>
      </w:r>
      <w:hyperlink r:id="rId7">
        <w:r>
          <w:rPr>
            <w:rStyle w:val="InternetLink"/>
            <w:sz w:val="24"/>
            <w:lang w:val="ru-RU" w:eastAsia="ru-RU"/>
          </w:rPr>
          <w:t>https://edu.gov.ru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8">
        <w:r>
          <w:rPr>
            <w:rStyle w:val="InternetLink"/>
            <w:bCs/>
          </w:rPr>
          <w:t>https://tsutula.bibliotech.ru/</w:t>
        </w:r>
      </w:hyperlink>
      <w:r>
        <w:rPr>
          <w:bCs/>
        </w:rPr>
        <w:t xml:space="preserve"> - ЭБС “БИБЛИОТЕХ”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 </w:t>
      </w:r>
      <w:r>
        <w:rPr/>
        <w:t xml:space="preserve">https://e.lanbook.com - ЭБС "Лань" 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spacing w:val="-4"/>
        </w:rPr>
        <w:t xml:space="preserve">http://www.iprbookshop.ru/ - ЭБС IPRBooks универсальная базовая коллекция изданий. 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6. </w:t>
      </w:r>
      <w:r>
        <w:rPr/>
        <w:t>http://www.studmedlib.ru/ - ЭБС "Book.ru": электронная библиотека издательства "Кнорус"</w:t>
      </w:r>
    </w:p>
    <w:p>
      <w:pPr>
        <w:pStyle w:val="Normal"/>
        <w:ind w:firstLine="709"/>
        <w:jc w:val="both"/>
        <w:rPr/>
      </w:pPr>
      <w:r>
        <w:rPr/>
        <w:t>7. https://biblio-online.ru/ - ЭБС Юрайт: электронная библиотека для вузов и ссузов. - интернет-ссылка для доступа к ЭБС</w:t>
      </w:r>
    </w:p>
    <w:p>
      <w:pPr>
        <w:pStyle w:val="Normal"/>
        <w:ind w:firstLine="709"/>
        <w:jc w:val="both"/>
        <w:rPr/>
      </w:pPr>
      <w:r>
        <w:rPr/>
        <w:t>8. http://elibrary.ru/ - научная Электронная Библиотека eLibrary: библиотека электронной периодики</w:t>
      </w:r>
    </w:p>
    <w:p>
      <w:pPr>
        <w:pStyle w:val="Normal"/>
        <w:ind w:firstLine="709"/>
        <w:jc w:val="both"/>
        <w:rPr/>
      </w:pPr>
      <w:r>
        <w:rPr/>
        <w:t>9. http://cyberleninka.ru/ - НЭБ КиберЛенинка научная электронная библиотека открытого досту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1. </w:t>
      </w:r>
      <w:r>
        <w:rPr/>
        <w:t>Пакет</w:t>
      </w:r>
      <w:r>
        <w:rPr>
          <w:lang w:val="en-US"/>
        </w:rPr>
        <w:t xml:space="preserve"> </w:t>
      </w:r>
      <w:r>
        <w:rPr/>
        <w:t>офисных</w:t>
      </w:r>
      <w:r>
        <w:rPr>
          <w:lang w:val="en-US"/>
        </w:rPr>
        <w:t xml:space="preserve"> </w:t>
      </w:r>
      <w:r>
        <w:rPr/>
        <w:t>приложений</w:t>
      </w:r>
      <w:r>
        <w:rPr>
          <w:lang w:val="en-US"/>
        </w:rPr>
        <w:t xml:space="preserve"> «Apache OpenOffice»: «OpenOffice Writer», «OpenOffice Impress».</w:t>
      </w:r>
    </w:p>
    <w:p>
      <w:pPr>
        <w:pStyle w:val="Normal"/>
        <w:ind w:firstLine="709"/>
        <w:jc w:val="both"/>
        <w:rPr/>
      </w:pPr>
      <w:r>
        <w:rPr/>
        <w:t>2. Пакет офисных приложений «МойОфис Профессиональный»: «МойОфис Презентация», «МойОфис Текст», «МойОфис Таблица».</w:t>
      </w:r>
    </w:p>
    <w:p>
      <w:pPr>
        <w:pStyle w:val="Normal"/>
        <w:ind w:firstLine="709"/>
        <w:jc w:val="both"/>
        <w:rPr/>
      </w:pPr>
      <w:r>
        <w:rPr/>
        <w:t xml:space="preserve">3. Ахиватор 7-zip.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/>
        <w:t>4. Антивирусное средство Dr. Web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>
          <w:i/>
          <w:i/>
        </w:rPr>
      </w:pPr>
      <w:r>
        <w:rPr/>
        <w:t>1.</w:t>
        <w:tab/>
        <w:t>Компьютерная справочная правовая система КонсультантПлюс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/>
      <w:i w:val="false"/>
      <w:sz w:val="24"/>
    </w:rPr>
  </w:style>
  <w:style w:type="character" w:styleId="WW8Num32z4">
    <w:name w:val="WW8Num32z4"/>
    <w:qFormat/>
    <w:rPr>
      <w:rFonts w:ascii="Verdana" w:hAnsi="Verdana" w:cs="Times New Roman"/>
      <w:b/>
      <w:i w:val="false"/>
      <w:sz w:val="22"/>
    </w:rPr>
  </w:style>
  <w:style w:type="character" w:styleId="WW8Num32z5">
    <w:name w:val="WW8Num32z5"/>
    <w:qFormat/>
    <w:rPr>
      <w:rFonts w:ascii="Verdana" w:hAnsi="Verdana" w:cs="Times New Roman"/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urait.ru/bcode/455903" TargetMode="External"/><Relationship Id="rId5" Type="http://schemas.openxmlformats.org/officeDocument/2006/relationships/hyperlink" Target="https://urait.ru/bcode/450099" TargetMode="External"/><Relationship Id="rId6" Type="http://schemas.openxmlformats.org/officeDocument/2006/relationships/hyperlink" Target="https://urait.ru/bcode/455464" TargetMode="External"/><Relationship Id="rId7" Type="http://schemas.openxmlformats.org/officeDocument/2006/relationships/hyperlink" Target="https://edu.gov.ru/" TargetMode="External"/><Relationship Id="rId8" Type="http://schemas.openxmlformats.org/officeDocument/2006/relationships/hyperlink" Target="https://tsutula.bibliotech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3:19:00Z</dcterms:created>
  <dc:creator>Alex Morzhov</dc:creator>
  <dc:description/>
  <dc:language>en-US</dc:language>
  <cp:lastModifiedBy>ВикНик</cp:lastModifiedBy>
  <cp:lastPrinted>2019-04-18T10:10:00Z</cp:lastPrinted>
  <dcterms:modified xsi:type="dcterms:W3CDTF">2023-05-18T03:20:00Z</dcterms:modified>
  <cp:revision>3</cp:revision>
  <dc:subject/>
  <dc:title>МИНИСТЕРСТВО ОБРАЗОВАНИЯ И НАУКИ РОССИЙСКОЙ ФЕДЕРАЦИИ</dc:title>
</cp:coreProperties>
</file>