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651349510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40810098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