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533787836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93725788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