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26132973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24177817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