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776941049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208604566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