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652292494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70104410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