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ОБРНАУКИ РОСС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е государственное бюджетно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е учреждение высшего образовани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Тульский государственный университет»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итут гуманитарных и социальных наук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федра социологии и политологии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6846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394"/>
        <w:gridCol w:w="2475"/>
      </w:tblGrid>
      <w:tr>
        <w:trPr>
          <w:trHeight w:val="1106" w:hRule="atLeast"/>
          <w:cantSplit w:val="true"/>
        </w:trPr>
        <w:tc>
          <w:tcPr>
            <w:tcW w:w="437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на заседании кафедры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ологии и политолог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0» января 2023 г., протокол № 5</w:t>
            </w:r>
          </w:p>
        </w:tc>
        <w:tc>
          <w:tcPr>
            <w:tcW w:w="24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51815</wp:posOffset>
                      </wp:positionV>
                      <wp:extent cx="16922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pt;margin-top:43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5pt;height:45.7pt" filled="f" o:ole="">
                  <v:imagedata r:id="rId3" o:title=""/>
                </v:shape>
                <o:OLEObject Type="Embed" ProgID="" ShapeID="ole_rId2" DrawAspect="Content" ObjectID="_1941381635" r:id="rId2"/>
              </w:object>
            </w:r>
          </w:p>
        </w:tc>
        <w:tc>
          <w:tcPr>
            <w:tcW w:w="3869" w:type="dxa"/>
            <w:gridSpan w:val="2"/>
            <w:tcBorders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rPr>
                <w:kern w:val="2"/>
                <w:sz w:val="8"/>
                <w:szCs w:val="8"/>
              </w:rPr>
            </w:pPr>
            <w:r>
              <w:rPr>
                <w:kern w:val="2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АБОЧАЯ ПРОГРАММА ДИСЦИПЛИНЫ (МОДУЛЯ)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8"/>
          <w:lang w:eastAsia="ru-RU" w:bidi="ar-SA"/>
        </w:rPr>
        <w:t>Методика и техника научных исследований</w:t>
      </w: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»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ой профессиональной образовательной программы 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4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сшего образования –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ограммы подготовки научно-педагогических кадров в аспирантуре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направлениям подготовки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5.5 Политология, 2.9 Транспортные системы, 3.1 Клиническая медицина, 1.5 Биологические науки, 1.1 Математика и механика, 2.5 Машиностроение, 2.8 Недропользование и горные науки,  2.3 Информационные технологии и телекоммуникации, 1.6 Науки о Земле и окружающей среде, 5.1 Право, 1.2 Компьютерные науки и информатика, 5.3 Психология, 2.2 Электроника, фотоника, приборостроение и связь, </w:t>
      </w: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5.4 Социология, 5.8 Педагогика,  5.7 Философия, 5.2 Экономика, 2.6 Химические технологии, науки о материалах, металлургия, 1.4 Химические науки, </w:t>
      </w:r>
      <w:r>
        <w:rPr>
          <w:rFonts w:eastAsia="Times New Roman" w:cs="Times New Roman" w:ascii="Times New Roman" w:hAnsi="Times New Roman"/>
          <w:b/>
          <w:kern w:val="0"/>
          <w:sz w:val="28"/>
          <w:szCs w:val="22"/>
          <w:lang w:eastAsia="ru-RU" w:bidi="ar-SA"/>
        </w:rPr>
        <w:t>2.10 Техносферная безопасность, 2.1 Строительство и архитектура, 2.4 Энергетика и электротехника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правленностью (профилем) </w:t>
      </w:r>
    </w:p>
    <w:p>
      <w:pPr>
        <w:pStyle w:val="Normal"/>
        <w:numPr>
          <w:ilvl w:val="0"/>
          <w:numId w:val="1"/>
        </w:numPr>
        <w:ind w:left="0"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 xml:space="preserve">5.5.2 Политические институты, процессы, технологии, 2.9.4 Управление процессами перевозок,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3.1.4 Акушерство и гинеколог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5.6 Биотехнология, 1.1.8 Механика деформируемого твердого тела, 2.5.13 Проектирование, конструкция, производство, испытания и эксплуатация летательных аппаратов, 2.8.6 Геомеханика, разрушение горных пород, рудничная аэрогазодинамика и горная теплофизика, 2.8.8 Геотехнология, горные машины, 2.3.1 Системный анализ, управление и обработка информации, статистика, 2.3.5 Математическое и программное обеспечение вычислительных систем, комплексов и компьютерных сетей, 2.5.22 Управление качеством продукции. Стандартизация. Организация производства, 2.5.7 Технологии и машины обработки давлением, 1.5.8 Математическая биология, биоинформатика, 1.6.21 Геоэкология, 2.8.10 Охрана труда, промышленная безопасность, безопасность в чрезвычайных ситуациях (недропользование), 5.1.4 Уголовно-правовые науки, 1.2.2 Математическое моделирование, численные методы и комплексы программ, 5.3.7 Возрастная психология, 2.5.21 Машины, агрегаты и технологические процессы, 2.2.11 Информационно-измерительные и управляющие системы,  2.2.16 Радиолокация и радионавигация, 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5.4.4 </w:t>
      </w:r>
      <w:r>
        <w:rPr>
          <w:rFonts w:cs="Times New Roman" w:ascii="Times New Roman" w:hAnsi="Times New Roman"/>
          <w:sz w:val="28"/>
        </w:rPr>
        <w:t>Социальная структура, социальные институты и процессы, 5.1.4 Уголовно-правовые науки, 5.8.1 Общая педагогика, история педагогики и образования, 5.8.7 Методология и технология профессионального образования, 2.5.6 Технология машиностроения, 5.7.2 История философии, 5.2.3 Региональная и отраслевая экономика, 5.2.4 Финансы, 5.2.6 Менеджмент, 2.6.1 Металловедение и термическая обработка металлов и сплавов, 2.6.5 Порошковая металлургия и композиционные материалы, 1.4.3 Органическая химия, 2.5.5 Технология и оборудование механической и физико-технической обработки, 2.3.3 Автоматизация и управление технологическими процессами и производствами,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2.5.8 Сварка, родственные процессы и технологии, 2.10.2 Экологическая безопасность, 2.2.6 Оптические и оптико-электронные приборы и комплексы, 2.1.9 Строительная механика, 2.5.11 Наземные транспортно-технологические средства и комплексы, 2.9.5 Эксплуатация автомобильного транспорт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5.8.5 Теория и методика спорта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 Хирургия, 2.4.2 Электротехнические комплексы и системы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 обучения: очная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дентификационные номера образовательных программ: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5.5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2.9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 w:bidi="ar-SA"/>
        </w:rPr>
        <w:t>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3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1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1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3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5.8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6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8.1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1.2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5.3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5.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, 2.2.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lang w:eastAsia="ru-RU"/>
        </w:rPr>
        <w:t>5.4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eastAsia="Times New Roman" w:cs="Times New Roman" w:ascii="Times New Roman" w:hAnsi="Times New Roman"/>
          <w:sz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</w:rPr>
        <w:t>5.1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8.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7.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5.2.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 2.6.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6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1.4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5.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03-23</w:t>
      </w:r>
      <w:r>
        <w:rPr>
          <w:rFonts w:cs="Times New Roman" w:ascii="Times New Roman" w:hAnsi="Times New Roman"/>
          <w:sz w:val="28"/>
        </w:rPr>
        <w:t>, 2.3.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val="en-US" w:eastAsia="ru-RU" w:bidi="ar-SA"/>
        </w:rPr>
        <w:t>2.5.8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 xml:space="preserve">-03-23, 2.10.2-03-23, 2.2.6-03-23, 2.1.9-03-23, 2.5.11-03-23, 2.9.5-03-23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5.8.5-03-23, </w:t>
      </w:r>
      <w:r>
        <w:rPr>
          <w:rFonts w:eastAsia="Times New Roman" w:cs="Times New Roman" w:ascii="Times New Roman" w:hAnsi="Times New Roman"/>
          <w:kern w:val="0"/>
          <w:sz w:val="28"/>
          <w:szCs w:val="22"/>
          <w:lang w:eastAsia="ru-RU" w:bidi="ar-SA"/>
        </w:rPr>
        <w:t>3.1.9-03-23, 2.4.2-03-23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ула </w:t>
      </w:r>
      <w:r>
        <w:rPr>
          <w:rFonts w:cs="Times New Roman" w:ascii="Times New Roman" w:hAnsi="Times New Roman"/>
          <w:color w:val="000000"/>
          <w:sz w:val="28"/>
          <w:szCs w:val="28"/>
        </w:rPr>
        <w:t>2023 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red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red"/>
        </w:rPr>
      </w:r>
    </w:p>
    <w:p>
      <w:pPr>
        <w:pStyle w:val="Normal"/>
        <w:ind w:left="-993" w:hanging="0"/>
        <w:rPr>
          <w:b/>
          <w:b/>
          <w:bCs/>
          <w:sz w:val="28"/>
          <w:szCs w:val="28"/>
          <w:highlight w:val="red"/>
        </w:rPr>
      </w:pPr>
      <w:r>
        <w:rPr>
          <w:b/>
          <w:bCs/>
          <w:sz w:val="28"/>
          <w:szCs w:val="28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142" w:leader="none"/>
        </w:tabs>
        <w:ind w:lef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голева Е.Н. доцент кафедры СиП, канд. социол. наук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object w:dxaOrig="8956" w:dyaOrig="511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.25pt;height:31.45pt" filled="f" o:ole="">
            <v:imagedata r:id="rId5" o:title=""/>
          </v:shape>
          <o:OLEObject Type="Embed" ProgID="" ShapeID="ole_rId4" DrawAspect="Content" ObjectID="_661814915" r:id="rId4"/>
        </w:object>
      </w: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spacing w:lineRule="atLeast" w:line="10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Целью освоения курса </w:t>
      </w:r>
      <w:r>
        <w:rPr>
          <w:rFonts w:cs="Times New Roman" w:ascii="Times New Roman" w:hAnsi="Times New Roman"/>
          <w:i/>
          <w:iCs/>
          <w:color w:val="000000"/>
          <w:lang w:bidi="ar-SA"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  <w:lang w:bidi="ar-SA"/>
        </w:rPr>
        <w:t>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является ознакомление аспирантами с содержанием и ролью социальных процессов в общем развитии общества и основными методами анализа изменений социальных явлений и процессов, происходящих в современном мире; сформировать всестороннее и целостное представление о роли и значении социальных изменений в современном обществ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В качестве основных </w:t>
      </w:r>
      <w:r>
        <w:rPr>
          <w:rFonts w:cs="Times New Roman" w:ascii="Times New Roman" w:hAnsi="Times New Roman"/>
          <w:b/>
          <w:i/>
        </w:rPr>
        <w:t>задач</w:t>
      </w:r>
      <w:r>
        <w:rPr>
          <w:rFonts w:cs="Times New Roman" w:ascii="Times New Roman" w:hAnsi="Times New Roman"/>
        </w:rPr>
        <w:t xml:space="preserve"> изучения данной дисциплины ставятся следующие: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знакомить аспирантов с понятиями, теориями, моделями, и методами исследования изменения социальных процессов;</w:t>
      </w:r>
    </w:p>
    <w:p>
      <w:pPr>
        <w:pStyle w:val="TextBody"/>
        <w:spacing w:lineRule="auto" w:line="240" w:before="0" w:after="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ссмотреть прикладные аспекты социологического изучения социальных структур и институтов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учить оценивать и учитывать влияние различных факторов объективного и субъективного характера на процессы социальных изменений, сформировать компетентное отношение к сбору, анализу и использованию социологической информации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0" w:name="__RefHeading__3_2084159135"/>
      <w:bookmarkEnd w:id="0"/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исциплина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>»</w:t>
      </w:r>
      <w:r>
        <w:rPr>
          <w:rFonts w:cs="Times New Roman" w:ascii="Times New Roman" w:hAnsi="Times New Roman"/>
        </w:rPr>
        <w:t xml:space="preserve"> относится к факультативным дисциплинам учебного цикла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воения данной дисциплины необходимы знания, умения и опыт деятельности, полученные студентами в результате изучения в рамках магистратуры дисциплин, направленных на формирование научно-исследовательских умений и навык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Освоение дисциплины </w:t>
      </w:r>
      <w:r>
        <w:rPr>
          <w:rFonts w:cs="Times New Roman" w:ascii="Times New Roman" w:hAnsi="Times New Roman"/>
          <w:i/>
          <w:iCs/>
        </w:rPr>
        <w:t>«</w:t>
      </w:r>
      <w:r>
        <w:rPr>
          <w:rFonts w:cs="Times New Roman" w:ascii="Times New Roman" w:hAnsi="Times New Roman"/>
          <w:color w:val="000000"/>
          <w:lang w:bidi="ar-SA"/>
        </w:rPr>
        <w:t>Методика и техника научных исследований</w:t>
      </w:r>
      <w:r>
        <w:rPr>
          <w:rFonts w:cs="Times New Roman" w:ascii="Times New Roman" w:hAnsi="Times New Roman"/>
          <w:i/>
          <w:iCs/>
        </w:rPr>
        <w:t xml:space="preserve">» </w:t>
      </w:r>
      <w:r>
        <w:rPr>
          <w:rFonts w:cs="Times New Roman" w:ascii="Times New Roman" w:hAnsi="Times New Roman"/>
        </w:rPr>
        <w:t>необходимо для осуществления научной работы.</w:t>
      </w:r>
    </w:p>
    <w:p>
      <w:pPr>
        <w:pStyle w:val="TextBody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/>
      </w:pPr>
      <w:bookmarkStart w:id="1" w:name="__RefHeading__5_2084159135"/>
      <w:bookmarkEnd w:id="1"/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cs="Times New Roman" w:ascii="Times New Roman" w:hAnsi="Times New Roman"/>
        </w:rPr>
        <w:t>Процесс изучения дисциплины направлен на формирование элементов следующих компетенций в соответствии с ФГОС ВО и ОПОП ВО по направлению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подготовки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222222"/>
          <w:sz w:val="28"/>
          <w:szCs w:val="28"/>
          <w:highlight w:val="yellow"/>
          <w:lang w:eastAsia="ru-RU" w:bidi="ar-SA"/>
        </w:rPr>
      </w:pPr>
      <w:r>
        <w:rPr>
          <w:rFonts w:eastAsia="Times New Roman" w:cs="Times New Roman CYR" w:ascii="Times New Roman CYR" w:hAnsi="Times New Roman CYR"/>
          <w:b/>
          <w:bCs/>
          <w:color w:val="222222"/>
          <w:sz w:val="28"/>
          <w:szCs w:val="28"/>
          <w:highlight w:val="yellow"/>
          <w:lang w:eastAsia="ru-RU" w:bidi="ar-SA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универсальные компетенции (У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к критическому анализу и оценке современных научных достижений, генерированию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епрофессиональные компетенции (ОПК)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пособность самостоятельно осуществлять научно-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фессиональные компетенции (ПК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: практикой педагогической деятельности преподавателя - 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зультате освоения дисциплины аспирант должен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на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ы осуществления научно-исследовательской деятельности в соответствующей профессиональной области с использованием современных методов исследования и информационно-коммуникационных технологий (ОП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м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ритически анализировать и оценивать современные научные достижения, генерировать новых идей при решении исследовательских и практических задач, в том числе в междисциплинарных областях (УК-1)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ладеть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кой педагогической деятельности преподавателя-исследователя на основе психолого-педагогической теории; навыками применения методик и техник научных исследований (ПК-1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bookmarkStart w:id="2" w:name="__RefHeading__21_2084159135"/>
      <w:bookmarkEnd w:id="2"/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bCs/>
          <w:iCs/>
          <w:lang w:eastAsia="ar-SA"/>
        </w:rPr>
      </w:pPr>
      <w:r>
        <w:rPr>
          <w:bCs/>
          <w:iCs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lang w:eastAsia="ar-SA"/>
        </w:rPr>
      </w:pPr>
      <w:r>
        <w:rPr>
          <w:bCs/>
          <w:iCs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bookmarkStart w:id="3" w:name="_Hlk5744387"/>
      <w:bookmarkEnd w:id="3"/>
      <w:r>
        <w:rPr>
          <w:b/>
          <w:bCs/>
          <w:iCs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4" w:name="_Hlk5483336"/>
            <w:bookmarkEnd w:id="4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3 </w:t>
            </w:r>
            <w:r>
              <w:rPr>
                <w:rFonts w:eastAsia="Calibri" w:cs="Times New Roman" w:ascii="Times New Roman" w:hAnsi="Times New Roman"/>
                <w:b/>
                <w:iCs/>
                <w:lang w:eastAsia="ar-SA"/>
              </w:rPr>
              <w:t>семестр</w:t>
            </w:r>
            <w:r>
              <w:rPr>
                <w:rFonts w:eastAsia="Calibri" w:cs="Times New Roman" w:ascii="Times New Roman" w:hAnsi="Times New Roman"/>
                <w:b/>
                <w:lang w:eastAsia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firstLine="709"/>
              <w:contextualSpacing/>
              <w:rPr/>
            </w:pPr>
            <w:r>
              <w:rPr/>
              <w:t>1. ОСНОВАНИЯ МЕТОДОЛОГИИ НАУЧНОЙ ДЕЯТЕЛЬНОСТИ В ОБРАЗ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Понятие о методологии как о системе принципов и способов организации, построения теоретической и практической деятель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Понятия «положение», «аксиома», «понятие», «категория», «термин», «принцип», «закон», «теория», «доктрина», «парадигма»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Принципы научного познания проблем предметной области профессиональной деятельности (детерминизм,дополнительность, соответствие)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РЕДСТВА И МЕТОДЫ НАУЧНОГО ИССЛЕДОВАНИЯ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редства исследования: материальные, информационные, математические, логические.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Классификация и характеристика методов исследования.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ЛОГИЧЕСКИЕ И АНАЛИТИЧЕСКИЕ ИНДЕКСЫ.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свенное измер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Построение индексов как прием измерения и как составная часть анализа эмпирической информации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 Понятие логических квадрата и прямоугольника, цели их применения в социологических исследования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 Индексы в государственной статистике, в бюджетах времени, в текстовой информации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ЧЕСТВЕННАЯ И КОЛИЧЕСТВЕННАЯ СТРАТЕГИИ В СОЦИОЛОГИЧЕСКОМ ИССЛЕДОВАН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История становления качественных методов в соци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 Основания для выбора качественной и количественной стратег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3. Особенности реализации качественного и количественного социологических проект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ПРОЕКТИВНЫЕ МЕТОДИК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Психологические тесты их разновид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 Психосемантический метод как прием измерения и анализ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Семантический дифференциал Осгуда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Метод неоконченных предложений как подход к изучению социальных ожиданий и социальных стереотипов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Тест двадцати «Я», его применение для изучения самоидентификации личност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Социометрическая процедур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ЯЗЫК АНАЛИЗА ДАННЫХ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Язык анализа как составная часть языка социологического исследования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 Логика использования математических методов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. Язык типологического, причинного, факторного анализа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. Выбор исследовательской стратегии для перехода к математической формализа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ОГИКА ТИПОЛОГИЧЕСКОГО АНАЛИЗА ДАННЫХ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Цель проведения типологического анализа. Основание типолог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. Соотношение между типологией и классификацией. Объекты классифик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. Этапы проведения типологического анализ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ОБЛЕМЫ, ВОЗНИКАЮЩИЕ В ПРОЦЕССЕ ИНТЕРПРЕТАЦИИ СОЦИОЛОГИЧЕСКОЙ ИНФОРМАЦИИ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 Трактовка теории и эмпирические исследования. Множественность теоретических интерпретаций.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 Возможности формализации теорий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szCs w:val="28"/>
          <w:lang w:eastAsia="ar-SA"/>
        </w:rPr>
      </w:pPr>
      <w:r>
        <w:rPr>
          <w:b/>
          <w:bCs/>
          <w:iCs/>
          <w:sz w:val="28"/>
          <w:szCs w:val="28"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  <w:bookmarkStart w:id="5" w:name="_Hlk5744387"/>
      <w:bookmarkStart w:id="6" w:name="_Hlk5744387"/>
      <w:bookmarkEnd w:id="6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bookmarkStart w:id="7" w:name="_Hlk5524530"/>
      <w:r>
        <w:rPr>
          <w:rFonts w:eastAsia="Times New Roman" w:cs="Times New Roman" w:ascii="Times New Roman" w:hAnsi="Times New Roman"/>
          <w:bCs/>
          <w:i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  <w:bookmarkEnd w:id="7"/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lang w:eastAsia="ar-SA"/>
        </w:rPr>
      </w:pPr>
      <w:r>
        <w:rPr>
          <w:rFonts w:cs="Times New Roman" w:ascii="Times New Roman" w:hAnsi="Times New Roman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</w:t>
      </w:r>
      <w:r>
        <w:rPr>
          <w:rFonts w:cs="Times New Roman" w:ascii="Times New Roman" w:hAnsi="Times New Roman"/>
          <w:bCs/>
          <w:iCs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  <w:t>Очная форма обуч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Самостоятельное изучение лекционного материала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ar-SA"/>
              </w:rPr>
              <w:t>Выполнение письменных практических задан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ar-SA"/>
              </w:rPr>
            </w:pPr>
            <w:r>
              <w:rPr>
                <w:rFonts w:eastAsia="Calibri" w:cs="Times New Roman" w:ascii="Times New Roman" w:hAnsi="Times New Roman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sz w:val="28"/>
          <w:szCs w:val="22"/>
          <w:lang w:eastAsia="en-US"/>
        </w:rPr>
      </w:pPr>
      <w:r>
        <w:rPr>
          <w:rFonts w:eastAsia="Calibri"/>
          <w:b/>
          <w:bCs/>
          <w:iCs/>
          <w:sz w:val="28"/>
          <w:szCs w:val="22"/>
          <w:lang w:eastAsia="en-US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ar-SA"/>
              </w:rPr>
              <w:t>4 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trHeight w:val="625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учающегося</w:t>
            </w: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  <w:t>:</w:t>
            </w:r>
          </w:p>
        </w:tc>
      </w:tr>
      <w:tr>
        <w:trPr>
          <w:trHeight w:val="537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</w:tr>
      <w:tr>
        <w:trPr>
          <w:trHeight w:val="842" w:hRule="atLeast"/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Работа на лекционных  занятиях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Контрольные мероприятия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8" w:name="_Hlk5737374"/>
      <w:r>
        <w:rPr>
          <w:b/>
          <w:bCs/>
          <w:iCs/>
          <w:sz w:val="28"/>
          <w:lang w:eastAsia="ar-SA"/>
        </w:rPr>
        <w:t>для осуществления образовательного процесса по дисциплине (модулю)</w:t>
      </w:r>
      <w:bookmarkEnd w:id="8"/>
      <w:r>
        <w:rPr>
          <w:b/>
          <w:bCs/>
          <w:iCs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  <w:color w:val="000000"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>
          <w:color w:val="000000"/>
        </w:rPr>
        <w:t xml:space="preserve"> и ноутбуком</w:t>
      </w:r>
      <w:r>
        <w:rPr>
          <w:iCs/>
          <w:color w:val="000000"/>
        </w:rPr>
        <w:t>.</w:t>
      </w:r>
    </w:p>
    <w:p>
      <w:pPr>
        <w:pStyle w:val="Default"/>
        <w:ind w:firstLine="709"/>
        <w:jc w:val="both"/>
        <w:rPr>
          <w:bCs/>
          <w:color w:val="000000"/>
        </w:rPr>
      </w:pPr>
      <w:r>
        <w:rPr>
          <w:iCs/>
          <w:color w:val="000000"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>
          <w:color w:val="000000"/>
        </w:rPr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widowControl/>
        <w:numPr>
          <w:ilvl w:val="1"/>
          <w:numId w:val="2"/>
        </w:numPr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suppressAutoHyphens w:val="false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сследовательский практикум: алгоритм проведения: учеб. пособие / И. А. Батанина [и др.]; ТулГУ.— Тула: Изд-во ТулГУ, 2010.— 270 с.: ил. — Посвящается 15-летию гуманитарного факультета ТулГУ — Дар кафедры СиП ТулГУ: 1322541-1322550 .— Библиогр.: с. 142-155 .— ISBN 978-5-7679-1784-6. 13 экз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Попова, О. В. Политический анализ и прогнозирование: учебник для вузов / О. В. Попова.— Москва: Аспект Пресс, 2011 .— 464 с.: ил. — Библиогр. в конце гл. — ISBN 978-5-7567-0621-5 (в пер.) . 30 экз.</w:t>
      </w:r>
    </w:p>
    <w:p>
      <w:pPr>
        <w:pStyle w:val="Normal"/>
        <w:ind w:left="709" w:hanging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/>
        <w:numPr>
          <w:ilvl w:val="1"/>
          <w:numId w:val="3"/>
        </w:numPr>
        <w:suppressAutoHyphens w:val="false"/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Арефьева, Е.А. Общая теория статистики : учеб. пособие / Е. А. Арефьева, Т. Н. Маркова ; ТулГУ .— 2-е изд., перераб. и доп. — Тула : ТулГУ, 2007 .— 140 с. : ил. — Библиогр. в конце кн. — ISBN 978-5-7679-1186-8 : 85.00 13 экз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отлиб, А.С. Введение в социологическое исследование.Качественный и количественный подходы.Методология.Исследовательские практики: учеб.пособие для вузов / А.С.Готлиб;Рос.акад.образования;Моск.психолого-социальный ин-т .— М.: Флинта, 2005 .— 382с. : ил. — (Б-ка психолога).— ISBN 5-89349-760-0 /в пер./ : 143.79.  4 экз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убров, А.М. Многомерные статистические методы: Для экономистов и менеджеров: учебник для вузов / А.М. Дубров,В.С. Мхитарян,Л.И. Трошин.— М. : Финансы и статистика, 2005 .— 352с. : ил. — Библиогр.в конце кн. — ISBN 5-279-01945-3 : 93,50.  10 экз.</w:t>
      </w:r>
    </w:p>
    <w:p>
      <w:pPr>
        <w:pStyle w:val="Heading2"/>
        <w:numPr>
          <w:ilvl w:val="2"/>
          <w:numId w:val="1"/>
        </w:numP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</w:rPr>
        <w:t>7.3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ические издания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eastAsia="Liberation Serif" w:cs="Times New Roman"/>
        </w:rPr>
      </w:pPr>
      <w:r>
        <w:rPr>
          <w:rFonts w:cs="Times New Roman" w:ascii="Times New Roman" w:hAnsi="Times New Roman"/>
        </w:rPr>
        <w:t xml:space="preserve">1. Известия Тульского государственного университета. Гуманитарные науки. </w:t>
      </w:r>
      <w:r>
        <w:rPr>
          <w:rFonts w:eastAsia="Liberation Serif" w:cs="Times New Roman" w:ascii="Times New Roman" w:hAnsi="Times New Roman"/>
        </w:rPr>
        <w:t xml:space="preserve">[электронный ресурс]: [журнал]. Тула: </w:t>
      </w:r>
      <w:r>
        <w:rPr>
          <w:rFonts w:cs="Times New Roman" w:ascii="Times New Roman" w:hAnsi="Times New Roman"/>
        </w:rPr>
        <w:t xml:space="preserve"> Издательство ТулГУ, 2011-2014. - ISSN 2071-6141. </w:t>
      </w:r>
      <w:r>
        <w:rPr>
          <w:rFonts w:eastAsia="Liberation Serif" w:cs="Times New Roman" w:ascii="Times New Roman" w:hAnsi="Times New Roman"/>
        </w:rPr>
        <w:t xml:space="preserve">- Режим доступа: </w:t>
      </w:r>
      <w:hyperlink r:id="rId6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publishing.tsu.tula.ru/GumNauki.html/</w:t>
        </w:r>
      </w:hyperlink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Liberation Serif" w:cs="Times New Roman" w:ascii="Times New Roman" w:hAnsi="Times New Roman"/>
        </w:rPr>
        <w:t xml:space="preserve">2. СОЦИС (Социологические исследования) [электронный ресурс]: [журнал]. М.: </w:t>
      </w:r>
      <w:hyperlink r:id="rId7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Государственное унитарное предприятие Академический научно-издательский, производственно-полиграфический и книгораспространительский центр Российской академии наук Издательство Наука</w:t>
        </w:r>
      </w:hyperlink>
      <w:r>
        <w:rPr>
          <w:rFonts w:eastAsia="Liberation Serif" w:cs="Times New Roman" w:ascii="Times New Roman" w:hAnsi="Times New Roman"/>
        </w:rPr>
        <w:t xml:space="preserve">, 2013. - ISSN 0132-1625/ - Режим доступа: </w:t>
      </w:r>
      <w:hyperlink r:id="rId8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http://elibrary.ru/title_about.asp?id=8227-</w:t>
        </w:r>
      </w:hyperlink>
      <w:r>
        <w:rPr>
          <w:rFonts w:eastAsia="Liberation Serif" w:cs="Times New Roman" w:ascii="Times New Roman" w:hAnsi="Times New Roman"/>
        </w:rPr>
        <w:t xml:space="preserve"> </w:t>
      </w:r>
      <w:hyperlink r:id="rId9">
        <w:r>
          <w:rPr>
            <w:rStyle w:val="InternetLink"/>
            <w:rFonts w:eastAsia="Liberation Serif" w:cs="Times New Roman" w:ascii="Times New Roman" w:hAnsi="Times New Roman"/>
            <w:color w:val="000000"/>
            <w:u w:val="none"/>
          </w:rPr>
          <w:t>eLibrary.ru</w:t>
        </w:r>
      </w:hyperlink>
      <w:r>
        <w:rPr>
          <w:rFonts w:eastAsia="Liberation Serif" w:cs="Times New Roman" w:ascii="Times New Roman" w:hAnsi="Times New Roman"/>
        </w:rPr>
        <w:t>, со всех компьютеров библиотеки ТулГУ, по паролю.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Heading2"/>
        <w:widowControl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widowControl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s://tsutul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bibliotech.ru/, по паролю.- Загл. С экрана 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ЭБС IPRBooks универсальная базовая коллекция изданий.-Режим доступа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iprbookshop.ru/</w:t>
        </w:r>
      </w:hyperlink>
      <w:r>
        <w:rPr>
          <w:rFonts w:cs="Times New Roman" w:ascii="Times New Roman" w:hAnsi="Times New Roman"/>
          <w:sz w:val="24"/>
          <w:szCs w:val="24"/>
        </w:rPr>
        <w:t>,  по паролю.- .- Загл. с экрана</w:t>
      </w:r>
    </w:p>
    <w:p>
      <w:pPr>
        <w:pStyle w:val="TextBodyIndent"/>
        <w:numPr>
          <w:ilvl w:val="0"/>
          <w:numId w:val="1"/>
        </w:numPr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>Научная Электронная Библиотека  e</w:t>
      </w:r>
      <w:r>
        <w:rPr>
          <w:rFonts w:cs="Times New Roman" w:ascii="Times New Roman" w:hAnsi="Times New Roman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ibrary – библиотека электронной периодики, режим доступа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 по паролю.- Загл. с экрана.</w:t>
      </w:r>
    </w:p>
    <w:p>
      <w:pPr>
        <w:pStyle w:val="TextBodyIndent"/>
        <w:numPr>
          <w:ilvl w:val="0"/>
          <w:numId w:val="1"/>
        </w:numPr>
        <w:ind w:left="0" w:righ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ЭБ КиберЛенинка научная электронная библиотека открытого доступа, режим доступа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cyberlenink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,свободный.- Загл. с экра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sz w:val="28"/>
          <w:lang w:eastAsia="ar-SA"/>
        </w:rPr>
      </w:pPr>
      <w:r>
        <w:rPr>
          <w:b/>
          <w:bCs/>
          <w:iCs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1.</w:t>
        <w:tab/>
        <w:t>Пакет офисных приложений «МойОфис Профессиональный</w:t>
      </w:r>
      <w:r>
        <w:rPr>
          <w:rFonts w:cs="Times New Roman" w:ascii="Times New Roman" w:hAnsi="Times New Roman"/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</w:t>
      </w:r>
      <w:r>
        <w:rPr>
          <w:rFonts w:cs="Times New Roman" w:ascii="Times New Roman" w:hAnsi="Times New Roman"/>
        </w:rPr>
        <w:t>Пакет для статистического анализа данных PSPP;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ля просмотра веб-страниц Яндекс.Браузер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</w:rPr>
        <w:t>4. Офисный пакет LibreOffice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профессиональные базы данных и информационные справочные системы не требуются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737" w:gutter="0" w:header="283" w:top="3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vertAlign w:val="superscript"/>
        <w:sz w:val="24"/>
        <w:i/>
        <w:b/>
        <w:szCs w:val="24"/>
        <w:iCs/>
        <w:bCs/>
        <w:rFonts w:ascii="Times New Roman" w:hAnsi="Times New Roman" w:cs="Times New Roman"/>
        <w:color w:val="000000"/>
        <w:lang w:bidi="ar-S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roid Sans Fallback;Times New Roman" w:cs="FreeSans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2z0">
    <w:name w:val="WW8Num2z0"/>
    <w:qFormat/>
    <w:rPr>
      <w:rFonts w:ascii="Times New Roman" w:hAnsi="Times New Roman" w:cs="Times New Roman"/>
      <w:b/>
      <w:bCs/>
      <w:i/>
      <w:iCs/>
      <w:smallCaps/>
      <w:color w:val="000000"/>
      <w:sz w:val="24"/>
      <w:szCs w:val="24"/>
      <w:vertAlign w:val="superscript"/>
      <w:lang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Courier New"/>
      <w:b w:val="false"/>
      <w:i w:val="false"/>
      <w:sz w:val="24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Основной текст Знак"/>
    <w:qFormat/>
    <w:rPr>
      <w:rFonts w:ascii="Liberation Serif" w:hAnsi="Liberation Serif" w:eastAsia="Droid Sans Fallback;Times New Roman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ZOIMAL">
    <w:name w:val="ZOI_MAL"/>
    <w:basedOn w:val="Heading1"/>
    <w:qFormat/>
    <w:pPr>
      <w:widowControl/>
      <w:numPr>
        <w:ilvl w:val="0"/>
        <w:numId w:val="0"/>
      </w:numPr>
      <w:tabs>
        <w:tab w:val="clear" w:pos="709"/>
        <w:tab w:val="left" w:pos="2088" w:leader="none"/>
      </w:tabs>
      <w:spacing w:before="120" w:after="120"/>
      <w:ind w:left="432" w:right="0" w:hanging="432"/>
      <w:jc w:val="left"/>
      <w:outlineLvl w:val="9"/>
    </w:pPr>
    <w:rPr>
      <w:rFonts w:cs="Times New Roman"/>
      <w:bCs/>
      <w:sz w:val="28"/>
      <w:szCs w:val="24"/>
      <w:lang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publishing.tsu.tula.ru/GumNauki.html/" TargetMode="External"/><Relationship Id="rId7" Type="http://schemas.openxmlformats.org/officeDocument/2006/relationships/hyperlink" Target="http://elibrary.ru/publisher_about.asp?pubsid=784" TargetMode="External"/><Relationship Id="rId8" Type="http://schemas.openxmlformats.org/officeDocument/2006/relationships/hyperlink" Target="http://elibrary.ru/title_about.asp?id=8227-" TargetMode="External"/><Relationship Id="rId9" Type="http://schemas.openxmlformats.org/officeDocument/2006/relationships/hyperlink" Target="http://elibrary.ru/projects/subscription/ rus_titles_ open.asp .- eLibrary.ru" TargetMode="External"/><Relationship Id="rId10" Type="http://schemas.openxmlformats.org/officeDocument/2006/relationships/hyperlink" Target="https://tsutula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://cyberleninka.ru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12:31:00Z</dcterms:created>
  <dc:creator>Юрий  Гоголев</dc:creator>
  <dc:description/>
  <cp:keywords/>
  <dc:language>en-US</dc:language>
  <cp:lastModifiedBy>АМ</cp:lastModifiedBy>
  <cp:lastPrinted>2021-04-14T14:22:00Z</cp:lastPrinted>
  <dcterms:modified xsi:type="dcterms:W3CDTF">2023-09-20T04:51:00Z</dcterms:modified>
  <cp:revision>46</cp:revision>
  <dc:subject/>
  <dc:title/>
</cp:coreProperties>
</file>