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1567693039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561155173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