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423080293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67255133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