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933650212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8894962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