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382275016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127683581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