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января 2023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1495015224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3, 2.10.2-03-23, 2.2.6-03-23, 2.1.9-03-23, 2.5.11-03-23, 2.9.5-03-23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3, 2.4.2-03-23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782815261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3-09-20T04:51:00Z</dcterms:modified>
  <cp:revision>46</cp:revision>
  <dc:subject/>
  <dc:title/>
</cp:coreProperties>
</file>