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291347828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214585767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