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277370501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88366857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