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50835779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990531410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