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927649119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2001806043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