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7557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72400" cy="942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158" r="-5" b="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 совершенствование профессионально ориентированных коммуникативных компетенций, позволяющих использовать потенциал иностранного языка для осуществления научной деятельности, коммуникации в профессиональной сф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профессионально ориентированных коммуникативных компетенций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 xml:space="preserve">- развить умение получать профессионально значимую информацию из разнообразных иноязычных источников для ознакомления с тенденциями и направлениями научных исследований; </w:t>
      </w:r>
    </w:p>
    <w:p>
      <w:pPr>
        <w:pStyle w:val="Normal"/>
        <w:ind w:firstLine="709"/>
        <w:jc w:val="both"/>
        <w:rPr/>
      </w:pPr>
      <w:r>
        <w:rPr/>
        <w:t>- научить осуществлять анализ и критическую оценку полученных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4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Языковые и стилистические особенности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иностранного языка в профессиональной сфере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1.4. Аббревиатура и сокращ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 в профессиональной сфер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 иностранном языке в профессиональной сфер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ворение </w:t>
            </w:r>
            <w:r>
              <w:rPr/>
              <w:t>на иностранном языке в профессиональной сфер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ьмо на иностранном языке в профессиональной сфере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ind w:left="0" w:firstLine="709"/>
        <w:rPr/>
      </w:pPr>
      <w:r>
        <w:rPr>
          <w:szCs w:val="24"/>
        </w:rPr>
        <w:t>1. English for Academic Purposes: коммуникативная технология обучения английскому языку для академического и профессионального взаимодействия : учебник / В. В. Доброва, П. Г. Лабзина, С. Г. Меньшенина, Н. В. Агеенко. — Самара : Самарский государственный технический университет, ЭБС АСВ, 2020. — 157 c. — ISBN 978-5-7964-2272-4. — Текст : электронный // Цифровой образовательный ресурс IPR SMART : [сайт]. — URL: https://www.iprbookshop.ru/105001.html (дата обращения: 26.05.2023). — Режим доступа: для авторизир. пользователей. - DOI: https://doi.org/10.23682/105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Потёмина, Т. А. Немецкий язык : учебные материалы для аспирантов и соискателей / Т. А. Потёмина, М. С. Потёмина, А. Д. Малафеева. — Калининград : Балтийский федеральный университет им. Иммануила Канта, 2005. — 79 c. — Текст : электронный // Цифровой образовательный ресурс IPR SMART : [сайт]. — URL: https://www.iprbookshop.ru/23809.html (дата обращения: 26.05.2023). — Режим доступа: для авторизир. пользовате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Путилина, Л. В. Иностранный язык для аспирантов (французский язык) : учебное пособие / Л. В. Путилина. — Оренбург : Оренбургский государственный университет, ЭБС АСВ, 2017. — 104 c. — ISBN 978-5-7410-1647-3. — Текст : электронный // Цифровой образовательный ресурс IPR SMART : [сайт]. — URL: https://www.iprbookshop.ru/71274.html (дата обращения: 26.05.2023). — Режим доступа: для авторизир. пользователей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ind w:left="0" w:firstLine="709"/>
        <w:rPr/>
      </w:pPr>
      <w:r>
        <w:rPr>
          <w:szCs w:val="24"/>
        </w:rPr>
        <w:t xml:space="preserve">1. Английский язык для аспирантов = </w:t>
      </w:r>
      <w:r>
        <w:rPr>
          <w:szCs w:val="24"/>
          <w:lang w:val="en-US"/>
        </w:rPr>
        <w:t>English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Postgr</w:t>
      </w:r>
      <w:r>
        <w:rPr>
          <w:szCs w:val="24"/>
        </w:rPr>
        <w:t>а</w:t>
      </w:r>
      <w:r>
        <w:rPr>
          <w:szCs w:val="24"/>
          <w:lang w:val="en-US"/>
        </w:rPr>
        <w:t>duate</w:t>
      </w:r>
      <w:r>
        <w:rPr>
          <w:szCs w:val="24"/>
        </w:rPr>
        <w:t xml:space="preserve"> </w:t>
      </w:r>
      <w:r>
        <w:rPr>
          <w:szCs w:val="24"/>
          <w:lang w:val="en-US"/>
        </w:rPr>
        <w:t>students</w:t>
      </w:r>
      <w:r>
        <w:rPr>
          <w:szCs w:val="24"/>
        </w:rPr>
        <w:t xml:space="preserve"> : учебное пособие / Л. К. Кондратюкова, В. И. Сидорова, Е. В. Тихонова, Н. П. Андреева. — Омск : Омский государственный технический университет, 2019. — 120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8149-2775-0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540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ind w:left="0" w:firstLine="709"/>
        <w:rPr/>
      </w:pPr>
      <w:r>
        <w:rPr>
          <w:szCs w:val="24"/>
        </w:rPr>
        <w:t xml:space="preserve">2. Газизулина, Л. Р. Грамматика английского языка для аспирантов : учебно-методическое пособие / Л. Р. Газизулина. — Казань : Казанский национальный исследовательский технологический университет, 2019. — 84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7882-2637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00525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widowControl/>
        <w:ind w:left="0" w:firstLine="709"/>
        <w:rPr>
          <w:szCs w:val="24"/>
          <w:lang w:val="de-DE"/>
        </w:rPr>
      </w:pPr>
      <w:r>
        <w:rPr>
          <w:szCs w:val="24"/>
        </w:rPr>
        <w:t xml:space="preserve">3. Кривошлыкова, Л. В. Сдаем кандидатский экзамен : учебное пособие / Л. В. Кривошлыкова. — Москва : Российский университет дружбы народов, 2012. — 76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209-04219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43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  <w:r>
        <w:rPr>
          <w:szCs w:val="24"/>
          <w:shd w:fill="FFFFE6" w:val="clear"/>
        </w:rPr>
        <w:t>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Москалюк, О. С. Немецкий для аспирантов : учебное пособие / О. С. Москалюк. — Барнаул : Алтайский государственный технический университет им. И.И. Ползунова, 2022. — 106 c. — ISBN 978-5-7568-1393-7. — Текст : электронный // Цифровой образовательный ресурс IPR SMART : [сайт]. — URL: https://www.iprbookshop.ru/122549.html (дата обращения: 04.07.2022). — Режим доступа: для авторизир. пользователей.</w:t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1. </w:t>
      </w:r>
      <w:r>
        <w:rPr>
          <w:lang w:val="fr-FR"/>
        </w:rPr>
        <w:t>Тюрина, О. В. Французский язык: чтение профессиональных текстов (для магистрантов гуманитарных направлений подготовки) : учебное пособие / О. В. Тюрина, Л. В. Дудникова. — Ростов-на-Дону, Таганрог : Издательство Южного федерального университета, 2018. — 122 c. — ISBN 978-5-9275-2818-9. — Текст : электронный // Цифровой образовательный ресурс IPR SMART : [сайт]. — URL: https://www.iprbookshop.ru/87774.html (дата обращения: 26.05.2023). — Режим доступа: для авторизир. пользователей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4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3-09-22T16:29:00Z</dcterms:modified>
  <cp:revision>55</cp:revision>
  <dc:subject/>
  <dc:title>МИНИСТЕРСТВО ОБРАЗОВАНИЯ И НАУКИ РОССИЙСКОЙ ФЕДЕРАЦИИ</dc:title>
</cp:coreProperties>
</file>