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 xml:space="preserve">«20» января 2022г., протокол № 6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07085</wp:posOffset>
                  </wp:positionH>
                  <wp:positionV relativeFrom="paragraph">
                    <wp:posOffset>88900</wp:posOffset>
                  </wp:positionV>
                  <wp:extent cx="976630" cy="636905"/>
                  <wp:effectExtent l="0" t="0" r="0" b="0"/>
                  <wp:wrapNone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>А.Л.Сабинин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Экономика организации (предприятия)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3.04 Государственное и муниципальное упра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и муниципальн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ы обучения: </w:t>
      </w:r>
      <w:r>
        <w:rPr>
          <w:i/>
          <w:sz w:val="28"/>
          <w:szCs w:val="28"/>
        </w:rPr>
        <w:t>очная,</w:t>
      </w:r>
      <w:r>
        <w:rPr>
          <w:i/>
          <w:iCs/>
          <w:sz w:val="28"/>
          <w:szCs w:val="28"/>
        </w:rPr>
        <w:t xml:space="preserve"> очно-заочная,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4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2739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21168" r="6244" b="6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 xml:space="preserve">изучения дисциплины является формирование теоретических и практических знаний в области экономики организаций (предприятий), необходимых для принятия обоснованных управленческих решений в  практической деятельности бакалавра в хозяйствующих субъектах национальной экономики. 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left="180" w:hanging="0"/>
        <w:jc w:val="both"/>
        <w:rPr/>
      </w:pPr>
      <w:r>
        <w:rPr/>
        <w:t xml:space="preserve">– </w:t>
      </w:r>
      <w:r>
        <w:rPr/>
        <w:t>выявление места организаций различного организационно-правового профиля в национальной экономике страны;</w:t>
      </w:r>
    </w:p>
    <w:p>
      <w:pPr>
        <w:pStyle w:val="Normal"/>
        <w:ind w:left="360" w:hanging="180"/>
        <w:jc w:val="both"/>
        <w:rPr/>
      </w:pPr>
      <w:r>
        <w:rPr/>
        <w:t xml:space="preserve">– </w:t>
      </w:r>
      <w:r>
        <w:rPr/>
        <w:t>изучение  закономерностей расходования различных экономических ресурсов и включения затрат по ним в издержки организаций;</w:t>
      </w:r>
    </w:p>
    <w:p>
      <w:pPr>
        <w:pStyle w:val="Normal"/>
        <w:ind w:left="180" w:hanging="0"/>
        <w:jc w:val="both"/>
        <w:rPr/>
      </w:pPr>
      <w:r>
        <w:rPr/>
        <w:t xml:space="preserve">– </w:t>
      </w:r>
      <w:r>
        <w:rPr/>
        <w:t>ознакомление с механизмами формирования доходов организаций (предприятий) в рыночной экономике;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– </w:t>
      </w:r>
      <w:r>
        <w:rPr/>
        <w:t>изучение  возможных резервов повышения эффективности деятельности организаций (предприятий) для принятия обоснованных управленческих  реш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 и 4 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 xml:space="preserve">дисциплины (модуля) обучающийся должен: 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color w:val="000000"/>
        </w:rPr>
        <w:t xml:space="preserve">основы макро- и микро-экономики, </w:t>
      </w:r>
      <w:r>
        <w:rPr/>
        <w:t xml:space="preserve">сущность экономических категорий и показателей, действующую нормативно-правовую базу ведения финансово-экономической деятельности  в организациях </w:t>
      </w:r>
      <w:r>
        <w:rPr>
          <w:color w:val="000000"/>
        </w:rPr>
        <w:t>(код компетенции – УК-10, код индикатора – УК-10.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20"/>
        <w:jc w:val="both"/>
        <w:rPr/>
      </w:pPr>
      <w:r>
        <w:rPr/>
        <w:t xml:space="preserve">1) использовать методы  экономического анализа и планирования </w:t>
      </w:r>
      <w:r>
        <w:rPr>
          <w:color w:val="000000"/>
        </w:rPr>
        <w:t>в соответствии с принятыми в организации стандартами</w:t>
      </w:r>
      <w:r>
        <w:rPr/>
        <w:t xml:space="preserve"> </w:t>
      </w:r>
      <w:r>
        <w:rPr>
          <w:color w:val="000000"/>
        </w:rPr>
        <w:t>(код компетенции – УК-10, код индикатора – УК-10.2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ind w:firstLine="720"/>
        <w:jc w:val="both"/>
        <w:rPr/>
      </w:pPr>
      <w:r>
        <w:rPr/>
        <w:t xml:space="preserve">1)  методами принятия экономических решений </w:t>
      </w:r>
      <w:r>
        <w:rPr>
          <w:color w:val="000000"/>
        </w:rPr>
        <w:t>в деятельности</w:t>
      </w:r>
      <w:r>
        <w:rPr/>
        <w:t xml:space="preserve"> организаций </w:t>
      </w:r>
      <w:r>
        <w:rPr>
          <w:color w:val="000000"/>
        </w:rPr>
        <w:t>(код компетенции – УК-10, код индикатора – УК-10.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5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1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1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266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. Понятие и классификация товаров. Качество и конкурентоспособность. Стандарты и системы качества. Производственная  мощность организаций.  Теория оптимального объема выпуска продукции. Производственная программа предприятия. Абсолютные оценки продукции. Относительные оценки продукции. Экономическая и функциональная стратегии: их типы, факторы выбора. Разработка маркетинговой и товарной стратег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сновные фонды. Уставный капитал и имущество организаций. Основной капитал, его оценка. Классификация основных фондов. Оценка основных средств. Износ и амортизация основных  средств. Ремонт основных средств.  Капитальное строительство в воспроизводстве основных фондов. Инновационная и инвестиционная политика организаций. Подготовка нового производства. Показатели эффективности  и пути улучшения использования основных фонд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боротные средства. Оборотные средства: их состав, классификация, оборачиваемость.  Кругооборот оборотных средств. Нормирование оборотных средств. Показатели эффективности использования оборотных средств. Пути ускорения оборачиваемости оборотных средств. Источники формирования оборотных средств организаций. Материально-техническое обеспечение производственно-хозяйственной деятельности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нематериальные активы. Понятие нематериальных активов. Их виды. Амортизация нематериальн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ы: персонал организации (предприятия). Трудовые ресурсы (персонал): их состав, управление. Организация, нормирование и оплата труда. Основные формы и системы оплаты труда. Формирование  расходов по оплате труда. Показатели эффективности использования персонала. Воспроизводство персонала. Трудовые отношения и рынок труд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и ценообразование. Понятие цены и ценообразования. Классификация цен и тарифов. Формирование свободных оптовых, отпускных и розничных цен на товары. Особенности ценообразования при  импорте и экспорте товаров. Определение цены товара в условиях инфляции.  Формирование цен на новые товары в реальном секторе экономики. Ценовая политика на различных рын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. Понятие и классификация товаров. Качество и конкурентоспособность. Стандарты и системы качества. Производственная  мощность организаций.  Теория оптимального объема выпуска продукции. Производственная программа предприятия. Абсолютные оценки продукции. Относительные оценки продукции. Экономическая и функциональная стратегии: их типы, факторы выбора. Разработка маркетинговой и товарной стратег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сновные фонды. Уставный капитал и имущество организаций. Основной капитал, его оценка. Классификация основных фондов. Оценка основных средств. Износ и амортизация основных  средств. Ремонт основных средств.  Капитальное строительство в воспроизводстве основных фондов. Инновационная и инвестиционная политика организаций. Подготовка нового производства. Показатели эффективности  и пути улучшения использования основных фондов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боротные средства. Оборотные средства: их состав, классификация, оборачиваемость.  Кругооборот оборотных средств. Нормирование оборотных средств. Показатели эффективности использования оборотных средств. Пути ускорения оборачиваемости оборотных средств. Источники формирования оборотных средств организаций. Материально-техническое обеспечение производственно-хозяйственной деятельности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нематериальные активы. Понятие нематериальных активов. Их виды. Амортизация нематериальн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ы: персонал организации (предприятия). Трудовые ресурсы (персонал): их состав, управление. Организация, нормирование и оплата труда. Основные формы и системы оплаты труда. Формирование  расходов по оплате труда. Показатели эффективности использования персонала. Воспроизводство персонала. Трудовые отношения и рынок труд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и ценообразование. Понятие цены и ценообразования. Классификация цен и тарифов. Формирование свободных оптовых, отпускных и розничных цен на товары. Особенности ценообразования при  импорте и экспорте товаров. Определение цены товара в условиях инфляции.  Формирование цен на новые товары в реальном секторе экономики. Ценовая политика на различных рын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рганизации и предпринимательство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трех и более видах выпускаемых товаров  (ситуация №4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Товары: решение тестов и задач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ситуация №6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ситуация №7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ситуация №8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Цены и ценообразование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Формирование и распределение прибыли предприятия (ситуация №9)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рганизации и предпринимательство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трех и более видах выпускаемых товаров  (ситуация №4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Товары: решение тестов и задач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ситуация №6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ситуация №7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ситуация №8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Цены и ценообразование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Формирование и распределение прибыли предприятия (ситуация №9)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trHeight w:val="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Цены и ценообразование (решение тестов и задач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744646"/>
      <w:bookmarkStart w:id="5" w:name="_Hlk5744646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дготовка к практическим (семинарским) занятия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зюме по ситуациям №№ 1, 2, 3, 4, 5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Подготовка к практическим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резюме по ситуациям №№ 6, 7, 8, 9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ыполнение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Выполнение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jc w:val="both"/>
              <w:rPr/>
            </w:pPr>
            <w:r>
              <w:rPr/>
              <w:t>Выполнение и защита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ind w:firstLine="709"/>
        <w:rPr/>
      </w:pPr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ситуации № 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ситуации № 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щита курсового проек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8" w:name="_Hlk5461615"/>
      <w:bookmarkStart w:id="9" w:name="_Hlk5461615"/>
      <w:bookmarkEnd w:id="9"/>
    </w:p>
    <w:p>
      <w:pPr>
        <w:pStyle w:val="Normal"/>
        <w:ind w:firstLine="54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3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фференцированный 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4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540"/>
        <w:rPr/>
      </w:pPr>
      <w:r>
        <w:rPr/>
        <w:t>Заочная форма обучения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3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фференцированный 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4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left="709" w:hanging="0"/>
        <w:rPr>
          <w:iCs/>
          <w:highlight w:val="green"/>
        </w:rPr>
      </w:pPr>
      <w:r>
        <w:rPr>
          <w:iCs/>
          <w:highlight w:val="green"/>
        </w:rPr>
      </w:r>
    </w:p>
    <w:p>
      <w:pPr>
        <w:pStyle w:val="Normal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проектором и ноутбу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20"/>
        <w:jc w:val="both"/>
        <w:rPr/>
      </w:pPr>
      <w:r>
        <w:rPr/>
        <w:t>1. Григоренко, О.В. Экономика предприятия и управление организацией: учебное пособие / Григоренко О.В., Мыльникова А.Н., Садовничая И.О. — Москва: Русайнс, 2020. — 266 с. — ISBN 978-5-4365-1726-1. — URL: https://book.ru/book/934098 (дата обращения: 19.05.2021). — Текст: электронный.</w:t>
      </w:r>
      <w:r>
        <w:rPr>
          <w:rFonts w:eastAsia="Calibri"/>
        </w:rPr>
        <w:t xml:space="preserve"> — ЭБС «</w:t>
      </w:r>
      <w:r>
        <w:rPr/>
        <w:t>BOOK.ru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  <w:t>2. Милкова, О. И.  Экономика и организация предприятия: учебник и практикум для вузов / О. И. Милкова. — Москва: Издательство Юрайт, 2020. — 473 с. — (Высшее образование). — ISBN 978-5-534-04300-6. — Текст: электронный // ЭБС Юрайт [сайт]. — URL: </w:t>
      </w:r>
      <w:hyperlink r:id="rId4" w:tgtFrame="_blank">
        <w:r>
          <w:rPr>
            <w:rStyle w:val="InternetLink"/>
            <w:sz w:val="24"/>
          </w:rPr>
          <w:t>https://urait.ru/bcode/454049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/>
        <w:t>3. Сычева, И. В.  Экономика промышленного предприятия : учебное пособие для вузов / И. В. Сычева, Н. Г. Абрамкина, Н. А. Сычева. — Москва : Издательство Юрайт, 2022. — 289 с. — (Высшее образование). — ISBN 978-5-534-14464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</w:rPr>
          <w:t>https://urait.ru/bcode/477668</w:t>
        </w:r>
      </w:hyperlink>
      <w:r>
        <w:rPr>
          <w:rFonts w:eastAsia="Calibri"/>
        </w:rPr>
        <w:t>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20"/>
        <w:jc w:val="both"/>
        <w:rPr/>
      </w:pPr>
      <w:r>
        <w:rPr/>
        <w:t>1. Дорман, В. Н.  Экономика организации. Ресурсы коммерческой организации : учебное пособие для вузов / В. Н. Дорман ; под научной редакцией Н. Р. Кельчевской. — Москва: Издательство Юрайт, 2020. — 134 с. — (Высшее образование). — ISBN 978-5-534-10902-3. — Текст  электронный // ЭБС Юрайт [сайт]. — URL: </w:t>
      </w:r>
      <w:hyperlink r:id="rId6" w:tgtFrame="_blank">
        <w:r>
          <w:rPr>
            <w:rStyle w:val="InternetLink"/>
            <w:sz w:val="24"/>
          </w:rPr>
          <w:t>https://urait.ru/bcode/454635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>2. Самарина, В.П. Экономика организации: учебное пособие / Самарина В.П., Черезов Г.В., Карпов Э.А. — Москва: КноРус, 2020. — 319 с. — ISBN 978-5-406-07574-6. — URL: https://book.ru/book/932848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  <w:t>3. Тертышник, М. И.  Экономика организации : учебник и практикум для вузов / М. И. Тертышник. — Москва : Издательство Юрайт, 2019. — 631 с. — (Высшее образование). — ISBN 978-5-534-09997-3. — Текст: электронный // ЭБС Юрайт [сайт]. — URL: </w:t>
      </w:r>
      <w:hyperlink r:id="rId7" w:tgtFrame="_blank">
        <w:r>
          <w:rPr>
            <w:rStyle w:val="InternetLink"/>
            <w:sz w:val="24"/>
          </w:rPr>
          <w:t>https://urait.ru/bcode/429119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22"/>
        <w:widowControl/>
        <w:numPr>
          <w:ilvl w:val="0"/>
          <w:numId w:val="9"/>
        </w:numPr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служба государственной статистики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inf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Министерство финансов РФ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Bserpurlitem1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Bserpurlitem1"/>
          <w:rFonts w:cs="Times New Roman" w:ascii="Times New Roman" w:hAnsi="Times New Roman"/>
          <w:sz w:val="24"/>
          <w:szCs w:val="24"/>
        </w:rPr>
        <w:t>.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inpromtorg.gov.ru</w:t>
        </w:r>
      </w:hyperlink>
      <w:r>
        <w:rPr>
          <w:rStyle w:val="Bserpurlitem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Министерство промышленности и торговли РФ/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b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/ РосБизнесКонсалтинг/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/ Российская газета/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3">
        <w:r>
          <w:rPr>
            <w:rStyle w:val="InternetLink"/>
            <w:sz w:val="24"/>
            <w:szCs w:val="24"/>
          </w:rPr>
          <w:t>www.cia.gov/library/publications/the-world-factbook/</w:t>
        </w:r>
      </w:hyperlink>
      <w:r>
        <w:rPr>
          <w:sz w:val="24"/>
          <w:szCs w:val="24"/>
        </w:rPr>
        <w:t xml:space="preserve"> - ежегодник Центрального разведывательного управления.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4">
        <w:r>
          <w:rPr>
            <w:rStyle w:val="InternetLink"/>
            <w:sz w:val="24"/>
            <w:szCs w:val="24"/>
          </w:rPr>
          <w:t>www.cbr.ru</w:t>
        </w:r>
      </w:hyperlink>
      <w:r>
        <w:rPr>
          <w:sz w:val="24"/>
          <w:szCs w:val="24"/>
        </w:rPr>
        <w:t xml:space="preserve"> -(ЦБ России).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5">
        <w:r>
          <w:rPr>
            <w:rStyle w:val="InternetLink"/>
            <w:sz w:val="24"/>
            <w:szCs w:val="24"/>
          </w:rPr>
          <w:t>http://gosorgan.amursk.ru/show.gos?page=2</w:t>
        </w:r>
      </w:hyperlink>
      <w:r>
        <w:rPr>
          <w:sz w:val="24"/>
          <w:szCs w:val="24"/>
        </w:rPr>
        <w:t xml:space="preserve"> Каталог официальных сайтов субъектов Российской Федерации 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6">
        <w:r>
          <w:rPr>
            <w:rStyle w:val="InternetLink"/>
            <w:sz w:val="24"/>
            <w:szCs w:val="24"/>
          </w:rPr>
          <w:t>http://www.perm.ru/links</w:t>
        </w:r>
      </w:hyperlink>
      <w:r>
        <w:rPr>
          <w:sz w:val="24"/>
          <w:szCs w:val="24"/>
        </w:rPr>
        <w:t xml:space="preserve">  Каталог сайтов субъектов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>Пакет офисных приложений «МойОфис»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http://www.consultant.ru/ - Справочная правовая система «КонсультантПлюс».</w:t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Style17">
    <w:name w:val="Абзац списка Знак"/>
    <w:qFormat/>
    <w:rPr>
      <w:rFonts w:eastAsia="Times New Roman"/>
      <w:sz w:val="24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character" w:styleId="Bserpurlitem1">
    <w:name w:val="b-serp-url__item1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8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0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1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2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3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20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4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5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0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1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1"/>
    <w:qFormat/>
    <w:pPr>
      <w:spacing w:lineRule="auto" w:line="240" w:before="60" w:after="0"/>
    </w:pPr>
    <w:rPr/>
  </w:style>
  <w:style w:type="paragraph" w:styleId="Style34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5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6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7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urait.ru/bcode/454049" TargetMode="External"/><Relationship Id="rId5" Type="http://schemas.openxmlformats.org/officeDocument/2006/relationships/hyperlink" Target="https://urait.ru/bcode/477668" TargetMode="External"/><Relationship Id="rId6" Type="http://schemas.openxmlformats.org/officeDocument/2006/relationships/hyperlink" Target="https://urait.ru/bcode/454635" TargetMode="External"/><Relationship Id="rId7" Type="http://schemas.openxmlformats.org/officeDocument/2006/relationships/hyperlink" Target="https://urait.ru/bcode/429119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minpromtorg.gov.ru/" TargetMode="External"/><Relationship Id="rId11" Type="http://schemas.openxmlformats.org/officeDocument/2006/relationships/hyperlink" Target="http://www.rbc.ru/" TargetMode="External"/><Relationship Id="rId12" Type="http://schemas.openxmlformats.org/officeDocument/2006/relationships/hyperlink" Target="http://www.rg.ru/" TargetMode="External"/><Relationship Id="rId13" Type="http://schemas.openxmlformats.org/officeDocument/2006/relationships/hyperlink" Target="http://www.cia.gov/library/publications/the-world-factbook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gosorgan.amursk.ru/show.gos?page=2" TargetMode="External"/><Relationship Id="rId16" Type="http://schemas.openxmlformats.org/officeDocument/2006/relationships/hyperlink" Target="http://www.perm.ru/links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2:00Z</dcterms:created>
  <dc:creator>Alex Morzhov</dc:creator>
  <dc:description/>
  <cp:keywords/>
  <dc:language>en-US</dc:language>
  <cp:lastModifiedBy>Наташа</cp:lastModifiedBy>
  <cp:lastPrinted>2021-05-19T22:47:00Z</cp:lastPrinted>
  <dcterms:modified xsi:type="dcterms:W3CDTF">2023-01-02T16:44:00Z</dcterms:modified>
  <cp:revision>81</cp:revision>
  <dc:subject/>
  <dc:title>МИНИСТЕРСТВО ОБРАЗОВАНИЯ И НАУКИ РОССИЙСКОЙ ФЕДЕРАЦИИ</dc:title>
</cp:coreProperties>
</file>