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олитехнический институ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Технологии машиностро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января 2023 г., протокол № 7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8260" cy="260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А. Маликов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хнология и оборудование механическо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физико-технической обработк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sz w:val="28"/>
          <w:szCs w:val="28"/>
        </w:rPr>
        <w:t>2.5.6 Технология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sz w:val="28"/>
          <w:szCs w:val="28"/>
        </w:rPr>
        <w:t>2.5.6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2555</wp:posOffset>
            </wp:positionH>
            <wp:positionV relativeFrom="paragraph">
              <wp:posOffset>31115</wp:posOffset>
            </wp:positionV>
            <wp:extent cx="699770" cy="429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15344" r="-36" b="2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Ямников А.С., д.т.н., профессор каф. ТМС, профессор</w:t>
      </w:r>
      <w:r>
        <w:rPr>
          <w:sz w:val="28"/>
          <w:szCs w:val="28"/>
        </w:rPr>
        <w:t xml:space="preserve">                      ________</w:t>
      </w:r>
      <w:r>
        <w:rPr>
          <w:i/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Трушин Н.Н., д.т.н., профессор каф. ТМС, доцент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u w:val="single"/>
        </w:rPr>
        <w:drawing>
          <wp:inline distT="0" distB="0" distL="0" distR="0">
            <wp:extent cx="369570" cy="601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</w:rPr>
        <w:t>   </w:t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углубление знаний обучающихся в области современных  проблем технологии отечественного и мирового машиностроения, связанными с созданием новой техники, технологии, совершенствованием существующих средств производства, а также их экологической безопасностью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 формирование у обучаемых знаний, умений и навыков, необходимых для успешного овладения общекультурными и профессиональными компетенциями в области технологии машиностроения и обеспечивающих способность выпускника к самостоятельной профессиональной деятельности в области современного машиностро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дисциплинам (модулям) образовательной компоненты программы подготовки научных и научно-педагогических кадров в аспиран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</w:t>
      </w:r>
      <w:r>
        <w:rPr>
          <w:rFonts w:eastAsia="Calibri"/>
          <w:b/>
          <w:bCs/>
          <w:lang w:eastAsia="ar-SA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способы научного обоснования  и оценивания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способы создания научно-обоснованных производственных и технологических процессов машиностроительных производств, средств их технологического, инструментального, метрологического, диагностического, информационного и управленческого обеспечения</w:t>
      </w:r>
      <w:r>
        <w:rPr>
          <w:rFonts w:eastAsia="Calibri"/>
          <w:bCs/>
          <w:lang w:eastAsia="ar-SA"/>
        </w:rPr>
        <w:t>.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правила проявления инициатив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2);</w:t>
      </w:r>
    </w:p>
    <w:p>
      <w:pPr>
        <w:pStyle w:val="Normal"/>
        <w:ind w:firstLine="709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методы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- основы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ind w:firstLine="709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способы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ind w:firstLine="709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ar-SA"/>
        </w:rPr>
        <w:t>Уметь</w:t>
      </w:r>
      <w:r>
        <w:rPr>
          <w:rFonts w:eastAsia="Calibri"/>
          <w:b/>
          <w:bCs/>
          <w:lang w:eastAsia="ar-SA"/>
        </w:rPr>
        <w:t>:</w:t>
      </w:r>
      <w:r>
        <w:rPr>
          <w:rFonts w:eastAsia="Calibri"/>
          <w:b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научно обоснованно оценивать новые решения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</w:t>
      </w:r>
      <w:r>
        <w:rPr>
          <w:rFonts w:eastAsia="Calibri"/>
          <w:bCs/>
          <w:lang w:eastAsia="ar-SA"/>
        </w:rPr>
        <w:t xml:space="preserve">, </w:t>
      </w:r>
      <w:r>
        <w:rPr>
          <w:rFonts w:eastAsia="Calibri"/>
          <w:lang w:eastAsia="ar-SA"/>
        </w:rPr>
        <w:t xml:space="preserve">проявлять инициативу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полнять научно-исследовательскую работу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являть и обосновывать актуальность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выполнять педагогическую деятельность преподавателя - исследователя на основе психолого-педагогической теории (ПК-4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создавать научно-обоснованные 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iCs/>
          <w:lang w:eastAsia="ar-SA"/>
        </w:rPr>
        <w:t xml:space="preserve">Владеть </w:t>
      </w:r>
      <w:r>
        <w:rPr>
          <w:rFonts w:eastAsia="Calibri"/>
          <w:lang w:eastAsia="ar-SA"/>
        </w:rPr>
        <w:t>навыками</w:t>
      </w:r>
      <w:r>
        <w:rPr>
          <w:rFonts w:eastAsia="Calibri"/>
          <w:b/>
          <w:bCs/>
          <w:lang w:eastAsia="ar-SA"/>
        </w:rPr>
        <w:t>: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-</w:t>
      </w:r>
      <w:r>
        <w:rPr>
          <w:rFonts w:eastAsia="Calibri"/>
          <w:lang w:eastAsia="ar-SA"/>
        </w:rPr>
        <w:t xml:space="preserve"> научных исследований, в том числе в ситуациях технического и экономического риска, с осознанием меры ответственности за принимаемые решения обоснования и оценки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-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- создания научно-обоснованных производственных и технологических процессов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6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*</w:t>
      </w:r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Значение механических и физико-технических методов обработки в современном машиностроении. Обработка материалов резанием и физико-техническими методами - один из основных элементов технологии современного машиностро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Задачи теории резания металлов. Преимущества и недостатки механической обработки резанием по сравнению с другими методами. Основные понятия процесса резания, его физические основы. Механика процесса резания, схемы стружкообразования, трение при резании, наростообраз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Инструментальные материалы, их виды и области применения. Виды износа, критерии смены инструмента и способы повышения его стойкости.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Критерии затупления инструмента; их назначение в зависимости от вида операции и типа инструмента. Технологические критерии затупления и понятие размерного износа различных видов инстру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Эксперименты в резании металлов, их особенности и требования к методике, средствам обеспечения эксперимента. Основные нерешенные вопросы в области теории резания. Основные методы (схемы) обработ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Роль и значение режущих инструментов в металлообработке. Типовые задачи и этапы проектирования режущих инструментов. Способы проектирования. Функционально-структурная модель режущего инструмента. Назначение конструктивно-геометрических параметров режущего инструмента в соответствии с требованиями процесса резания. Особенности проектирования режущих инструментов для различных видов обработ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Основные направления создания высокопроизводительных процессов резания. Физические особенности и технологические показатели скоростного и силового резания, тонкого точения и растачивания, типовые конструкции инструмента, режимы резания, области применения. Процессы резания с особыми кинематическими и физическими схемами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lang w:eastAsia="ar-SA"/>
              </w:rPr>
            </w:pPr>
            <w:r>
              <w:rPr>
                <w:rFonts w:eastAsia="Calibri"/>
                <w:b w:val="false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 физико-химической обработки как метода изготовления детали путем снятия с заготовки слоя материала в результате всех возможных видов воздействия инструментов и том числе механических, тепловых, электрических и химических в технологических средах и их комбинациях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Кинематика станков. Образование поверхностей на обрабатываемых деталях. Классификация движений в станках. Кинематическая структура станков с механическими и немеханическими кинематическими связями. Сравнительный анализ кинематической структуры отдельных типов стан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Технологические основы обработки на металлорежущих станках различных типов. Технология и физико-химические процессы удаления части начального объема материала заготовки при механической обработке, электромеханической, электроэрозионной и лазерной обработке и других методах формирования деталей. Технологическая подготовка проектирования стан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Основные этапы проектирования и расчетов станочного оборудования. Маркетинг с целью определения конкурентоспособности создаваемого станка по комплексу технико-экономических показател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Статические упругие перемещения и их влияние на точность станков. Динамическая система станка. Характеристики ее основных элементов (упругой системы, процесса резания, процесса трения, процессов в двигателях). Устойчивость движений рабочих органов станка и методы ее обеспеч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САПР станков. Многокритериальная оптимизация в задачах проектирования станков. Формирование требований к основным системам станка. Понятия о сквозном методе проектирования и изготовления изделии САD-САМ-СА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/>
            </w:pPr>
            <w:r>
              <w:rPr>
                <w:b w:val="false"/>
              </w:rPr>
              <w:t>Электрооборудование станков. Устройство и основные характеристики электродвигателей станков: конструкции двигателей постоянного и переменного тока. Типы быстро</w:t>
              <w:softHyphen/>
              <w:t>действующих двигателей, высокомоментные двигатели постоянного тока с постоянными магнитами, их достоинства; двигатели для вентильного привода; шаговые двигатели; линейные двигатели, двигатели с частотным регулировани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идравлический привод станков. Область применения гидравлического привода в станках, его преимущества и недостатки, основные требования, предъявляемые к гидроприводу станков. Способы регулирования скорости в гидравлических приводах станков, принципиальные схемы, основные характерист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обенности станков для физико-технических методов обработки. Сравнительные характеристики методов физико-технической обработки, их место среди других методов размерной обработки материалов и общие вопросы построения станков. Принципы и схемы адаптивно-программного управления процессом обработки. Оптимальное регулирование режимов обработки. Электроэрозионные станки, их разновидности, физические схемы и технологические возможности. Прецизионные методы изготовления деталей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к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4" w:name="_Hlk5461615"/>
      <w:bookmarkEnd w:id="4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проведения лекционных занятий по дисциплине требуется аудитория, оснащенная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практических занятий по дисциплине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текущего контроля знаний (дифференциального зачета)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Рабочее место преподав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лекций должно быть оснащено ноутбуком, а аудитория иметь видеопроектор и настенный экр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практических и лабораторных занятий должно иметь стандартное оснащение (стол, стул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текущего контроля знаний (дифференциального зачета) должно иметь компьютер (ноутбук), подключенный к локальной сети компьютерного клас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Рабочие места обучающихся должны быть оборудованы в соответствии со стандартными требованиями к учебным аудиториям и компьютерным класс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Лекционная аудитория должна быть оснащена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jc w:val="both"/>
        <w:rPr/>
      </w:pPr>
      <w:r>
        <w:rPr>
          <w:i/>
        </w:rPr>
        <w:t>(Наличие указываемых изданий в библиотеке ТулГУ или в ЭБС ТулГУ обязательно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раамова, Т.М. Металлорежущие станки: учебник. В двух томах. Том 1 [Электронный ресурс] : учебник / Т.М. Авраамова, В.В. Бушуев, Л.Я. Гиловой [и др.]. — Электрон. дан. — М. : Машиностроение, 2011. — 608 с. — Режим доступа: http://e.lanbook.com/books/element.php?pl1_id=3316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: учебное пособие / М. В. Ушаков [и др.] ; ТулГУ .— Тула : Изд-во ТулГУ, 2015 .— 165 с. Режим доступа: https://tsutula.bibliotech.ru/Reader/Book/2015031111230006976400007680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[Электронный ресурс]: учебное пособие / М. В. Ушаков [и др.] ; ТулГУ .— Тула : Изд-во ТулГУ, 2015 .— 165 с. -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ртамонов В.Д., Сидоркин А.В., Кондрашов В.А. Технология автоматизированного производства [Электронный ресурс]: Издательство ТулГУ. 2014. 195 с. Режим доступа: https://tsutula.bibliotech.ru/Reader/Book/2015020417261708518400008531,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алла, О.М. Обработка деталей на станках с ЧПУ. Оборудование. Оснастка. Технология [Электронный ресурс]: — Электрон. дан. — СПб.: Лань, 2015. — 365 с. — Режим доступа: http://e.lanbook.com/books/element.php?pl1_id=64322 — Загл. с экрана</w:t>
      </w:r>
    </w:p>
    <w:p>
      <w:pPr>
        <w:pStyle w:val="Normal"/>
        <w:ind w:left="714" w:hanging="357"/>
        <w:jc w:val="both"/>
        <w:rPr/>
      </w:pPr>
      <w:r>
        <w:rPr/>
        <w:t xml:space="preserve"> </w:t>
      </w:r>
      <w:r>
        <w:rPr/>
        <w:t>Борискин О.И. Основы проектирования сменных многогранных пластин для точения : учебное пособие для вузов / О. И. Борискин, С. Я. Хлудов, А. В. Якушенков ; ТулГУ .— Тула : Изд-во ТулГУ, 2013 .— 103 с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ушуев, В.В. Металлорежущие станки: учебник. В двух томах. Том 2 [Электронный ресурс] : / В.В. Бушуев, А.В. Еремин, А.А. Какойло [и др.]. —М. : Машиностроение, 2011. — 584 с. — Режим доступа: http://e.lanbook.com/books/element.php?pl1_id=3317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аликов, Е. Н. Метрологическое обеспечение технологии изготовления режущего инструмента. Проектирование технологи технического контроля : учебное пособие / Е. Н. Валиков, В. А. Белякова, Д. И. Благовещенский ; ТулГУ .— Тула : Изд-во ТулГУ, 2015 .— 96 с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Валиков, Е. Н. Метрологическое обеспечение технологии изготовления режущего инструмента. Проектирование технологи технического контроля [Электронный ресурс]: учебное пособие / Е. Н. Валиков, В. А. Белякова, Д. И. Благовещенский ; ТулГУ .— Тула : Изд-во ТулГУ, 2015 .— 96 с.  – Режим доступа : https://tsutula.bibliotech.ru/Reader/Book/2015031111101567142000004202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ыжигин, А.Ю. Гибкие производственные системы [Электронный ресурс] : учебное пособие. — М. : Машиностроение, 2012. — 288 с. — Режим доступа: </w:t>
      </w:r>
      <w:hyperlink r:id="rId5">
        <w:r>
          <w:rPr>
            <w:rStyle w:val="InternetLink"/>
          </w:rPr>
          <w:t>http://e.lanbook.com/books/element.php?pl1_id=63217</w:t>
        </w:r>
      </w:hyperlink>
      <w:r>
        <w:rPr/>
        <w:t xml:space="preserve">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Динамические параметры токарных резцов со структурированными державками / С. А. Васин [и др.] .— М. : Машиностроение, 2011.— 148 с. : ил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Зубарев, Ю.М. Специальные методы обработки заготовок в машиностроении [Электронный ресурс] : учеб. пособие / Ю. М. Зубарев. —СПб. : Лань, 2015. — 400 с. — Режим доступа: http://e.lanbook.com/books/element.php?pl1_id=64330— Загл. с экрана</w:t>
      </w:r>
    </w:p>
    <w:p>
      <w:pPr>
        <w:pStyle w:val="Normal"/>
        <w:ind w:left="714" w:hanging="357"/>
        <w:jc w:val="both"/>
        <w:rPr/>
      </w:pPr>
      <w:r>
        <w:rPr/>
        <w:t>12. Козырев Ю.Г. Промышленные роботы: основные типы и технические характеристики [Электронный ресурс]: учебное пособие / Ю.Г.Козырев. – М. : КноРус, 2015. - 560 с. – Режим доступа : http://www.book.ru/view/915901, по паролю</w:t>
      </w:r>
    </w:p>
    <w:p>
      <w:pPr>
        <w:pStyle w:val="Normal"/>
        <w:ind w:left="714" w:hanging="357"/>
        <w:jc w:val="both"/>
        <w:rPr/>
      </w:pPr>
      <w:r>
        <w:rPr/>
        <w:t>13 Макаров, В.Ф. Современные методы высокоэффективной абразивной обработки жаропрочных сталей и сплавов [Электронный ресурс] : учебное пособие.— СПб. : Лань, 2013. — 319 с. — Режим доступа: http://e.lanbook.com/books/element.php?pl1_id=32819 — Загл. с экрана</w:t>
      </w:r>
    </w:p>
    <w:p>
      <w:pPr>
        <w:pStyle w:val="Normal"/>
        <w:ind w:left="714" w:hanging="357"/>
        <w:jc w:val="both"/>
        <w:rPr/>
      </w:pPr>
      <w:r>
        <w:rPr/>
        <w:t>14. Панкратов Ю. М. САПР режущих инструментов [Электронный ресурс] : учебное пособие. — Электрон. дан. — СПб. : Лань, 2013. — 336 с. — Режим доступа: http://e.lanbook.com/books/element.php?pl1_id=5249 — Загл. с экрана.</w:t>
      </w:r>
    </w:p>
    <w:p>
      <w:pPr>
        <w:pStyle w:val="Normal"/>
        <w:ind w:left="714" w:hanging="357"/>
        <w:jc w:val="both"/>
        <w:rPr/>
      </w:pPr>
      <w:r>
        <w:rPr/>
        <w:t>15.  Режущий инструмент. Зуборезные долбяки с оптимальными параметрами : учебное пособие для вузов / О. И. Борискин [и др.] ; ТулГУ.— Тула : Изд-во ТулГУ, 2013 .— 169 с.</w:t>
      </w:r>
    </w:p>
    <w:p>
      <w:pPr>
        <w:pStyle w:val="Normal"/>
        <w:ind w:left="714" w:hanging="357"/>
        <w:rPr/>
      </w:pPr>
      <w:r>
        <w:rPr/>
        <w:t>16. Сергель, Н.Н. Технологическое оборудование машиностроительных предприятий [Электронный ресурс] : учебное пособие. — Минск : Новое знание, 2013. — 732 с.  Режим доступа: http://e.lanbook.com/books/element.php?pl1_id=4321 — Загл. с экрана</w:t>
      </w:r>
    </w:p>
    <w:p>
      <w:pPr>
        <w:pStyle w:val="Normal"/>
        <w:ind w:left="714" w:hanging="357"/>
        <w:rPr/>
      </w:pPr>
      <w:r>
        <w:rPr/>
        <w:t>17. Сибикин, М. Ю. Современное металлообрабатывающее оборудование: справочник [Электронный ресурс] : справочник / М.Ю. Сибикин, В.В. Непомилуев, А.Н. Семенов [и др.].— М.:Машиностроение, 2013. — 312 с.  Режим доступа: http://e.lanbook.com/books/element.php?pl1_id=37007 — Загл. с экрана.</w:t>
      </w:r>
    </w:p>
    <w:p>
      <w:pPr>
        <w:pStyle w:val="Normal"/>
        <w:ind w:left="714" w:hanging="357"/>
        <w:rPr/>
      </w:pPr>
      <w:r>
        <w:rPr/>
        <w:t>18. Схиртладзе, А.Г. Проектирование металлообрабатывающих инструментов [Электронный ресурс] : / А.Г. Схиртладзе, В.А. Гречишников, С.Н. Григорьев [и др.]. — СПб. : Лань, 2015. — 253 с. — Режим доступа: </w:t>
      </w:r>
      <w:hyperlink r:id="rId6" w:tgtFrame="_blank">
        <w:r>
          <w:rPr>
            <w:rStyle w:val="InternetLink"/>
          </w:rPr>
          <w:t>http://e.lanbook.com/books/element.php?pl1_id=64341</w:t>
        </w:r>
      </w:hyperlink>
      <w:r>
        <w:rPr/>
        <w:t> — Загл.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ерченков В.И. Автоматизация проектирования технологических процессов [Электронный ресурс]: учебное пособие для вузов/ Аверченков В.И., Казаков Ю.М.— Брянск: Брянский государственный технический университет, 2012.— 228 c.— Режим доступа: http://www.iprbookshop.ru/6990.— ЭБС «IPRbooks», по паролю.</w:t>
      </w:r>
    </w:p>
    <w:p>
      <w:pPr>
        <w:pStyle w:val="Normal"/>
        <w:ind w:left="714" w:hanging="357"/>
        <w:jc w:val="both"/>
        <w:rPr/>
      </w:pPr>
      <w:r>
        <w:rPr/>
        <w:t>Маликов, А. А. История и методология науки и производства : учеб. пособие для вузов / А. А. Маликов, А. С. Ямников, В. Б. Протасьев; ТулГУ.— Тула: Изд-во ТулГУ, 2011.— 318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томатизация выбора режущего инструмента для станков с ЧПУ [Электронный ресурс]: монография/ В.И. Аверченков [и др.].— Электрон. текстовые данные.— Брянск: Брянский государственный технический университет, 2012.— 148 c.— Режим доступа: http://www.iprbookshop.ru/6989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ликов, Евгений Николаевич. Обработка торцов зубьев крупногабаритных зубчатых колес : учеб. пособие для вузов / Е. Н. Валиков, В. А. Белякова ; ТулГУ .— Тула : Изд-во ТулГУ, 2010 .— 115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син С.А. Проектирование сменных многогранных пластин. Методологические принципы [Электронный ресурс]: учебное пособие/ Васин С.А.— Электрон. текстовые данные.— М.: Машиностроение, 2006.— 368 c.— Режим доступа: http://www.iprbookshop.ru/5168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Лашнев С.И.Формообразование зубчатых деталей реечными и червячными инструментами / С. И. Лашнев .— М. : Машиностроение, 1971 .— 214 с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ликов, А. А. История и методология науки и производства [Электронный ресурс]:  учеб. пособие для вузов / А.А. Маликов, А.С. Ямников, В.Б. Протасьев ; ТулГУ .— Тула : Изд-во ТулГУ, 2011 .— 318 с. Режим доступа : https://tsutula.bibliotech.ru/Reader/Book/2014041513585216964900006576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териаловедение. Технология конструкционных материалов : учебник для вузов. Кн.2. /В. Ф. Карпенков [и др.].— М.: КолосС, 2006 .— 312 с. (3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етодология проектирования червячных фрез. Инновационный подход / О. И. Борискин [и др.] ; ТулГУ .— Тула : Изд-во ТулГУ, 2011 .— 169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грессивные технологии резьбообработки: учебное пособие для вузов / А. С. Ямников [и др.]; ТулГУ.— Тула: Изд-во ТулГУ, 2013. — 295 с. – Режим доступа : https://tsutula.bibliotech.ru/Reader/Book/2014062015143006102800005690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ектирование и производство заготовок [Электронный ресурс]: учебное пособие для вузов / А. А. Маликов [и др.]; ТулГУ.— Тула: Изд-во ТулГУ, 2014.— 312 с. – Режим доступа: https://tsutula.bibliotech.ru/Reader/Book/2015020512114636639800007535 , 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Схиртладзе, А.Г. Формообразующие инструменты в машиностроении : учебное пособие для вузов. Ч.1. Инструменты общего назначения / А.Г.Схиртладзе,Л.А.Чупина,А.И.Пульбере .— Тирасполь : РИО ПГУ, 2004 .— 308с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хиртладзе, А.Г. Формообразующие инструменты в машиностроении : учебное пособие для вузов. Ч.2. Инструменты автоматизированного производства / А.Г.Схиртладзе,Л.А.Чуприна,А.И.Пульбере,В.А.Гречишников .— Тирасполь : РИО ПГУ, 2004 .— 208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ческая наследственность в машиностроительном производстве / А.М. Дальский и др. М.: Изд-во МАИ, 2000. 364с. (30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я конструкционных материалов: учебник для машиностроит.вузов / А.М. Дальский [и др.];под общ. ред. А.М. Дальского .— 6-е изд., испр. и доп. — М. : Машиностроение, 2005 .— 592с. (7 экз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..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7">
        <w:r>
          <w:rPr>
            <w:rStyle w:val="InternetLink"/>
          </w:rPr>
          <w:t>www.chemworld.narod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8">
        <w:r>
          <w:rPr>
            <w:rStyle w:val="InternetLink"/>
          </w:rPr>
          <w:t>http://library.tsu.tula.ru/ellibraries/all_news.htm</w:t>
        </w:r>
      </w:hyperlink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9">
        <w:r>
          <w:rPr>
            <w:rStyle w:val="InternetLink"/>
          </w:rPr>
          <w:t>www.nanonewsnet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0">
        <w:r>
          <w:rPr>
            <w:rStyle w:val="InternetLink"/>
          </w:rPr>
          <w:t>www.nanorf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1">
        <w:r>
          <w:rPr>
            <w:rStyle w:val="InternetLink"/>
          </w:rPr>
          <w:t>www.nanotub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2">
        <w:r>
          <w:rPr>
            <w:rStyle w:val="InternetLink"/>
          </w:rPr>
          <w:t>www.nanowar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3">
        <w:r>
          <w:rPr>
            <w:rStyle w:val="InternetLink"/>
          </w:rPr>
          <w:t>www.pronano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4">
        <w:r>
          <w:rPr>
            <w:rStyle w:val="InternetLink"/>
          </w:rPr>
          <w:t>http://www.ifmachines.com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5">
        <w:r>
          <w:rPr>
            <w:rStyle w:val="InternetLink"/>
          </w:rPr>
          <w:t>Электронный читальный зал "БИБЛИОТЕХ"</w:t>
        </w:r>
      </w:hyperlink>
      <w:r>
        <w:rPr/>
        <w:t xml:space="preserve"> : учебники авторов ТулГУ по всем дисциплинам. - Режим доступа: https://tsutula.bibliotech.ru/, по паролю.- Загл. с экрана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ЭБС </w:t>
      </w:r>
      <w:hyperlink r:id="rId16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17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аучная Электронная Библиотека </w:t>
      </w:r>
      <w:hyperlink r:id="rId18">
        <w:r>
          <w:rPr>
            <w:rStyle w:val="InternetLink"/>
          </w:rPr>
          <w:t xml:space="preserve"> eLibrary</w:t>
        </w:r>
      </w:hyperlink>
      <w:r>
        <w:rPr/>
        <w:t xml:space="preserve"> - библиотека электронной периодики.- Режим доступа: </w:t>
      </w:r>
      <w:hyperlink r:id="rId19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ЭБ КиберЛенинка научная электронная библиотека открытого доступа, режим доступа </w:t>
      </w:r>
      <w:hyperlink r:id="rId20">
        <w:r>
          <w:rPr>
            <w:rStyle w:val="InternetLink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21">
        <w:r>
          <w:rPr>
            <w:rStyle w:val="InternetLink"/>
          </w:rPr>
          <w:t>http: //window.edu.ru. -</w:t>
        </w:r>
      </w:hyperlink>
      <w:r>
        <w:rPr/>
        <w:t xml:space="preserve">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/>
        <w:t>4. САПР КОМПАС-3D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22"/>
      <w:headerReference w:type="first" r:id="rId2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/>
      <w:i w:val="false"/>
      <w:sz w:val="24"/>
    </w:rPr>
  </w:style>
  <w:style w:type="character" w:styleId="WW8Num34z4">
    <w:name w:val="WW8Num34z4"/>
    <w:qFormat/>
    <w:rPr>
      <w:rFonts w:ascii="Verdana" w:hAnsi="Verdana" w:cs="Times New Roman"/>
      <w:b/>
      <w:i w:val="false"/>
      <w:sz w:val="22"/>
    </w:rPr>
  </w:style>
  <w:style w:type="character" w:styleId="WW8Num34z5">
    <w:name w:val="WW8Num34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РП жирный по ширине Знак"/>
    <w:qFormat/>
    <w:rPr>
      <w:rFonts w:eastAsia="Times New Roman"/>
      <w:b/>
      <w:bCs/>
      <w:i/>
      <w:iCs/>
      <w:sz w:val="28"/>
      <w:szCs w:val="28"/>
      <w:lang w:val="en-US"/>
    </w:rPr>
  </w:style>
  <w:style w:type="character" w:styleId="Style24">
    <w:name w:val="РП по ширине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5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8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9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0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7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1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2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7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9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8"/>
    <w:qFormat/>
    <w:pPr>
      <w:spacing w:lineRule="auto" w:line="240" w:before="60" w:after="0"/>
    </w:pPr>
    <w:rPr/>
  </w:style>
  <w:style w:type="paragraph" w:styleId="Style41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2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5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7">
    <w:name w:val="РП жирный по ширине"/>
    <w:basedOn w:val="Normal"/>
    <w:qFormat/>
    <w:pPr>
      <w:spacing w:lineRule="auto" w:line="276" w:before="0" w:after="200"/>
      <w:jc w:val="both"/>
    </w:pPr>
    <w:rPr>
      <w:b/>
      <w:bCs/>
      <w:i/>
      <w:iCs/>
      <w:sz w:val="28"/>
      <w:szCs w:val="28"/>
      <w:lang w:val="en-US"/>
    </w:rPr>
  </w:style>
  <w:style w:type="paragraph" w:styleId="Style48">
    <w:name w:val="РП по ширине"/>
    <w:basedOn w:val="Normal"/>
    <w:qFormat/>
    <w:pPr>
      <w:spacing w:lineRule="auto" w:line="276" w:before="0" w:after="120"/>
      <w:ind w:firstLine="23"/>
      <w:jc w:val="both"/>
    </w:pPr>
    <w:rPr>
      <w:lang w:val="en-US"/>
    </w:rPr>
  </w:style>
  <w:style w:type="paragraph" w:styleId="Style49">
    <w:name w:val="Таблица"/>
    <w:basedOn w:val="Normal"/>
    <w:qFormat/>
    <w:pPr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e.lanbook.com/books/element.php?pl1_id=63217" TargetMode="External"/><Relationship Id="rId6" Type="http://schemas.openxmlformats.org/officeDocument/2006/relationships/hyperlink" Target="https://docviewer.yandex.ru/r.xml?sk=376fc9dca331858c2bf9e76d5b7e0be9&amp;url=http%3A%2F%2Fe.lanbook.com%2Fbooks%2Felement.php%3Fpl1_id%3D64341" TargetMode="External"/><Relationship Id="rId7" Type="http://schemas.openxmlformats.org/officeDocument/2006/relationships/hyperlink" Target="http://www.chemworld.narod.ru/" TargetMode="External"/><Relationship Id="rId8" Type="http://schemas.openxmlformats.org/officeDocument/2006/relationships/hyperlink" Target="http://library.tsu.tula.ru/ellibraries/all_news.htm" TargetMode="External"/><Relationship Id="rId9" Type="http://schemas.openxmlformats.org/officeDocument/2006/relationships/hyperlink" Target="http://www.nanonewsnet.ru/" TargetMode="External"/><Relationship Id="rId10" Type="http://schemas.openxmlformats.org/officeDocument/2006/relationships/hyperlink" Target="http://www.nanorf.ru/" TargetMode="External"/><Relationship Id="rId11" Type="http://schemas.openxmlformats.org/officeDocument/2006/relationships/hyperlink" Target="http://www.nanotube.ru/" TargetMode="External"/><Relationship Id="rId12" Type="http://schemas.openxmlformats.org/officeDocument/2006/relationships/hyperlink" Target="http://www.nanoware.ru/" TargetMode="External"/><Relationship Id="rId13" Type="http://schemas.openxmlformats.org/officeDocument/2006/relationships/hyperlink" Target="http://www.pronano.ru/" TargetMode="External"/><Relationship Id="rId14" Type="http://schemas.openxmlformats.org/officeDocument/2006/relationships/hyperlink" Target="http://www.ifmachines.com/" TargetMode="External"/><Relationship Id="rId15" Type="http://schemas.openxmlformats.org/officeDocument/2006/relationships/hyperlink" Target="https://tsutula.bibliotech.ru/" TargetMode="External"/><Relationship Id="rId16" Type="http://schemas.openxmlformats.org/officeDocument/2006/relationships/hyperlink" Target="http://www.iprbookshop.ru/" TargetMode="External"/><Relationship Id="rId17" Type="http://schemas.openxmlformats.org/officeDocument/2006/relationships/hyperlink" Target="http://www.iprbookshop.ru/" TargetMode="External"/><Relationship Id="rId18" Type="http://schemas.openxmlformats.org/officeDocument/2006/relationships/hyperlink" Target="../../../user/AppData/Roaming/Documents%20and%20Settings/Library%238/&#1056;&#1072;&#1073;&#1086;&#1095;&#1080;&#1081;%20&#1089;&#1090;&#1086;&#1083;/&#1044;&#1083;&#1103;%20&#1079;&#1072;&#1081;&#1094;&#1077;&#1074;&#1072;-1/%20eLibrary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://cyberleninka.ru/" TargetMode="External"/><Relationship Id="rId21" Type="http://schemas.openxmlformats.org/officeDocument/2006/relationships/hyperlink" Target="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04:00Z</dcterms:created>
  <dc:creator>Alex Morzhov</dc:creator>
  <dc:description/>
  <cp:keywords/>
  <dc:language>en-US</dc:language>
  <cp:lastModifiedBy>VART</cp:lastModifiedBy>
  <cp:lastPrinted>2019-04-18T10:10:00Z</cp:lastPrinted>
  <dcterms:modified xsi:type="dcterms:W3CDTF">2023-09-28T09:26:00Z</dcterms:modified>
  <cp:revision>9</cp:revision>
  <dc:subject/>
  <dc:title>МИНИСТЕРСТВО ОБРАЗОВАНИЯ И НАУКИ РОССИЙСКОЙ ФЕДЕРАЦИИ</dc:title>
</cp:coreProperties>
</file>