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олитехнический институ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федра «Технологии машиностро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января 2023 г., протокол № 7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8260" cy="260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А.А. Маликов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Технология машиностро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</w:t>
      </w:r>
      <w:r>
        <w:rPr>
          <w:b/>
          <w:sz w:val="28"/>
          <w:szCs w:val="28"/>
        </w:rPr>
        <w:t>2.5.6 Технология машиностр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6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2555</wp:posOffset>
            </wp:positionH>
            <wp:positionV relativeFrom="paragraph">
              <wp:posOffset>31115</wp:posOffset>
            </wp:positionV>
            <wp:extent cx="699770" cy="429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15344" r="-36" b="2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  <w:u w:val="single"/>
        </w:rPr>
        <w:t>Ямников А.С., д.т.н., профессор каф. ТМС, профессор</w:t>
      </w:r>
      <w:r>
        <w:rPr>
          <w:sz w:val="28"/>
          <w:szCs w:val="28"/>
        </w:rPr>
        <w:t xml:space="preserve">                      ________</w:t>
      </w:r>
      <w:r>
        <w:rPr>
          <w:i/>
          <w:sz w:val="22"/>
          <w:szCs w:val="22"/>
        </w:rPr>
        <w:tab/>
      </w:r>
    </w:p>
    <w:p>
      <w:pPr>
        <w:pStyle w:val="Normal"/>
        <w:rPr>
          <w:sz w:val="28"/>
          <w:szCs w:val="28"/>
        </w:rPr>
      </w:pPr>
      <w:r>
        <w:rPr>
          <w:i/>
          <w:sz w:val="22"/>
          <w:szCs w:val="22"/>
        </w:rPr>
        <w:t xml:space="preserve">(ФИО, должность, ученая степень, ученое звание)                    </w:t>
        <w:tab/>
        <w:t xml:space="preserve">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  <w:u w:val="single"/>
        </w:rPr>
        <w:t>Трушин Н.Н., д.т.н., профессор каф. ТМС, доцент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u w:val="single"/>
        </w:rPr>
        <w:drawing>
          <wp:inline distT="0" distB="0" distL="0" distR="0">
            <wp:extent cx="369570" cy="601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single"/>
        </w:rPr>
        <w:t>   </w:t>
      </w:r>
    </w:p>
    <w:p>
      <w:pPr>
        <w:pStyle w:val="Normal"/>
        <w:rPr>
          <w:sz w:val="28"/>
          <w:szCs w:val="28"/>
        </w:rPr>
      </w:pPr>
      <w:r>
        <w:rPr>
          <w:i/>
          <w:sz w:val="22"/>
          <w:szCs w:val="22"/>
        </w:rPr>
        <w:t xml:space="preserve">(ФИО, должность, ученая степень, ученое звание)                    </w:t>
        <w:tab/>
        <w:t xml:space="preserve">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углубление знаний обучающихся в области современных  проблем технологии отечественного и мирового машиностроения, связанными с созданием новой техники, технологии, совершенствованием существующих средств производства, а также их экологической безопасностью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 формирование у обучаемых знаний, умений и навыков, необходимых для успешного овладения общекультурными и профессиональными компетенциями в области технологии машиностроения и обеспечивающих способность выпускника к самостоятельной профессиональной деятельности в области современного машиностро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 Место дисциплины (модуля) в структуре программы подготовк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20"/>
        <w:jc w:val="both"/>
        <w:rPr/>
      </w:pPr>
      <w:r>
        <w:rPr/>
        <w:t>Дисциплина (модуль) относится к дисциплинам (модулям) образовательной компоненты программы подготовки научных и научно-педагогических кадров в аспиранту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Знать</w:t>
      </w:r>
      <w:r>
        <w:rPr>
          <w:rFonts w:eastAsia="Calibri"/>
          <w:b/>
          <w:bCs/>
          <w:lang w:eastAsia="ar-SA"/>
        </w:rPr>
        <w:t xml:space="preserve">: </w:t>
      </w:r>
    </w:p>
    <w:p>
      <w:pPr>
        <w:pStyle w:val="Normal"/>
        <w:jc w:val="both"/>
        <w:rPr>
          <w:rFonts w:eastAsia="Calibri"/>
          <w:bCs/>
          <w:lang w:eastAsia="ar-SA"/>
        </w:rPr>
      </w:pPr>
      <w:r>
        <w:rPr>
          <w:rFonts w:eastAsia="Calibri"/>
          <w:lang w:eastAsia="ar-SA"/>
        </w:rPr>
        <w:t xml:space="preserve">- способы научного обоснования  и оценивания новых решений в области построения и моделирования машин, приводов, оборудования, технологических систем и специализированного машиностроительного оборудования, а также средств технологического оснащения производства </w:t>
      </w:r>
      <w:r>
        <w:rPr>
          <w:rFonts w:eastAsia="Calibri"/>
          <w:bCs/>
          <w:lang w:eastAsia="ar-SA"/>
        </w:rPr>
        <w:t>(ПК-1);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способы создания научно-обоснованных производственных и технологических процессов машиностроительных производств, средств их технологического, инструментального, метрологического, диагностического, информационного и управленческого обеспечения </w:t>
      </w:r>
      <w:r>
        <w:rPr>
          <w:rFonts w:eastAsia="Calibri"/>
          <w:bCs/>
          <w:lang w:eastAsia="ar-SA"/>
        </w:rPr>
        <w:t>(ПК-5).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правила проявления инициатив в области научных исследований, в том числе в ситуациях технического и экономического риска, с осознанием меры ответственности за принимаемые решения </w:t>
      </w:r>
      <w:r>
        <w:rPr>
          <w:rFonts w:eastAsia="Calibri"/>
          <w:bCs/>
          <w:lang w:eastAsia="ar-SA"/>
        </w:rPr>
        <w:t>(ПК-2);</w:t>
      </w:r>
    </w:p>
    <w:p>
      <w:pPr>
        <w:pStyle w:val="Normal"/>
        <w:jc w:val="both"/>
        <w:rPr>
          <w:rFonts w:eastAsia="Calibri"/>
          <w:bCs/>
          <w:lang w:eastAsia="ar-SA"/>
        </w:rPr>
      </w:pPr>
      <w:r>
        <w:rPr>
          <w:rFonts w:eastAsia="Calibri"/>
          <w:lang w:eastAsia="ar-SA"/>
        </w:rPr>
        <w:t xml:space="preserve">- методы выполнения научно-исследовательской работы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rFonts w:eastAsia="Calibri"/>
          <w:bCs/>
          <w:lang w:eastAsia="ar-SA"/>
        </w:rPr>
        <w:t>(ПК-3);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>- основы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4);</w:t>
      </w:r>
    </w:p>
    <w:p>
      <w:pPr>
        <w:pStyle w:val="Normal"/>
        <w:jc w:val="both"/>
        <w:rPr>
          <w:rFonts w:eastAsia="Calibri"/>
          <w:bCs/>
          <w:lang w:eastAsia="ar-SA"/>
        </w:rPr>
      </w:pPr>
      <w:r>
        <w:rPr>
          <w:rFonts w:eastAsia="Calibri"/>
          <w:lang w:eastAsia="ar-SA"/>
        </w:rPr>
        <w:t xml:space="preserve">- способы выявления и обоснования актуальности проблем машиностроения, технологических машин и оборудования, их проектирования, прикладной механики, автоматизации технологических процессов и производств различного назначения, конструкторско-технологического обеспечения машиностроительных производств, а также необходимость их решения на базе теоретических и экспериментальных исследований, результаты которых обладают новизной и практической ценностью, обеспечивающих их реализацию как на производстве, так и в учебном процессе </w:t>
      </w:r>
      <w:r>
        <w:rPr>
          <w:rFonts w:eastAsia="Calibri"/>
          <w:bCs/>
          <w:lang w:eastAsia="ar-SA"/>
        </w:rPr>
        <w:t>(ПК-5);</w:t>
      </w:r>
    </w:p>
    <w:p>
      <w:pPr>
        <w:pStyle w:val="Normal"/>
        <w:jc w:val="both"/>
        <w:rPr/>
      </w:pPr>
      <w:r>
        <w:rPr>
          <w:rFonts w:eastAsia="Calibri"/>
          <w:b/>
          <w:lang w:eastAsia="ar-SA"/>
        </w:rPr>
        <w:t>Уметь</w:t>
      </w:r>
      <w:r>
        <w:rPr>
          <w:rFonts w:eastAsia="Calibri"/>
          <w:b/>
          <w:bCs/>
          <w:lang w:eastAsia="ar-SA"/>
        </w:rPr>
        <w:t>:</w:t>
      </w:r>
      <w:r>
        <w:rPr>
          <w:rFonts w:eastAsia="Calibri"/>
          <w:b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научно обоснованно оценивать новые решения в области построения и моделирования машин, приводов, оборудования, технологических систем и специализированного машиностроительного оборудования, а также средств технологического оснащения производства, проявлять инициативу в области научных исследований, в том числе в ситуациях технического и экономического риска, с осознанием меры ответственности за принимаемые решения </w:t>
      </w:r>
      <w:r>
        <w:rPr>
          <w:rFonts w:eastAsia="Calibri"/>
          <w:bCs/>
          <w:lang w:eastAsia="ar-SA"/>
        </w:rPr>
        <w:t>(ПК-1);</w:t>
      </w:r>
    </w:p>
    <w:p>
      <w:pPr>
        <w:pStyle w:val="Normal"/>
        <w:jc w:val="both"/>
        <w:rPr>
          <w:rFonts w:eastAsia="Calibri"/>
          <w:bCs/>
          <w:lang w:eastAsia="ar-SA"/>
        </w:rPr>
      </w:pPr>
      <w:r>
        <w:rPr>
          <w:rFonts w:eastAsia="Calibri"/>
          <w:lang w:eastAsia="ar-SA"/>
        </w:rPr>
        <w:t xml:space="preserve">- выполнять научно-исследовательскую работу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rFonts w:eastAsia="Calibri"/>
          <w:bCs/>
          <w:lang w:eastAsia="ar-SA"/>
        </w:rPr>
        <w:t>(ПК-2);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выявлять и обосновывать актуальность проблем машиностроения, технологических машин и оборудования, их проектирования, прикладной механики, автоматизации технологических процессов и производств различного назначения, конструкторско-технологического обеспечения машиностроительных производств, а также необходимость их решения на базе теоретических и экспериментальных исследований, результаты которых обладают новизной и практической ценностью, обеспечивающих их реализацию как на производстве, так и в учебном процессе </w:t>
      </w:r>
      <w:r>
        <w:rPr>
          <w:rFonts w:eastAsia="Calibri"/>
          <w:bCs/>
          <w:lang w:eastAsia="ar-SA"/>
        </w:rPr>
        <w:t>(ПК-3).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>- выполнять педагогическую деятельность преподавателя - исследователя на основе психолого-педагогической теории (ПК-4);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создавать научно-обоснованные 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 </w:t>
      </w:r>
      <w:r>
        <w:rPr>
          <w:rFonts w:eastAsia="Calibri"/>
          <w:bCs/>
          <w:lang w:eastAsia="ar-SA"/>
        </w:rPr>
        <w:t>(ПК-5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iCs/>
          <w:lang w:eastAsia="ar-SA"/>
        </w:rPr>
        <w:t xml:space="preserve">Владеть </w:t>
      </w:r>
      <w:r>
        <w:rPr>
          <w:rFonts w:eastAsia="Calibri"/>
          <w:b/>
          <w:lang w:eastAsia="ar-SA"/>
        </w:rPr>
        <w:t>навыками</w:t>
      </w:r>
      <w:r>
        <w:rPr>
          <w:rFonts w:eastAsia="Calibri"/>
          <w:b/>
          <w:bCs/>
          <w:lang w:eastAsia="ar-SA"/>
        </w:rPr>
        <w:t>: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- обоснования и оценки новых решений в области построения и моделирования машин, приводов, оборудования, технологических систем и специализированного машиностроительного оборудования, а также средств технологического оснащения производства </w:t>
      </w:r>
      <w:r>
        <w:rPr>
          <w:rFonts w:eastAsia="Calibri"/>
          <w:bCs/>
          <w:lang w:eastAsia="ar-SA"/>
        </w:rPr>
        <w:t>(ПК-1);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научных исследований, в том числе в ситуациях технического и экономического риска, с осознанием меры ответственности за принимаемые решения, выполнения научно-исследовательской работы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rFonts w:eastAsia="Calibri"/>
          <w:bCs/>
          <w:lang w:eastAsia="ar-SA"/>
        </w:rPr>
        <w:t>(ПК-2).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выявления и обоснования актуальности проблем машиностроения, технологических машин и оборудования, их проектирования, прикладной механики, автоматизации технологических процессов и производств различного назначения, конструкторско-технологического обеспечения машиностроительных производств, а также необходимость их решения на базе теоретических и экспериментальных исследований, результаты которых обладают новизной и практической ценностью, обеспечивающих их реализацию как на производстве, так и в учебном процессе </w:t>
      </w:r>
      <w:r>
        <w:rPr>
          <w:rFonts w:eastAsia="Calibri"/>
          <w:bCs/>
          <w:lang w:eastAsia="ar-SA"/>
        </w:rPr>
        <w:t>(ПК-3).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>-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4);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создания научно-обоснованных производственных и технологических процессов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 </w:t>
      </w:r>
      <w:r>
        <w:rPr>
          <w:rFonts w:eastAsia="Calibri"/>
          <w:bCs/>
          <w:lang w:eastAsia="ar-SA"/>
        </w:rPr>
        <w:t>(ПК-5).</w:t>
      </w:r>
    </w:p>
    <w:p>
      <w:pPr>
        <w:pStyle w:val="Normal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,6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хнология машиностроения как наука. Развитие технологии машиностроения и ее научных положений. Этапы развития технологии машиностроения. Российские ученые, внесшие значительный вклад в развитие науки о технологии машиностроения. Научные технологические школы и направления работ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Жизненный цикл изделий машиностроения,  их функциональное назначение и качество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Качество машин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Показатели физико-механических свойств поверхностных слоев деталей маш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Понятия – изделие, машина, сборочная единица, деталь, заготовка. Производственно-технологический цикл, его основные элементы. Цели и основные задачи, решаемые в производственно–технологическом цикле и на его отдельных этап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Основные понятия технологии машиностроения: производственный и технологический процессы; рабочее место; технологическая операция, переход, рабочий ход, установ, позиция, прием. Штучное время и его структур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ория базир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рно - точностной анализ технологических процессов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истема связей (размерных, временных, информационных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Экономические связи в производственном процесс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Экономические связи в производственном процесс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Технологичность конструкций изделий в машинострое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хнологическое обеспечение качества поверхностного слоя деталей маш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хнологическая наследственность при изготовлении и эксплуатации маш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тематическое моделирование технологических процессов и АСН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укоемкие конкурентоспособные технологии в машиностроении</w:t>
            </w:r>
          </w:p>
        </w:tc>
      </w:tr>
    </w:tbl>
    <w:p>
      <w:pPr>
        <w:pStyle w:val="Style49"/>
        <w:jc w:val="left"/>
        <w:rPr>
          <w:b w:val="false"/>
          <w:b w:val="false"/>
        </w:rPr>
      </w:pPr>
      <w:r>
        <w:rPr>
          <w:b w:val="false"/>
        </w:rPr>
        <w:t>* Если предусмотрено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2" w:name="_Hlk5524530"/>
      <w:r>
        <w:rPr>
          <w:bCs/>
          <w:iCs/>
          <w:kern w:val="2"/>
          <w:lang w:eastAsia="ar-SA"/>
        </w:rPr>
        <w:t>Занятия указанного типа не предусмотрены планом работ по программе аспирантуры.</w:t>
      </w:r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ланом работ по программе аспиран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ланом работ по программе аспиран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к самостоятельной работ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отчета по самостоятельной работ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461615"/>
      <w:bookmarkEnd w:id="3"/>
      <w:r>
        <w:rPr>
          <w:b/>
          <w:bCs/>
          <w:iCs/>
          <w:kern w:val="2"/>
          <w:sz w:val="28"/>
          <w:szCs w:val="28"/>
          <w:lang w:eastAsia="ar-SA"/>
        </w:rPr>
        <w:t xml:space="preserve">Очная форма обучения </w:t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5039"/>
        <w:gridCol w:w="1847"/>
      </w:tblGrid>
      <w:tr>
        <w:trPr>
          <w:tblHeader w:val="true"/>
          <w:trHeight w:val="364" w:hRule="atLeast"/>
          <w:cantSplit w:val="true"/>
        </w:trPr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отчета по самостоятельной работ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отчета по самостоятельной работ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4" w:name="_Hlk5461615"/>
      <w:bookmarkStart w:id="5" w:name="_Hlk5461615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проведения лекционных занятий по дисциплине требуется аудитория, оснащенная видеопроектором, ноутбуком и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проведения практических занятий по дисциплине требуется компьютерный клас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проведения текущего контроля знаний (дифференциального зачета) требуется компьютерный клас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Рабочее место преподава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при проведении лекций должно быть оснащено ноутбуком, а аудитория иметь видеопроектор и настенный экра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при проведении практических и лабораторных занятий должно иметь стандартное оснащение (стол, стул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при проведении текущего контроля знаний (дифференциального зачета) должно иметь компьютер (ноутбук), подключенный к локальной сети компьютерного клас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Рабочие места обучающихся должны быть оборудованы в соответствии со стандартными требованиями к учебным аудиториям и компьютерным класса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Лекционная аудитория должна быть оснащена видеопроектором, ноутбуком и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враамова, Т.М. Металлорежущие станки: учебник. В двух томах. Том 1 [Электронный ресурс] : учебник / Т.М. Авраамова, В.В. Бушуев, Л.Я. Гиловой [и др.]. — Электрон. дан. — М. : Машиностроение, 2011. — 608 с. — Режим доступа: http://e.lanbook.com/books/element.php?pl1_id=3316 — Загл. с экран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втоматизация проектирования металлорежущего инструмента : учебное пособие / М. В. Ушаков [и др.] ; ТулГУ .— Тула : Изд-во ТулГУ, 2015 .— 165 с. Режим доступа: https://tsutula.bibliotech.ru/Reader/Book/2015031111230006976400007680,– Электронный читальный зал «Библиотех», по паролю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втоматизация проектирования металлорежущего инструмента [Электронный ресурс]: учебное пособие / М. В. Ушаков [и др.] ; ТулГУ .— Тула : Изд-во ТулГУ, 2015 .— 165 с. -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ртамонов В.Д., Сидоркин А.В., Кондрашов В.А. Технология автоматизированного производства [Электронный ресурс]: Издательство ТулГУ. 2014. 195 с. Режим доступа: https://tsutula.bibliotech.ru/Reader/Book/2015020417261708518400008531, Электронный читальный зал «Библиотех», по паролю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Балла, О.М. Обработка деталей на станках с ЧПУ. Оборудование. Оснастка. Технология [Электронный ресурс]: — Электрон. дан. — СПб.: Лань, 2015. — 365 с. — Режим доступа: http://e.lanbook.com/books/element.php?pl1_id=64322 — Загл. с экрана</w:t>
      </w:r>
    </w:p>
    <w:p>
      <w:pPr>
        <w:pStyle w:val="Normal"/>
        <w:ind w:left="714" w:hanging="357"/>
        <w:jc w:val="both"/>
        <w:rPr/>
      </w:pPr>
      <w:r>
        <w:rPr/>
        <w:t xml:space="preserve"> </w:t>
      </w:r>
      <w:r>
        <w:rPr/>
        <w:t>Борискин О.И. Основы проектирования сменных многогранных пластин для точения : учебное пособие для вузов / О. И. Борискин, С. Я. Хлудов, А. В. Якушенков ; ТулГУ .— Тула : Изд-во ТулГУ, 2013 .— 103 с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Бушуев, В.В. Металлорежущие станки: учебник. В двух томах. Том 2 [Электронный ресурс] : / В.В. Бушуев, А.В. Еремин, А.А. Какойло [и др.]. —М. : Машиностроение, 2011. — 584 с. — Режим доступа: http://e.lanbook.com/books/element.php?pl1_id=3317— Загл. с экран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Валиков, Е. Н. Метрологическое обеспечение технологии изготовления режущего инструмента. Проектирование технологи технического контроля : учебное пособие / Е. Н. Валиков, В. А. Белякова, Д. И. Благовещенский ; ТулГУ .— Тула : Изд-во ТулГУ, 2015 .— 96 с.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Валиков, Е. Н. Метрологическое обеспечение технологии изготовления режущего инструмента. Проектирование технологи технического контроля [Электронный ресурс]: учебное пособие / Е. Н. Валиков, В. А. Белякова, Д. И. Благовещенский ; ТулГУ .— Тула : Изд-во ТулГУ, 2015 .— 96 с.  – Режим доступа : https://tsutula.bibliotech.ru/Reader/Book/2015031111101567142000004202,– Электронный читальный зал «Библиотех», по паролю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Выжигин, А.Ю. Гибкие производственные системы [Электронный ресурс] : учебное пособие. — М. : Машиностроение, 2012. — 288 с. — Режим доступа: </w:t>
      </w:r>
      <w:hyperlink r:id="rId5">
        <w:r>
          <w:rPr>
            <w:rStyle w:val="InternetLink"/>
          </w:rPr>
          <w:t>http://e.lanbook.com/books/element.php?pl1_id=63217</w:t>
        </w:r>
      </w:hyperlink>
      <w:r>
        <w:rPr/>
        <w:t xml:space="preserve"> — Загл. с экран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Динамические параметры токарных резцов со структурированными державками / С. А. Васин [и др.] .— М. : Машиностроение, 2011.— 148 с. : ил.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Зубарев, Ю.М. Специальные методы обработки заготовок в машиностроении [Электронный ресурс] : учеб. пособие / Ю. М. Зубарев. —СПб. : Лань, 2015. — 400 с. — Режим доступа: http://e.lanbook.com/books/element.php?pl1_id=64330— Загл. с экрана</w:t>
      </w:r>
    </w:p>
    <w:p>
      <w:pPr>
        <w:pStyle w:val="Normal"/>
        <w:ind w:left="714" w:hanging="357"/>
        <w:jc w:val="both"/>
        <w:rPr/>
      </w:pPr>
      <w:r>
        <w:rPr/>
        <w:t>12. Козырев Ю.Г. Промышленные роботы: основные типы и технические характеристики [Электронный ресурс]: учебное пособие / Ю.Г.Козырев. – М. : КноРус, 2015. - 560 с. – Режим доступа : http://www.book.ru/view/915901, по паролю</w:t>
      </w:r>
    </w:p>
    <w:p>
      <w:pPr>
        <w:pStyle w:val="Normal"/>
        <w:ind w:left="714" w:hanging="357"/>
        <w:jc w:val="both"/>
        <w:rPr/>
      </w:pPr>
      <w:r>
        <w:rPr/>
        <w:t>13 Макаров, В.Ф. Современные методы высокоэффективной абразивной обработки жаропрочных сталей и сплавов [Электронный ресурс] : учебное пособие.— СПб. : Лань, 2013. — 319 с. — Режим доступа: http://e.lanbook.com/books/element.php?pl1_id=32819 — Загл. с экрана</w:t>
      </w:r>
    </w:p>
    <w:p>
      <w:pPr>
        <w:pStyle w:val="Normal"/>
        <w:ind w:left="714" w:hanging="357"/>
        <w:jc w:val="both"/>
        <w:rPr/>
      </w:pPr>
      <w:r>
        <w:rPr/>
        <w:t>14. Панкратов Ю. М. САПР режущих инструментов [Электронный ресурс] : учебное пособие. — Электрон. дан. — СПб. : Лань, 2013. — 336 с. — Режим доступа: http://e.lanbook.com/books/element.php?pl1_id=5249 — Загл. с экрана.</w:t>
      </w:r>
    </w:p>
    <w:p>
      <w:pPr>
        <w:pStyle w:val="Normal"/>
        <w:ind w:left="714" w:hanging="357"/>
        <w:jc w:val="both"/>
        <w:rPr/>
      </w:pPr>
      <w:r>
        <w:rPr/>
        <w:t>15.  Режущий инструмент. Зуборезные долбяки с оптимальными параметрами : учебное пособие для вузов / О. И. Борискин [и др.] ; ТулГУ.— Тула : Изд-во ТулГУ, 2013 .— 169 с.</w:t>
      </w:r>
    </w:p>
    <w:p>
      <w:pPr>
        <w:pStyle w:val="Normal"/>
        <w:ind w:left="714" w:hanging="357"/>
        <w:rPr/>
      </w:pPr>
      <w:r>
        <w:rPr/>
        <w:t>16. Сергель, Н.Н. Технологическое оборудование машиностроительных предприятий [Электронный ресурс] : учебное пособие. — Минск : Новое знание, 2013. — 732 с.  Режим доступа: http://e.lanbook.com/books/element.php?pl1_id=4321 — Загл. с экрана</w:t>
      </w:r>
    </w:p>
    <w:p>
      <w:pPr>
        <w:pStyle w:val="Normal"/>
        <w:ind w:left="714" w:hanging="357"/>
        <w:rPr/>
      </w:pPr>
      <w:r>
        <w:rPr/>
        <w:t>17. Сибикин, М. Ю. Современное металлообрабатывающее оборудование: справочник [Электронный ресурс] : справочник / М.Ю. Сибикин, В.В. Непомилуев, А.Н. Семенов [и др.].— М.:Машиностроение, 2013. — 312 с.  Режим доступа: http://e.lanbook.com/books/element.php?pl1_id=37007 — Загл. с экрана.</w:t>
      </w:r>
    </w:p>
    <w:p>
      <w:pPr>
        <w:pStyle w:val="Normal"/>
        <w:ind w:left="714" w:hanging="357"/>
        <w:rPr/>
      </w:pPr>
      <w:r>
        <w:rPr/>
        <w:t>18. Схиртладзе, А.Г. Проектирование металлообрабатывающих инструментов [Электронный ресурс] : / А.Г. Схиртладзе, В.А. Гречишников, С.Н. Григорьев [и др.]. — СПб. : Лань, 2015. — 253 с. — Режим доступа: </w:t>
      </w:r>
      <w:hyperlink r:id="rId6" w:tgtFrame="_blank">
        <w:r>
          <w:rPr>
            <w:rStyle w:val="InternetLink"/>
          </w:rPr>
          <w:t>http://e.lanbook.com/books/element.php?pl1_id=64341</w:t>
        </w:r>
      </w:hyperlink>
      <w:r>
        <w:rPr/>
        <w:t> — Загл. с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Аверченков В.И. Автоматизация проектирования технологических процессов [Электронный ресурс]: учебное пособие для вузов/ Аверченков В.И., Казаков Ю.М.— Брянск: Брянский государственный технический университет, 2012.— 228 c.— Режим доступа: http://www.iprbookshop.ru/6990.— ЭБС «IPRbooks», по паролю.</w:t>
      </w:r>
    </w:p>
    <w:p>
      <w:pPr>
        <w:pStyle w:val="Normal"/>
        <w:ind w:left="714" w:hanging="357"/>
        <w:jc w:val="both"/>
        <w:rPr/>
      </w:pPr>
      <w:r>
        <w:rPr/>
        <w:t>Маликов, А. А. История и методология науки и производства : учеб. пособие для вузов / А. А. Маликов, А. С. Ямников, В. Б. Протасьев; ТулГУ.— Тула: Изд-во ТулГУ, 2011.— 318 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Автоматизация выбора режущего инструмента для станков с ЧПУ [Электронный ресурс]: монография/ В.И. Аверченков [и др.].— Электрон. текстовые данные.— Брянск: Брянский государственный технический университет, 2012.— 148 c.— Режим доступа: http://www.iprbookshop.ru/6989.— ЭБС «IPRbooks», по паролю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Валиков, Евгений Николаевич. Обработка торцов зубьев крупногабаритных зубчатых колес : учеб. пособие для вузов / Е. Н. Валиков, В. А. Белякова ; ТулГУ .— Тула : Изд-во ТулГУ, 2010 .— 115 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Васин С.А. Проектирование сменных многогранных пластин. Методологические принципы [Электронный ресурс]: учебное пособие/ Васин С.А.— Электрон. текстовые данные.— М.: Машиностроение, 2006.— 368 c.— Режим доступа: http://www.iprbookshop.ru/5168.— ЭБС «IPRbooks», по паролю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Лашнев С.И.Формообразование зубчатых деталей реечными и червячными инструментами / С. И. Лашнев .— М. : Машиностроение, 1971 .— 214 с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аликов, А. А. История и методология науки и производства [Электронный ресурс]:  учеб. пособие для вузов / А.А. Маликов, А.С. Ямников, В.Б. Протасьев ; ТулГУ .— Тула : Изд-во ТулГУ, 2011 .— 318 с. Режим доступа : https://tsutula.bibliotech.ru/Reader/Book/2014041513585216964900006576, Электронный читальный зал «Библиотех», по паролю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атериаловедение. Технология конструкционных материалов : учебник для вузов. Кн.2. /В. Ф. Карпенков [и др.].— М.: КолосС, 2006 .— 312 с. (3 экз.)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етодология проектирования червячных фрез. Инновационный подход / О. И. Борискин [и др.] ; ТулГУ .— Тула : Изд-во ТулГУ, 2011 .— 169 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рогрессивные технологии резьбообработки: учебное пособие для вузов / А. С. Ямников [и др.]; ТулГУ.— Тула: Изд-во ТулГУ, 2013. — 295 с. – Режим доступа : https://tsutula.bibliotech.ru/Reader/Book/2014062015143006102800005690, Электронный читальный зал «Библиотех», по паролю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роектирование и производство заготовок [Электронный ресурс]: учебное пособие для вузов / А. А. Маликов [и др.]; ТулГУ.— Тула: Изд-во ТулГУ, 2014.— 312 с. – Режим доступа: https://tsutula.bibliotech.ru/Reader/Book/2015020512114636639800007535 ,  Электронный читальный зал «Библиотех», по паролю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Схиртладзе, А.Г. Формообразующие инструменты в машиностроении : учебное пособие для вузов. Ч.1. Инструменты общего назначения / А.Г.Схиртладзе,Л.А.Чупина,А.И.Пульбере .— Тирасполь : РИО ПГУ, 2004 .— 308с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Схиртладзе, А.Г. Формообразующие инструменты в машиностроении : учебное пособие для вузов. Ч.2. Инструменты автоматизированного производства / А.Г.Схиртладзе,Л.А.Чуприна,А.И.Пульбере,В.А.Гречишников .— Тирасполь : РИО ПГУ, 2004 .— 208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Технологическая наследственность в машиностроительном производстве / А.М. Дальский и др. М.: Изд-во МАИ, 2000. 364с. (30 экз.)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Технология конструкционных материалов: учебник для машиностроит.вузов / А.М. Дальский [и др.];под общ. ред. А.М. Дальского .— 6-е изд., испр. и доп. — М. : Машиностроение, 2005 .— 592с. (7 экз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/>
        <w:t>..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7">
        <w:r>
          <w:rPr>
            <w:rStyle w:val="InternetLink"/>
          </w:rPr>
          <w:t>www.chemworld.narod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hyperlink r:id="rId8">
        <w:r>
          <w:rPr>
            <w:rStyle w:val="InternetLink"/>
          </w:rPr>
          <w:t>http://library.tsu.tula.ru/ellibraries/all_news.htm</w:t>
        </w:r>
      </w:hyperlink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9">
        <w:r>
          <w:rPr>
            <w:rStyle w:val="InternetLink"/>
          </w:rPr>
          <w:t>www.nanonewsnet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0">
        <w:r>
          <w:rPr>
            <w:rStyle w:val="InternetLink"/>
          </w:rPr>
          <w:t>www.nanorf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1">
        <w:r>
          <w:rPr>
            <w:rStyle w:val="InternetLink"/>
          </w:rPr>
          <w:t>www.nanotube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2">
        <w:r>
          <w:rPr>
            <w:rStyle w:val="InternetLink"/>
          </w:rPr>
          <w:t>www.nanoware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3">
        <w:r>
          <w:rPr>
            <w:rStyle w:val="InternetLink"/>
          </w:rPr>
          <w:t>www.pronano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hyperlink r:id="rId14">
        <w:r>
          <w:rPr>
            <w:rStyle w:val="InternetLink"/>
          </w:rPr>
          <w:t>http://www.ifmachines.com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hyperlink r:id="rId15">
        <w:r>
          <w:rPr>
            <w:rStyle w:val="InternetLink"/>
          </w:rPr>
          <w:t>Электронный читальный зал "БИБЛИОТЕХ"</w:t>
        </w:r>
      </w:hyperlink>
      <w:r>
        <w:rPr/>
        <w:t xml:space="preserve"> : учебники авторов ТулГУ по всем дисциплинам. - Режим доступа: https://tsutula.bibliotech.ru/, по паролю.- Загл. с экрана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ЭБС </w:t>
      </w:r>
      <w:hyperlink r:id="rId16">
        <w:r>
          <w:rPr>
            <w:rStyle w:val="InternetLink"/>
          </w:rPr>
          <w:t>IPRBooks</w:t>
        </w:r>
      </w:hyperlink>
      <w:r>
        <w:rPr/>
        <w:t xml:space="preserve"> универсальная базовая коллекция изданий. - Режим доступа: </w:t>
      </w:r>
      <w:hyperlink r:id="rId17">
        <w:r>
          <w:rPr>
            <w:rStyle w:val="InternetLink"/>
          </w:rPr>
          <w:t>http://www.iprbookshop.ru/</w:t>
        </w:r>
      </w:hyperlink>
      <w:r>
        <w:rPr/>
        <w:t>,  по паролю.- Загл. с экрана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Научная Электронная Библиотека </w:t>
      </w:r>
      <w:hyperlink r:id="rId18">
        <w:r>
          <w:rPr>
            <w:rStyle w:val="InternetLink"/>
          </w:rPr>
          <w:t xml:space="preserve"> eLibrary</w:t>
        </w:r>
      </w:hyperlink>
      <w:r>
        <w:rPr/>
        <w:t xml:space="preserve"> - библиотека электронной периодики.- Режим доступа: </w:t>
      </w:r>
      <w:hyperlink r:id="rId19">
        <w:r>
          <w:rPr>
            <w:rStyle w:val="InternetLink"/>
          </w:rPr>
          <w:t>http://elibrary.ru/</w:t>
        </w:r>
      </w:hyperlink>
      <w:r>
        <w:rPr/>
        <w:t xml:space="preserve"> , по паролю.- Загл. с экрана.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НЭБ КиберЛенинка научная электронная библиотека открытого доступа, режим доступа </w:t>
      </w:r>
      <w:hyperlink r:id="rId20">
        <w:r>
          <w:rPr>
            <w:rStyle w:val="InternetLink"/>
          </w:rPr>
          <w:t>http://cyberleninka.ru/</w:t>
        </w:r>
      </w:hyperlink>
      <w:r>
        <w:rPr/>
        <w:t xml:space="preserve"> ,свободный.- Загл. с экрана.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Единое окно доступа к образовательным ресурсам: портал [Электронный ресурс]. - Режим доступа : </w:t>
      </w:r>
      <w:hyperlink r:id="rId21">
        <w:r>
          <w:rPr>
            <w:rStyle w:val="InternetLink"/>
          </w:rPr>
          <w:t>http: //window.edu.ru. -</w:t>
        </w:r>
      </w:hyperlink>
      <w:r>
        <w:rPr/>
        <w:t xml:space="preserve"> Загл. с э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>
          <w:lang w:val="en-US"/>
        </w:rPr>
      </w:pPr>
      <w:r>
        <w:rPr/>
        <w:t>4. САПР КОМПАС-3D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5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/>
      </w:pPr>
      <w:r>
        <w:rPr/>
        <w:t>1. Компьютерная справочная правовая система КонсультантПлюс.</w:t>
      </w:r>
    </w:p>
    <w:sectPr>
      <w:headerReference w:type="default" r:id="rId22"/>
      <w:headerReference w:type="first" r:id="rId2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Times New Roman"/>
      <w:b/>
      <w:i w:val="false"/>
      <w:sz w:val="24"/>
    </w:rPr>
  </w:style>
  <w:style w:type="character" w:styleId="WW8Num34z4">
    <w:name w:val="WW8Num34z4"/>
    <w:qFormat/>
    <w:rPr>
      <w:rFonts w:ascii="Verdana" w:hAnsi="Verdana" w:cs="Times New Roman"/>
      <w:b/>
      <w:i w:val="false"/>
      <w:sz w:val="22"/>
    </w:rPr>
  </w:style>
  <w:style w:type="character" w:styleId="WW8Num34z5">
    <w:name w:val="WW8Num34z5"/>
    <w:qFormat/>
    <w:rPr>
      <w:rFonts w:ascii="Verdana" w:hAnsi="Verdana" w:cs="Times New Roman"/>
      <w:b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Style23">
    <w:name w:val="РП жирный по ширине Знак"/>
    <w:qFormat/>
    <w:rPr>
      <w:rFonts w:eastAsia="Times New Roman"/>
      <w:b/>
      <w:bCs/>
      <w:i/>
      <w:iCs/>
      <w:sz w:val="28"/>
      <w:szCs w:val="28"/>
      <w:lang w:val="en-US"/>
    </w:rPr>
  </w:style>
  <w:style w:type="character" w:styleId="Style24">
    <w:name w:val="РП по ширине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5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6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7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8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9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30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7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1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2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3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7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8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9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8"/>
    <w:qFormat/>
    <w:pPr>
      <w:spacing w:lineRule="auto" w:line="240" w:before="60" w:after="0"/>
    </w:pPr>
    <w:rPr/>
  </w:style>
  <w:style w:type="paragraph" w:styleId="Style41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2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3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4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5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7">
    <w:name w:val="РП жирный по ширине"/>
    <w:basedOn w:val="Normal"/>
    <w:qFormat/>
    <w:pPr>
      <w:spacing w:lineRule="auto" w:line="276" w:before="0" w:after="200"/>
      <w:jc w:val="both"/>
    </w:pPr>
    <w:rPr>
      <w:b/>
      <w:bCs/>
      <w:i/>
      <w:iCs/>
      <w:sz w:val="28"/>
      <w:szCs w:val="28"/>
      <w:lang w:val="en-US"/>
    </w:rPr>
  </w:style>
  <w:style w:type="paragraph" w:styleId="Style48">
    <w:name w:val="РП по ширине"/>
    <w:basedOn w:val="Normal"/>
    <w:qFormat/>
    <w:pPr>
      <w:spacing w:lineRule="auto" w:line="276" w:before="0" w:after="120"/>
      <w:ind w:firstLine="23"/>
      <w:jc w:val="both"/>
    </w:pPr>
    <w:rPr>
      <w:lang w:val="en-US"/>
    </w:rPr>
  </w:style>
  <w:style w:type="paragraph" w:styleId="Style49">
    <w:name w:val="Таблица"/>
    <w:basedOn w:val="Normal"/>
    <w:qFormat/>
    <w:pPr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e.lanbook.com/books/element.php?pl1_id=63217" TargetMode="External"/><Relationship Id="rId6" Type="http://schemas.openxmlformats.org/officeDocument/2006/relationships/hyperlink" Target="https://docviewer.yandex.ru/r.xml?sk=376fc9dca331858c2bf9e76d5b7e0be9&amp;url=http%3A%2F%2Fe.lanbook.com%2Fbooks%2Felement.php%3Fpl1_id%3D64341" TargetMode="External"/><Relationship Id="rId7" Type="http://schemas.openxmlformats.org/officeDocument/2006/relationships/hyperlink" Target="http://www.chemworld.narod.ru/" TargetMode="External"/><Relationship Id="rId8" Type="http://schemas.openxmlformats.org/officeDocument/2006/relationships/hyperlink" Target="http://library.tsu.tula.ru/ellibraries/all_news.htm" TargetMode="External"/><Relationship Id="rId9" Type="http://schemas.openxmlformats.org/officeDocument/2006/relationships/hyperlink" Target="http://www.nanonewsnet.ru/" TargetMode="External"/><Relationship Id="rId10" Type="http://schemas.openxmlformats.org/officeDocument/2006/relationships/hyperlink" Target="http://www.nanorf.ru/" TargetMode="External"/><Relationship Id="rId11" Type="http://schemas.openxmlformats.org/officeDocument/2006/relationships/hyperlink" Target="http://www.nanotube.ru/" TargetMode="External"/><Relationship Id="rId12" Type="http://schemas.openxmlformats.org/officeDocument/2006/relationships/hyperlink" Target="http://www.nanoware.ru/" TargetMode="External"/><Relationship Id="rId13" Type="http://schemas.openxmlformats.org/officeDocument/2006/relationships/hyperlink" Target="http://www.pronano.ru/" TargetMode="External"/><Relationship Id="rId14" Type="http://schemas.openxmlformats.org/officeDocument/2006/relationships/hyperlink" Target="http://www.ifmachines.com/" TargetMode="External"/><Relationship Id="rId15" Type="http://schemas.openxmlformats.org/officeDocument/2006/relationships/hyperlink" Target="https://tsutula.bibliotech.ru/" TargetMode="External"/><Relationship Id="rId16" Type="http://schemas.openxmlformats.org/officeDocument/2006/relationships/hyperlink" Target="http://www.iprbookshop.ru/" TargetMode="External"/><Relationship Id="rId17" Type="http://schemas.openxmlformats.org/officeDocument/2006/relationships/hyperlink" Target="http://www.iprbookshop.ru/" TargetMode="External"/><Relationship Id="rId18" Type="http://schemas.openxmlformats.org/officeDocument/2006/relationships/hyperlink" Target="../../../user/AppData/Roaming/Documents%20and%20Settings/Library%238/&#1056;&#1072;&#1073;&#1086;&#1095;&#1080;&#1081;%20&#1089;&#1090;&#1086;&#1083;/&#1044;&#1083;&#1103;%20&#1079;&#1072;&#1081;&#1094;&#1077;&#1074;&#1072;-1/%20eLibrary" TargetMode="External"/><Relationship Id="rId19" Type="http://schemas.openxmlformats.org/officeDocument/2006/relationships/hyperlink" Target="http://elibrary.ru/" TargetMode="External"/><Relationship Id="rId20" Type="http://schemas.openxmlformats.org/officeDocument/2006/relationships/hyperlink" Target="http://cyberleninka.ru/" TargetMode="External"/><Relationship Id="rId21" Type="http://schemas.openxmlformats.org/officeDocument/2006/relationships/hyperlink" Target="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3:22:00Z</dcterms:created>
  <dc:creator>Alex Morzhov</dc:creator>
  <dc:description/>
  <cp:keywords/>
  <dc:language>en-US</dc:language>
  <cp:lastModifiedBy>VART</cp:lastModifiedBy>
  <cp:lastPrinted>2019-04-18T10:10:00Z</cp:lastPrinted>
  <dcterms:modified xsi:type="dcterms:W3CDTF">2023-09-28T09:25:00Z</dcterms:modified>
  <cp:revision>20</cp:revision>
  <dc:subject/>
  <dc:title>МИНИСТЕРСТВО ОБРАЗОВАНИЯ И НАУКИ РОССИЙСКОЙ ФЕДЕРАЦИИ</dc:title>
</cp:coreProperties>
</file>