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30» августа 2023 г., протокол № 1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гиональная и отраслевая эконом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(кандидатский экзам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cs="Times New Roman" w:ascii="Times New Roman" w:hAnsi="Times New Roman"/>
          <w:i/>
          <w:sz w:val="28"/>
          <w:szCs w:val="28"/>
        </w:rPr>
        <w:t>5.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3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5075</wp:posOffset>
            </wp:positionH>
            <wp:positionV relativeFrom="paragraph">
              <wp:posOffset>49530</wp:posOffset>
            </wp:positionV>
            <wp:extent cx="869950" cy="594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вина О.В., профессор, д.экон.наук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ФИО, должность, ученая степень, ученое зв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ZOIMAL"/>
        <w:numPr>
          <w:ilvl w:val="0"/>
          <w:numId w:val="9"/>
        </w:numPr>
        <w:ind w:left="431" w:hanging="431"/>
        <w:rPr/>
      </w:pPr>
      <w:r>
        <w:rPr>
          <w:rStyle w:val="Emphasis"/>
        </w:rPr>
        <w:t>Цель и задачи освоения учебной дисциплины (модуля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дисциплины является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аспирантов современных фундаментальных знани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озволяющих осуществлять планирование и проведение научных исследований в области экономики регионов и отраслей на основе углубленного изучения управленческих отношений, возникающих в процессе формирования, развития (стабилизации) и разрушения экономических сист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дисциплины являются: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>- сформировать представление об  региональной экономике как экономической системе и объекте управления;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 xml:space="preserve">- изучить основные направления развития теории и методологии управления региональной экономической системой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воить практику управления региональной экономик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ить аспирантов к применению полученных знаний при осуществлении исследовательской деятельности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одуль) </w:t>
      </w:r>
      <w:r>
        <w:rPr>
          <w:rFonts w:cs="Times New Roman" w:ascii="Times New Roman" w:hAnsi="Times New Roman"/>
          <w:sz w:val="24"/>
          <w:szCs w:val="24"/>
        </w:rPr>
        <w:t xml:space="preserve"> «Региональная и отраслевая эконом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тельному компонен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изучается в 3 и 4 семестрах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еханизмы и инструменты управления  совменеными региональными системами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-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Современные методы и технологии научных исследований для проведения фундаментальных и прикладных исследований в области региональной эконом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 -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странственные особенности формирования национальной иннов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обенности регионального социально-экономическ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научно-обоснованные методы анализа экономических сис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существующую методологию экономической науки в ходе проведения научных исследований (код компетенции - ПК-3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авливать экономическое обоснование решений в области развития  и управления современными региональны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выками применения теоретических и эмпирических знаний в области региональной экономики для самостоятельного осуществления фундаментальных и прикладных исследован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ю представлять результаты проведенного исследования научному сообществу в виде статьи или доклада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ностью прововодить анализ современных региональных явлений и процессов и своевренно принимать управленческие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" w:name="_Hlk5483336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механизмы и инструменты функционирования 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методы, механизмы и инструменты функционирования экономики, организации и управления хозяйственными образованиями в промышл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формирования корпоративных образований в российской экономике с учетом глобализации мировой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внутрифирменного и стратегического планирования на промышленных предприятиях, отраслях и комплексах. Гармонизация промышленной и торговой политики с учетом экономической безопасност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торговая деятельность предприятий в динамично меняющихся условиях внешнеэкономической деятельности. Оценка и страхование рисков хозяйствующих субъектов. Развитие импортозамещения как метода стабилизации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Роль государственных и муниципальных закупок для национальной экономики и ведения бизнеса. Государственно-частное партнерство в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 xml:space="preserve">отраслях и регионах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политика на макро- и микроуровне. Состояние и основные направления инвестиционной политики в промышленности.Финансирование инвестиционных процессов на федеральном и региональном уро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Международное разделение труда, специализация и интеграция производства. Международная торговля, торговый баланс страны. Сущность основные Формы международной экономической интеграции. Международная специализация и кооперирование производства как форма развития и совершенствования разделения тру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заимодействия корпоративных структур, фирм малого и среднего бизнеса, экономических кластеров, предприятий общественного сектора, домохозяй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ганизация национальной экономики; формирование, функционирование и модернизация экономических кластеров и других пространственно локализованных экономически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Проблемы региональной социально-экономической дифференциации. Инструменты сглаживания региональных диспропорций в национальной эконом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труктурных элементов общегосударственных, территориальных и местных финансов.Методология и организационно-экономические аспекты обеспечения местного самофинанс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акций региональных социально-экономических систем на изменение национальных макроэкономических параметров и институциональ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адиционных и новых тенденций, закономерностей, факторов и условий функционирования и развития региональных социально-экономически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ли региона в национальной экономике: индикаторы, методы, методология анализа. Региональные особенности социально-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Оценка и прогнозирование перспектив развития региональных эконом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18" w:hanging="576"/>
        <w:rPr>
          <w:sz w:val="28"/>
          <w:szCs w:val="28"/>
        </w:rPr>
      </w:pPr>
      <w:bookmarkStart w:id="2" w:name="_Hlk5744387"/>
      <w:bookmarkEnd w:id="2"/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изучение материала по темам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шение самостоятельных кейс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готовка презент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тельное изучение дополнительного материала по темам</w:t>
            </w:r>
            <w:r>
              <w:rPr/>
              <w:t>. Оценка роли региона в национальной экономике: индикаторы, методы, методология анализ. Региональная социально-экономическая политика.Управление экономикой регионов. Разработка методологии анализа и методики оценки функционирования корпоративных структур, малого и среднего бизнеса, предприятий общественного сектора и некоммерческих организаций в регионах и муниципалитетах. Организация и оценка эффективности деятельности органов исполнительной власти субъектов российской Федерации и администраций муниципальных образов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кей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bookmarkStart w:id="3" w:name="_Hlk5461615"/>
      <w:bookmarkEnd w:id="3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_Hlk5461615"/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образовательного процесса по дисциплине (модулю) требуется учебная аудитория, оборудованная доской для написания мелом, а также ноутбуком, видеопроектором, настенным экран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7.Учебно-методическое обеспечение дисциплины (модуля)</w:t>
      </w:r>
    </w:p>
    <w:p>
      <w:pPr>
        <w:pStyle w:val="Heading2"/>
        <w:numPr>
          <w:ilvl w:val="0"/>
          <w:numId w:val="0"/>
        </w:numPr>
        <w:ind w:left="1135" w:hanging="0"/>
        <w:rPr/>
      </w:pPr>
      <w:r>
        <w:rPr>
          <w:sz w:val="28"/>
          <w:szCs w:val="28"/>
        </w:rPr>
        <w:t>7.1.Основ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знецов Б.Т. Стратегический менеджмент [Электронный ресурс]: учебное пособие/ Кузнецов Б.Т.— Электрон. текстовые данные.— М.: ЮНИТИ-ДАНА, 2019.— 624 c.— Режим доступа: http://www.iprbookshop.ru/10511.— ЭБС «IPRbooks», по паролю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рмошина Г. 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ональная экономика : учебное пособие / Г.П. Ермошина, В. Я. Поздняков ; под ред. В. Я. Позднякова .— Москва : Инфра-М, 2018 .— 576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мичев А.Н. Стратегический менеджмент [Электронный ресурс]: учебник для вузов/ Фомичев А.Н.— Электрон. текстовые данные.— М.: Дашков и К, 2016.— 468 c.— Режим доступа: http://www.iprbookshop.ru/24817.— ЭБС «IPRbooks», по паролю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1135" w:hanging="0"/>
        <w:rPr/>
      </w:pPr>
      <w:r>
        <w:rPr/>
        <w:t>7.2.Дополнительная литература</w:t>
      </w:r>
    </w:p>
    <w:p>
      <w:pPr>
        <w:pStyle w:val="Style21"/>
        <w:numPr>
          <w:ilvl w:val="0"/>
          <w:numId w:val="7"/>
        </w:numPr>
        <w:ind w:left="0" w:firstLine="567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есн.ин, В. Р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Менеджмент: учебник для вузов / В. Р. Веснин - 4-е изд., перераб. и доп. - Москва: Проспект, 2017. - 613 с. – 1 экз. </w:t>
      </w:r>
    </w:p>
    <w:p>
      <w:pPr>
        <w:pStyle w:val="Style21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ротков, Э. М.</w:t>
        </w:r>
      </w:hyperlink>
      <w:r>
        <w:rPr>
          <w:rFonts w:cs="Times New Roman" w:ascii="Times New Roman" w:hAnsi="Times New Roman"/>
          <w:sz w:val="24"/>
          <w:szCs w:val="24"/>
        </w:rPr>
        <w:t> Менеджмент : учебник / Э. М. Коротков .— М. : Юрайт, 2017.— 640 с. – 1 экз.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ных В.В. Стратегия бизнеса [Электронный ресурс]: монография/ Портных В.В.— Электрон. текстовые данные.— М.: Дашков и К, 2012.— 276 c.— Режим доступа: http://www.iprbookshop.ru/10983.— ЭБС «IPRbooks», по паролю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 В.А. Принципы стратегического управления в теории принятия решений [Электронный ресурс]: монография/ Тихомиров В.А.— Электрон. текстовые данные.— М.: Финансы и статистика, 2019.— 144 c.— Режим доступа: http://www.iprbookshop.ru/12444.— ЭБС «IPRbooks», по паролю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tegybusin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Стратегии бизнеса»: электронный научно-экономический журнал. - [Электронный ресурс]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up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/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Проблемы теории и практики управления» международный журнал. – [Электронная версия]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otrends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ЭКО». Всероссийский экономический журнал [Электронная версия].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>] административно-управленческий порта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managmen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aaan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strate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ортал библиотеки менеджмент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dipravo.ru/gazeta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научный журнал - Приложение к еженедельнику «Экономика и жизнь» - </w:t>
      </w:r>
      <w:r>
        <w:rPr>
          <w:rFonts w:cs="Times New Roman" w:ascii="Times New Roman" w:hAnsi="Times New Roman"/>
          <w:bCs/>
          <w:sz w:val="24"/>
          <w:szCs w:val="24"/>
        </w:rPr>
        <w:t>«Корпоративные стратегии: правовые, управленческие и финансовые аспект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swotanalysis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айт «Все 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Cs/>
          <w:sz w:val="24"/>
          <w:szCs w:val="24"/>
        </w:rPr>
        <w:t>-анализе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://www.strategy.ru/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й </w:t>
      </w:r>
      <w:r>
        <w:rPr>
          <w:rFonts w:cs="Times New Roman" w:ascii="Times New Roman" w:hAnsi="Times New Roman"/>
          <w:bCs/>
          <w:sz w:val="24"/>
          <w:szCs w:val="24"/>
        </w:rPr>
        <w:t>са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Strategy Partners Grou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Б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PRbooks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ttp://www.iprbookshop.ru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БЛИО-ОНЛАЙН (издательство "Юрайт")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session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0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Year">
    <w:name w:val="year"/>
    <w:basedOn w:val="Style5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1CharCharCharChar">
    <w:name w:val=" Char Знак Знак1 Char Знак Знак Char Знак Знак Char Знак Знак Char Знак Знак Знак Знак 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ACTION=follow&amp;SESSION_ID=5272&amp;TERM=&#1042;&#1077;&#1089;&#1085;&#1080;&#1085;, &#1042;. &#1056;.%5B1,1004,4,101%5D&amp;LANG=rus" TargetMode="External"/><Relationship Id="rId5" Type="http://schemas.openxmlformats.org/officeDocument/2006/relationships/hyperlink" Target="http://library.tsu.tula.ru/cgi-bin/zgate.exe?ACTION=follow&amp;SESSION_ID=5272&amp;TERM=&#1050;&#1086;&#1088;&#1086;&#1090;&#1082;&#1086;&#1074;, &#1069;. &#1052;.%5B1,1004,4,101%5D&amp;LANG=rus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ecotrends.ru/-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hyperlink" Target="http://www.managment.aaanet.ru/strateg/" TargetMode="External"/><Relationship Id="rId10" Type="http://schemas.openxmlformats.org/officeDocument/2006/relationships/hyperlink" Target="http://www.cdipravo.ru/gazeta.html" TargetMode="External"/><Relationship Id="rId11" Type="http://schemas.openxmlformats.org/officeDocument/2006/relationships/hyperlink" Target="http://swotanalysis.ru/" TargetMode="External"/><Relationship Id="rId12" Type="http://schemas.openxmlformats.org/officeDocument/2006/relationships/hyperlink" Target="http://www.strategy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biblio-online.ru/home;jsessionid=3f2eb56ace69bf288f5c3f8b8f6e?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5:43:00Z</dcterms:created>
  <dc:creator>Олег Игоревич</dc:creator>
  <dc:description/>
  <cp:keywords/>
  <dc:language>en-US</dc:language>
  <cp:lastModifiedBy>Alex</cp:lastModifiedBy>
  <cp:lastPrinted>2014-10-27T18:08:00Z</cp:lastPrinted>
  <dcterms:modified xsi:type="dcterms:W3CDTF">2023-09-25T10:03:00Z</dcterms:modified>
  <cp:revision>11</cp:revision>
  <dc:subject/>
  <dc:title/>
</cp:coreProperties>
</file>