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6 - Биотехн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Биолог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.5.6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рода биологического познания. Эволюционная эпистемология, философско-методологический аспект. Понятие жизни в современной биологии и философии. Подходы к определению жизни. Основные этапы становления идеи развития в биологии. Структурный анализ эволюционной теории. Организованность, целостность, системность живого (А.А.Богданов, В.И.Вернадский, Л. фон Берталанфи  и др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(социокультурный контекст). Экофилософия как современная (неклассическая) сфера научного зн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зис экологической проблематики. Предмет и задачи социальной экологии. Экология и хозяйственная деятельность. Особенность современного экологического образования и воспит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1. Вернадский, В. И.  Философия науки. Избранные работы / В. И. Вернадский. — Москва : Издательство Юрайт, 2020. — 458 с. — (Антология мысли). — ISBN 978-5-534-09119-9. — Текст : электронный // ЭБС Юрайт [сайт]. — URL: </w:t>
      </w:r>
      <w:hyperlink r:id="rId6" w:tgtFrame="_blank">
        <w:r>
          <w:rPr>
            <w:rStyle w:val="InternetLink"/>
            <w:bCs/>
            <w:kern w:val="2"/>
            <w:lang w:eastAsia="ar-SA"/>
          </w:rPr>
          <w:t>https://urait.ru/bcode/45275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3. Канке В.А. Философия математики, физики, химии, биологии : Учебное пособие / Канке В.А. Москва : КноРус, 2019.</w:t>
      </w:r>
    </w:p>
    <w:p>
      <w:pPr>
        <w:pStyle w:val="Normal"/>
        <w:ind w:firstLine="709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4. 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bCs/>
            <w:kern w:val="2"/>
            <w:lang w:eastAsia="ar-SA"/>
          </w:rPr>
          <w:t>https://urait.ru/bcode/409000</w:t>
        </w:r>
      </w:hyperlink>
    </w:p>
    <w:p>
      <w:pPr>
        <w:pStyle w:val="Normal"/>
        <w:ind w:firstLine="709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</w:t>
      </w:r>
      <w:r>
        <w:rPr>
          <w:color w:val="000000"/>
          <w:shd w:fill="FFFFFF" w:val="clear"/>
        </w:rPr>
        <w:t xml:space="preserve"> Элек</w:t>
      </w:r>
      <w:r>
        <w:rPr>
          <w:bCs/>
          <w:kern w:val="2"/>
          <w:lang w:eastAsia="ar-SA"/>
        </w:rPr>
        <w:t>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7. </w:t>
      </w:r>
      <w:r>
        <w:rPr/>
        <w:t>Моисеев, В.И. Философия науки. Философские проблемы биологии и медицины : учебное пособие / Моисеев В.И. Москва : ГЭОТАР-Медиа, 2015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9. Юрков С. Е. История и философия науки/С.Е.Юрков. - Тула: Издательство ТулГУ, 2019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52750" TargetMode="External"/><Relationship Id="rId7" Type="http://schemas.openxmlformats.org/officeDocument/2006/relationships/hyperlink" Target="https://urait.ru/bcode/432052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16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9-26T18:38:00Z</dcterms:modified>
  <cp:revision>4</cp:revision>
  <dc:subject/>
  <dc:title>МИНИСТЕРСТВО ОБРАЗОВАНИЯ И НАУКИ РОССИЙСКОЙ ФЕДЕРАЦИИ</dc:title>
</cp:coreProperties>
</file>