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1.8 - Механика деформируемого твердого тел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1.8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rPr/>
      </w:pPr>
      <w:r>
        <w:rPr/>
        <w:t>Дисциплина (модуль) изучается в 1 и 2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новные проблемы философии и методологии математики: предмет, методы, нормы и идеалы. Место математики в науке и культуре.  Логические основы математики. Математические абстракции и идеальные объекты. Современная вычислительная математика и техника. Математические методы познания. Аксиоматический метод, его сущность и знание. Математическое моделирование. Вероятностно-статистические метод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проблемы обоснования математики. Определение математики. Линии объяснения природы математики (эмпиризм, логицизм, формализм, интуиционизм, конструктивизм и др.). Математика и формализация. Математика как язык науки. Открытие парадоксов теории множеств и их философское осмысление. Проблема истины в математи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основания математизации знания. Математика и естествознание. Роль математики в развитии физики, химии, биологии. Математика и кибернетика. Математические гипотезы и экология. Специфика приложения математики в различных областях гуманитарного знания (социология, история, лингвистика и др.). Идеи вероятности, статистические закономерности и проблема стиля мышления в наук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/>
      </w:pPr>
      <w:r>
        <w:rPr>
          <w:bCs/>
          <w:kern w:val="2"/>
          <w:lang w:eastAsia="ar-SA"/>
        </w:rPr>
        <w:t>3. 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Максимова, О. Д.  История математики : учебное пособие для вузов / О. Д. Максимова, Д. М. Смирнов. — 2-е изд., стер. — Москва : Издательство Юрайт, 2020. — 319 с. — (Высшее образование). — ISBN 978-5-534-07199-3. — Текст : электронный // ЭБС Юрайт [сайт]. — URL: </w:t>
      </w:r>
      <w:hyperlink r:id="rId8" w:tgtFrame="_blank">
        <w:r>
          <w:rPr>
            <w:rStyle w:val="InternetLink"/>
            <w:color w:val="000000"/>
          </w:rPr>
          <w:t>https://urait.ru/bcode/455502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</w:t>
      </w:r>
      <w:r>
        <w:rPr>
          <w:bCs/>
          <w:kern w:val="2"/>
          <w:lang w:eastAsia="ar-SA"/>
        </w:rPr>
        <w:t>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Пуанкаре, А. О науке / А. Пуанкаре ; пер. с фр. под ред. Л.С. Понтрягина. 2-е изд., стер. М. : Наука, 1990. 736 с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Светлов, В. А.  История и философия науки. Математика : учебное пособие для вузов / В. А. Светлов. — 2-е изд., испр. и доп. — Москва : Издательство Юрайт, 2020. — 209 с. — (Высшее образование). — ISBN 978-5-534-03090-7. — Текст : электронный // ЭБС Юрайт [сайт]. — URL: </w:t>
      </w:r>
      <w:hyperlink r:id="rId9" w:tgtFrame="_blank">
        <w:r>
          <w:rPr>
            <w:rStyle w:val="InternetLink"/>
            <w:bCs/>
            <w:kern w:val="2"/>
            <w:lang w:eastAsia="ar-SA"/>
          </w:rPr>
          <w:t>https://urait.ru/bcode/453122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9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0. Юрков С. Е. История и философия науки/С.Е.Юрков. - Тула: Издательство ТулГУ, 2019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1. Философия математики и технических наук : учебное пособие для вузов / С. А. Лебедев, А. Д. Гетманова, Е. А. Жукова [и др.] ; под редакцией С. А. Лебедев. — Москва : Академический Проект, 2015. — 784 c. — ISBN 5-8291-0748-1. — Текст : электронный // Электронно-библиотечная система IPR BOOKS : [сайт]. — URL: http://www.iprbookshop.ru/36736.html (дата обращения: 27.10.2020). — Режим доступа: для авторизир. пользователей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10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1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2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3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4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5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6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7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8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9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urait.ru/bcode/455502" TargetMode="External"/><Relationship Id="rId9" Type="http://schemas.openxmlformats.org/officeDocument/2006/relationships/hyperlink" Target="https://urait.ru/bcode/453122" TargetMode="External"/><Relationship Id="rId10" Type="http://schemas.openxmlformats.org/officeDocument/2006/relationships/hyperlink" Target="https://tsutula.bibliotech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hyperlink" Target="http://biblio-online.ru/" TargetMode="External"/><Relationship Id="rId15" Type="http://schemas.openxmlformats.org/officeDocument/2006/relationships/hyperlink" Target="http://www.iph.ras.ru/" TargetMode="External"/><Relationship Id="rId16" Type="http://schemas.openxmlformats.org/officeDocument/2006/relationships/hyperlink" Target="http://philosophy.spbu.ru/" TargetMode="External"/><Relationship Id="rId17" Type="http://schemas.openxmlformats.org/officeDocument/2006/relationships/hyperlink" Target="http://philosophy.ru/" TargetMode="External"/><Relationship Id="rId18" Type="http://schemas.openxmlformats.org/officeDocument/2006/relationships/hyperlink" Target="http://new.philos.msu.ru/" TargetMode="External"/><Relationship Id="rId19" Type="http://schemas.openxmlformats.org/officeDocument/2006/relationships/hyperlink" Target="https://postnauka.ru/themes/philosophy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21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9-26T18:38:00Z</dcterms:modified>
  <cp:revision>4</cp:revision>
  <dc:subject/>
  <dc:title>МИНИСТЕРСТВО ОБРАЗОВАНИЯ И НАУКИ РОССИЙСКОЙ ФЕДЕРАЦИИ</dc:title>
</cp:coreProperties>
</file>