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8 -   Геотехнология, горные машин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2.8.8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Блока 1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</w:rPr>
              <w:t xml:space="preserve"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илософия техники: становление, проблематика, развитие. Техника в культуре человечества. Техника и наука. Технические революции и общественный прогресс. Современная научно-техническая революция и ее социальные последствия. Этика инженера, ученого, изобретател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оценка техники и последствий ее использования как составляющая философии техники. Технический оптимизм и технический пессимизм. Научно-техническая рациональность и иррациональные последствия научно-технического прогресс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о-технический прогресс и глобальные проблемы современности. Техника и природа. Технический прогресс, экологический кризис и устойчивое развитие общества. Технические знания и технические науки в развитии человеческого общества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2" w:name="_Hlk5744646"/>
      <w:bookmarkEnd w:id="2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3" w:name="_Hlk5744646"/>
      <w:bookmarkEnd w:id="3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4" w:name="_Hlk5461615"/>
      <w:bookmarkStart w:id="5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6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7" w:name="_Hlk5461777"/>
      <w:bookmarkEnd w:id="6"/>
      <w:bookmarkEnd w:id="7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Cs/>
          <w:kern w:val="2"/>
          <w:lang w:eastAsia="ar-SA"/>
        </w:rPr>
        <w:t>3. Канке В. А.  Философские проблемы науки и техники : учебник и практикум для вузов / В. А. Канке. — Москва : Издательство Юрайт, 2020. — 288 с. — (Высшее образование). — ISBN 978-5-9916-5951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50956</w:t>
        </w:r>
      </w:hyperlink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bCs/>
          <w:kern w:val="2"/>
          <w:lang w:eastAsia="ar-SA"/>
        </w:rPr>
        <w:t>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8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 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Юрков С. Е. История и философия науки/С.Е.Юрков. - Тула: Издательство ТулГУ, 2019.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9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0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1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2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3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4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5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6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7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8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9"/>
      <w:headerReference w:type="first" r:id="rId20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50956" TargetMode="External"/><Relationship Id="rId8" Type="http://schemas.openxmlformats.org/officeDocument/2006/relationships/hyperlink" Target="https://urait.ru/bcode/409000" TargetMode="External"/><Relationship Id="rId9" Type="http://schemas.openxmlformats.org/officeDocument/2006/relationships/hyperlink" Target="https://tsutula.bibliotech.ru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://biblio-online.ru/" TargetMode="External"/><Relationship Id="rId14" Type="http://schemas.openxmlformats.org/officeDocument/2006/relationships/hyperlink" Target="http://www.iph.ras.ru/" TargetMode="External"/><Relationship Id="rId15" Type="http://schemas.openxmlformats.org/officeDocument/2006/relationships/hyperlink" Target="http://philosophy.spbu.ru/" TargetMode="External"/><Relationship Id="rId16" Type="http://schemas.openxmlformats.org/officeDocument/2006/relationships/hyperlink" Target="http://philosophy.ru/" TargetMode="External"/><Relationship Id="rId17" Type="http://schemas.openxmlformats.org/officeDocument/2006/relationships/hyperlink" Target="http://new.philos.msu.ru/" TargetMode="External"/><Relationship Id="rId18" Type="http://schemas.openxmlformats.org/officeDocument/2006/relationships/hyperlink" Target="https://postnauka.ru/themes/philosophy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8:41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8:41:00Z</dcterms:modified>
  <cp:revision>3</cp:revision>
  <dc:subject/>
  <dc:title>МИНИСТЕРСТВО ОБРАЗОВАНИЯ И НАУКИ РОССИЙСКОЙ ФЕДЕРАЦИИ</dc:title>
</cp:coreProperties>
</file>