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3 г., протокол № 6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4 - Финанс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Эконом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5.2.4 - 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социально-гуманитарного познания. Индивидуальный и коллективный субъекты социально-гуманитарного познания, их формы существования. Природа ценностей и их роль в социально-гуманитарном познании. Специфика понимания времени и пространства в гуманитарном знании. Понятие «хронотоп». Проблема истинности и рациональности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ъяснение в социально-гуманитарных науках. Природа и типы объяснений. Специфика понимания в гуманитарных науках. Герменевтика. Интерпретация как научный метод и базовая операция социально-гуманитарных наук. Вера, сомнение, знание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новные исследовательские программы социально-гуманитарных наук: натуралистическая и антинатуралистическая. Проблема разделения социальных и гуманитарных наук (по методу, по предмету, по исследовательским программам). Вненаучное социальное знание. Его отличие от гуманитарных наук. Дисциплинарная структура социально-гуманитарного знания, ее изменения и появление новых областей исслед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4" w:name="_Hlk5744646"/>
      <w:bookmarkEnd w:id="4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646"/>
      <w:bookmarkEnd w:id="5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6" w:name="_Hlk5461615"/>
      <w:bookmarkStart w:id="7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8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9" w:name="_Hlk5461777"/>
      <w:bookmarkEnd w:id="8"/>
      <w:bookmarkEnd w:id="9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0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0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Cs/>
          <w:kern w:val="2"/>
          <w:lang w:eastAsia="ar-SA"/>
        </w:rPr>
        <w:t>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Князева,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3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4. Миронов, В.В. Современные философские проблемы естественных, технических и социально-гуманитарных наук : учебник для системы послевузовского проф.образования / В.В.Миронов [и др.];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5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6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8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9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0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1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2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3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4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5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6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7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09000" TargetMode="External"/><Relationship Id="rId8" Type="http://schemas.openxmlformats.org/officeDocument/2006/relationships/hyperlink" Target="https://tsutula.bibliotech.ru/" TargetMode="External"/><Relationship Id="rId9" Type="http://schemas.openxmlformats.org/officeDocument/2006/relationships/hyperlink" Target="http://www.iprbookshop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s://cyberleninka.ru/" TargetMode="External"/><Relationship Id="rId12" Type="http://schemas.openxmlformats.org/officeDocument/2006/relationships/hyperlink" Target="http://biblio-online.ru/" TargetMode="External"/><Relationship Id="rId13" Type="http://schemas.openxmlformats.org/officeDocument/2006/relationships/hyperlink" Target="http://www.iph.ras.ru/" TargetMode="External"/><Relationship Id="rId14" Type="http://schemas.openxmlformats.org/officeDocument/2006/relationships/hyperlink" Target="http://philosophy.spbu.ru/" TargetMode="External"/><Relationship Id="rId15" Type="http://schemas.openxmlformats.org/officeDocument/2006/relationships/hyperlink" Target="http://philosophy.ru/" TargetMode="External"/><Relationship Id="rId16" Type="http://schemas.openxmlformats.org/officeDocument/2006/relationships/hyperlink" Target="http://new.philos.msu.ru/" TargetMode="External"/><Relationship Id="rId17" Type="http://schemas.openxmlformats.org/officeDocument/2006/relationships/hyperlink" Target="https://postnauka.ru/themes/philosophy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20:32:00Z</dcterms:created>
  <dc:creator>Alex Morzhov</dc:creator>
  <dc:description/>
  <dc:language>en-US</dc:language>
  <cp:lastModifiedBy>Ирина</cp:lastModifiedBy>
  <cp:lastPrinted>2021-06-30T09:08:00Z</cp:lastPrinted>
  <dcterms:modified xsi:type="dcterms:W3CDTF">2023-09-26T20:33:00Z</dcterms:modified>
  <cp:revision>3</cp:revision>
  <dc:subject/>
  <dc:title>МИНИСТЕРСТВО ОБРАЗОВАНИЯ И НАУКИ РОССИЙСКОЙ ФЕДЕРАЦИИ</dc:title>
</cp:coreProperties>
</file>