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ОБРНАУКИ РОСС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w w:val="135"/>
          <w:sz w:val="28"/>
          <w:szCs w:val="28"/>
        </w:rPr>
      </w:pPr>
      <w:r>
        <w:rPr>
          <w:rFonts w:cs="Times New Roman" w:ascii="Times New Roman" w:hAnsi="Times New Roman"/>
          <w:b/>
          <w:w w:val="135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горного дела и строительст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Охрана труда и окружающей среды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</w:tblGrid>
      <w:tr>
        <w:trPr>
          <w:trHeight w:val="1106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труда и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24_»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23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, протокол №_6_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17145</wp:posOffset>
                  </wp:positionV>
                  <wp:extent cx="1466850" cy="333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М. Панар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Экологическая безопасность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ндидатский экзамен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учной специальност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10.2 Экологическая безопас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хнические наук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2.10.2-23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 2023 год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26535</wp:posOffset>
            </wp:positionH>
            <wp:positionV relativeFrom="paragraph">
              <wp:posOffset>32385</wp:posOffset>
            </wp:positionV>
            <wp:extent cx="1092835" cy="5803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377" t="54369" r="34683" b="37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Маслова А.А., профессор, д.т.н., доцент</w:t>
      </w:r>
      <w:r>
        <w:rPr>
          <w:rFonts w:cs="Times New Roman" w:ascii="Times New Roman" w:hAnsi="Times New Roman"/>
          <w:sz w:val="28"/>
          <w:szCs w:val="28"/>
        </w:rPr>
        <w:t>__________                 _______________</w:t>
      </w:r>
    </w:p>
    <w:p>
      <w:pPr>
        <w:pStyle w:val="Normal"/>
        <w:keepNext w:val="true"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должность, ученая степень, ученое звание)                       (подпись)</w:t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  <w:r>
        <w:br w:type="page"/>
      </w:r>
    </w:p>
    <w:p>
      <w:pPr>
        <w:pStyle w:val="ZOIMAL"/>
        <w:keepNext w:val="true"/>
        <w:numPr>
          <w:ilvl w:val="0"/>
          <w:numId w:val="9"/>
        </w:numPr>
        <w:ind w:left="431" w:hanging="431"/>
        <w:rPr>
          <w:rStyle w:val="Emphasis"/>
          <w:sz w:val="24"/>
        </w:rPr>
      </w:pPr>
      <w:r>
        <w:rPr>
          <w:rStyle w:val="Emphasis"/>
          <w:sz w:val="24"/>
        </w:rPr>
        <w:t xml:space="preserve"> </w:t>
      </w:r>
      <w:r>
        <w:rPr>
          <w:rStyle w:val="Emphasis"/>
          <w:sz w:val="24"/>
        </w:rPr>
        <w:t>Цель и задачи освоения учебной дисциплины</w:t>
      </w:r>
      <w:r>
        <w:rPr>
          <w:rStyle w:val="Emphasis"/>
          <w:sz w:val="24"/>
          <w:lang w:val="ru-RU"/>
        </w:rPr>
        <w:t xml:space="preserve"> (модуля)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Style w:val="Emphasis"/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е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развитие у аспирантов личностных качеств, формирование профессиональных компетенций при изучении объективных тенденций, подходов и методов обеспечения безопасности человека в процессе трудовой деятельности на производстве, формирование комфортной для жизни и деятельности человека техносферы, минимизация техногенного воздействия на природную среду, сохранение жизни и здоровья человека за счет использования современных технических средств, методов контроля и прогнозирования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ю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амостоятельное выполнение научных исследований в области техносферной безопасности, планирование экспериментов, обработка, анализ и обобщение их результатов, математическое и машинное моделирование, построение прогнозов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формулирование целей и задач научных исследований, направленных на повышение безопасности, создание новых методов и систем защиты человека в техносферной среде, определение плана, основных этапов исследований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выбор метода исследования, разработка нового метода исследования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разработка и реализация программы научных исследований в области техносферной безопасности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планирование, реализация эксперимента, обработка полученных данных, формулировка выводов на основании полученных результатов, разработка рекомендаций по практическому применению результатов научного исследования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оставление отчетов, докладов, статей на основании проделанной научной работы в соответствии с принятыми требованиями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разработка инновационных проектов в области техносферной безопасности, их реализация и внедрение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ZOIMAL"/>
        <w:keepNext w:val="true"/>
        <w:numPr>
          <w:ilvl w:val="0"/>
          <w:numId w:val="9"/>
        </w:numPr>
        <w:ind w:left="0" w:hanging="0"/>
        <w:rPr/>
      </w:pPr>
      <w:r>
        <w:rPr>
          <w:rStyle w:val="Emphasis"/>
          <w:sz w:val="24"/>
        </w:rPr>
        <w:t xml:space="preserve">Место дисциплины (модуля) в структуре основной профессиональной образовательной программы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Учебная дисциплина относится к дисциплинам вариативной части основной профессиональной образовательной программы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 изучается в 3 и 4 семестрах.</w:t>
      </w:r>
    </w:p>
    <w:p>
      <w:pPr>
        <w:pStyle w:val="ZOIMAL"/>
        <w:keepNext w:val="true"/>
        <w:numPr>
          <w:ilvl w:val="0"/>
          <w:numId w:val="9"/>
        </w:numPr>
        <w:spacing w:before="360" w:after="120"/>
        <w:ind w:left="431" w:hanging="431"/>
        <w:rPr>
          <w:rStyle w:val="Emphasis"/>
          <w:sz w:val="24"/>
        </w:rPr>
      </w:pPr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  <w:sz w:val="24"/>
          <w:lang w:val="ru-RU"/>
        </w:rPr>
        <w:t xml:space="preserve"> (модулю)</w:t>
      </w:r>
    </w:p>
    <w:p>
      <w:pPr>
        <w:pStyle w:val="Normal"/>
        <w:keepNext w:val="true"/>
        <w:tabs>
          <w:tab w:val="clear" w:pos="709"/>
          <w:tab w:val="left" w:pos="756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keepNext w:val="true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keepNext w:val="true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(модуля) аспирант должен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методологию научно-исследовательской деятельности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ритерии экологической безопасности природно-технических систем, формируемых промышленными объектами,  методы и средства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экологически безопасные, малоуглеродные, безуглеродные, природоподобные, биопозитивные, энергоэффективные, ресурсосберегающие проектные решения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истемы нормирования, лицензирования, сертификации и требований экологической безопасности, проектной и изыскательной деятельности (код компетенций  - ПК-3);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существлять научно-исследовательскую деятельность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менять критерии экологической безопасности природно-технических систем, формируемых промышленными объектами,  методы и средства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аучно обосновать и разработывать экологически безопасные, малоуглеродные, безуглеродные, природоподобные, биопозитивные, энергоэффективные, ресурсосберегающие проектные решения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методически грамотно разрабатывать системы нормирования, лицензирования, сертификации и требований экологической безопасности, проектной и изыскательной деятельности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лад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пособностью самостоятельно осуществлять научно-исследовательскую деятельность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ритериями экологической безопасности природно-технических систем, формируемых промышленными объектами,  методами и средствами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пособностью к научному обоснованию и разработке экологически безопас-ных, малоуглеродных, безуглеродных, природоподобных, биопозитив-ных, энергоэффективных, ресурсосберегающих проектных решений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пособностью методически грамотно разрабатывать системы нормирования, лицензирования, сертификации и требований экологической безопасности, проектной и изыскательной деятельности; умение провести экологическую экспертизу различных видов промышленных объектов, осуществить эко-логический аудит объекта и разрабатывать рекомендации по сохранению природной среды (код компетенций  - ПК-3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  <w:r>
        <w:br w:type="page"/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Объем и содержание дисциплины (модуля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190"/>
        <w:gridCol w:w="751"/>
        <w:gridCol w:w="721"/>
        <w:gridCol w:w="881"/>
        <w:gridCol w:w="1045"/>
        <w:gridCol w:w="939"/>
        <w:gridCol w:w="1059"/>
        <w:gridCol w:w="839"/>
        <w:gridCol w:w="867"/>
        <w:gridCol w:w="977"/>
      </w:tblGrid>
      <w:tr>
        <w:trPr>
          <w:tblHeader w:val="true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16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Содержание лекционных занятий </w:t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Очная форма обучения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Hlk5483336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нятие о системе экологической безопас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ципы экологической безопас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безопасность как глобальная проблема современ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учные основы оценки техногенных воздействий на окружающую среду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логическая экспертиза природных экосистем и территорий: принципы,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дели, критерии оценки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ы использования и воспроизводства природных ресурс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 экологической безопасности в управлении водными ресурс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в сфере обеспечения безопасности окружающей сред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ое стимулирование природоохранной деятельност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4 Содержание лабораторных рабо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5 Содержание практических занят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6 Содержание самостоятельной работы обучающегос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bookmarkStart w:id="1" w:name="_Hlk5461615"/>
      <w:bookmarkEnd w:id="1"/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bookmarkStart w:id="2" w:name="_Hlk5461615"/>
      <w:bookmarkStart w:id="3" w:name="_Hlk5461615"/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особые требования не предусмотрены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68" w:before="0" w:after="3"/>
        <w:ind w:left="703" w:right="2" w:hanging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en-US"/>
        </w:rPr>
        <w:t xml:space="preserve">7.1 Основная литература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наух, Н. Н.  Охрана труда : учебник для вузов / Н. Н. Карнаух. — Москва : Издательство Юрайт, 2022. — 38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2584-2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88658 (дата обращения: 06.07.2022), по паролю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Экспертиза безопасности труда : учебное пособие для вузов / В. С. Сердюк [и др.] ; под редакцией В. С. Сердюка. — 2-е изд. — Москва : Издательство Юрайт, 2022 ; Омск : Издво ОмГТУ. — 15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1765-3 (Издательство Юрайт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8149-2675-3 (Изд-во ОмГТУ)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8977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06.07.2022), по паролю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3. Беляков, Г. И.  Охрана труда и техника безопасности : учебник для вузов / Г. И. Беляков. — 4-е изд. — Москва : Издательство Юрайт, 2022. — 36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3591-6. — Текст : электронный // Образовательная платформа Юрайт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057 (дата обращения: 06.07.2022), по паролю </w:t>
      </w:r>
    </w:p>
    <w:p>
      <w:pPr>
        <w:pStyle w:val="Normal"/>
        <w:tabs>
          <w:tab w:val="clear" w:pos="709"/>
          <w:tab w:val="left" w:pos="1134" w:leader="none"/>
        </w:tabs>
        <w:spacing w:before="0" w:after="31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68" w:before="0" w:after="3"/>
        <w:ind w:left="703" w:right="2" w:hanging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en-US"/>
        </w:rPr>
        <w:t xml:space="preserve">7.2 Дополнительная литература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-15" w:right="2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Беспалов, В. И.  Надзор и контроль в сфере безопасности. Радиационная защита : учебное пособие для вузов / В. И. Беспалов. — 6-е изд., доп. — Москва : Издательство Юрайт, 2022 ; Томск : Изд-во Томского политехнического университета. — 722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5062-9 (Издательство Юрайт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4387-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0924-4 (Изд-во Томского политехнического университета)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313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левлеев, В. М.  Промышленная безопасность производств энергонасыщенных материалов и изделий : учебное пособие для вузов / В. М. Клевлеев, И. А. Кузнецова, С. А. Чевиков. — Москва : Издательство Юрайт, 2022. — 25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4935-7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6867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акеян, В. И.  Надзор и контроль в сфере безопасности : учебник для вузов / Е. А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Севрюкова ; под общей редакцией В. И. Каракеяна. — Москва : Издательство Юрайт, 2022. — 397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9916-8837-6. — Текст : электронный //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89007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акеян, В. И.  Экологический мониторинг : учебник для вузов / Е. А. Севрюкова ; под общей редакцией В. И. Каракеяна. — Москва : Издательство Юрайт, 2022. — 397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2491-3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089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Белов, П. Г.  Техногенные системы и экологический риск : учебник и практикум для вузов / П. Г. Белов, К. В. Чернов ; под общей редакцией П. Г. Белова. — Москва : Издательство Юрайт, 2022. — 366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0605-6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89870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Роик, В. Д.  Управление профессиональными рисками : учебник для вузов / В. Д. Роик. — Москва : Издательство Юрайт, 2022. — 657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4160-3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6877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акеян, В. И.  Мониторинг загрязнения окружающей среды : учебник для среднего профессионального образования / Е. А. Севрюкова ; под общей редакцией В. И. Каракеяна. — Москва : Издательство Юрайт, 2022. — 397 с. — (Профессиональное образование). —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2861-4. — Текст : электронный // Образовательная платформа Юрайт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059 (дата обращения: 06.07.2022), по паролю 8. Сухачев, А.А., Охрана труда в строительстве : учебник / А.А. Сухачев. — Москва : КноРус, 2022. — 310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406-10107-0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44638 (дата обращения: 06.07.2022). — Текст : электронный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етров А.Я. Охрана (безопасность и гигиена) труда. Актуальные вопросы трудового права : учебно-практическое пособие / Петров А.Я.  — Москва : Проспект, 2016. — 413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392-21773-1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22201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06.07.2022). — Текст : электронный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ушников А.М. Охрана труда и трудоправовой контроль (надзор). Научно- : практическое пособие / Лушников А.М., Лушникова М.В.  — Москва : Проспект, 2015. — 245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392-15450-0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16235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06.07.2022). — Текст : электронный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Исмоилова Ш.Н. Развитие системы управления качеством охраны труда : монография / Исмоилова Ш.Н.  — Москва : Палеотип, 2010. — 132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94727-628-2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03936 (дата обращения: 06.07.2022). — Текст : электронный.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8 Перечень ресурсов информационно-телекоммуникационной сети «Интернет», необходимых для освоения дисциплины (модуля) </w:t>
      </w:r>
    </w:p>
    <w:p>
      <w:pPr>
        <w:pStyle w:val="Normal"/>
        <w:spacing w:before="0" w:after="7"/>
        <w:ind w:left="52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lan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com</w:t>
      </w:r>
      <w:r>
        <w:rPr>
          <w:rFonts w:eastAsia="Times New Roman" w:cs="Times New Roman" w:ascii="Times New Roman" w:hAnsi="Times New Roman"/>
          <w:color w:val="000000"/>
          <w:sz w:val="24"/>
        </w:rPr>
        <w:t>/  - ЭБС «Лань»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 - Образовательная платформа «Юрайт»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prbookshop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  - Цифровой образовательный ресурс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PR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MART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sutula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onlime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 - ЭБС ТулГУ «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OnLime</w:t>
      </w:r>
      <w:r>
        <w:rPr>
          <w:rFonts w:eastAsia="Times New Roman" w:cs="Times New Roman" w:ascii="Times New Roman" w:hAnsi="Times New Roman"/>
          <w:color w:val="000000"/>
          <w:sz w:val="24"/>
        </w:rPr>
        <w:t>» учебные издания ТулГУ по всем дисциплинам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cyberleninka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  - Научная электронная библиотека «КиберЛенинка»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library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 - Научная электронная библиотека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Library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9 Перечень информационных технологий, необходимых для осуществления образовательного процесса по дисциплине (модулю)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268" w:before="0" w:after="3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-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left="10" w:hanging="1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тва  </w:t>
      </w:r>
    </w:p>
    <w:p>
      <w:pPr>
        <w:pStyle w:val="Normal"/>
        <w:spacing w:lineRule="auto" w:line="268" w:before="0" w:after="9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 Пакет офисных приложений Мой офис.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right="2" w:firstLine="709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9.2 Перечень необходимых современных профессиональных баз данных и информационных справочных систем </w:t>
      </w:r>
    </w:p>
    <w:p>
      <w:pPr>
        <w:pStyle w:val="Normal"/>
        <w:spacing w:lineRule="auto" w:line="268" w:before="0" w:after="9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 Компьютерная справочная правовая система Консультант Плюс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9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8:01:00Z</dcterms:created>
  <dc:creator>Олег Игоревич</dc:creator>
  <dc:description/>
  <cp:keywords/>
  <dc:language>en-US</dc:language>
  <cp:lastModifiedBy>EVGENIJA</cp:lastModifiedBy>
  <cp:lastPrinted>2021-04-10T11:21:00Z</cp:lastPrinted>
  <dcterms:modified xsi:type="dcterms:W3CDTF">2023-09-27T11:32:00Z</dcterms:modified>
  <cp:revision>13</cp:revision>
  <dc:subject/>
  <dc:title/>
</cp:coreProperties>
</file>