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итехнический институт</w:t>
      </w:r>
    </w:p>
    <w:p>
      <w:pPr>
        <w:pStyle w:val="Style8"/>
        <w:widowControl w:val="false"/>
        <w:spacing w:lineRule="auto" w:line="240"/>
        <w:rPr/>
      </w:pPr>
      <w:r>
        <w:rPr>
          <w:bCs/>
        </w:rPr>
        <w:t>Кафедра «</w:t>
      </w:r>
      <w:r>
        <w:rPr>
          <w:bCs/>
          <w:lang w:val="ru-RU"/>
        </w:rPr>
        <w:t>Механика и процессы пластического формоизменения</w:t>
      </w:r>
      <w:r>
        <w:rPr>
          <w:bCs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996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</w:tblGrid>
      <w:tr>
        <w:trPr>
          <w:trHeight w:val="1250" w:hRule="atLeast"/>
          <w:cantSplit w:val="true"/>
        </w:trPr>
        <w:tc>
          <w:tcPr>
            <w:tcW w:w="5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ханика и процессы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стического формоизмен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9865</wp:posOffset>
                  </wp:positionH>
                  <wp:positionV relativeFrom="paragraph">
                    <wp:posOffset>139700</wp:posOffset>
                  </wp:positionV>
                  <wp:extent cx="1279525" cy="857885"/>
                  <wp:effectExtent l="0" t="0" r="0" b="0"/>
                  <wp:wrapNone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18» января 2023 г., протокол № 2</w:t>
            </w:r>
          </w:p>
        </w:tc>
      </w:tr>
      <w:tr>
        <w:trPr>
          <w:trHeight w:val="756" w:hRule="atLeast"/>
        </w:trPr>
        <w:tc>
          <w:tcPr>
            <w:tcW w:w="5996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 С.Н. Лари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 ОЦЕНОЧНЫХ СРЕДСТВ (ОЦЕНОЧНЫЕ МАТЕРИАЛЫ) ДЛЯ</w:t>
        <w:br/>
        <w:t xml:space="preserve"> ПРОВЕДЕНИЯ ТЕКУЩЕГО КОНТРОЛЯ УСПЕВАЕМОСТИ</w:t>
        <w:br/>
        <w:t>И ПРОМЕЖУТОЧНОЙ АТТЕСТАЦИИ ОБУЧАЮЩИХСЯ</w:t>
        <w:br/>
        <w:t>ПО ДИСЦИПЛИНЕ (МОДУЛЮ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ектирование механических передач и соединен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шего образования – программы магистратуры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4.01 Машиностроение</w:t>
      </w:r>
    </w:p>
    <w:p>
      <w:pPr>
        <w:pStyle w:val="Normal"/>
        <w:widowControl w:val="false"/>
        <w:spacing w:lineRule="auto" w:line="240" w:before="12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правленностью (профи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шиностроительные технологии и оборуд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150401-01-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а оценочных средств (оценочных материало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9210</wp:posOffset>
            </wp:positionV>
            <wp:extent cx="6115050" cy="15049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(и)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лясов А.В. доц. каф. ПМДМ, к.т.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                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08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TextBodyIndent"/>
        <w:widowControl w:val="false"/>
        <w:ind w:left="284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Описание фонда оценочных средств (оценочных материалов) 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 Полные наименования компетенций представлены в общей характеристике основной профессиональной образовательной программы. 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widowControl w:val="false"/>
        <w:ind w:left="284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ценочные средства (оценочные материалы) для проведения текущего контроля успеваемости обучающихся по дисциплине (модулю) </w:t>
      </w:r>
    </w:p>
    <w:p>
      <w:pPr>
        <w:pStyle w:val="TextBodyIndent"/>
        <w:widowControl w:val="false"/>
        <w:ind w:left="284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widowControl w:val="false"/>
        <w:ind w:left="284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 семестр</w:t>
      </w:r>
    </w:p>
    <w:p>
      <w:pPr>
        <w:pStyle w:val="TextBodyIndent"/>
        <w:widowControl w:val="false"/>
        <w:ind w:left="284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ечень контрольных заданий и (или) вопросов для оценки сформированности компетенции ОПК-5 (контролируемый индикатор достижения компетенции ОПК-5.1)</w:t>
      </w:r>
    </w:p>
    <w:p>
      <w:pPr>
        <w:pStyle w:val="TextBodyIndent"/>
        <w:widowControl w:val="false"/>
        <w:ind w:left="284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Классификация приводов, используемых в различных отраслях машиностроения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Типовые схемы приводов с последовательным и параллельным соединением;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Достоинства и недостатки: цилиндрических, конических, червячных, волновых и планетарных передач. 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Цилиндрические зубчатые передачи с примерами устройства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ланетарные передачи с примерами устройства</w:t>
      </w:r>
    </w:p>
    <w:p>
      <w:pPr>
        <w:pStyle w:val="TextBodyIndent"/>
        <w:widowControl w:val="false"/>
        <w:ind w:left="284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widowControl w:val="false"/>
        <w:ind w:left="284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ечень контрольных заданий и (или) вопросов для оценки сформированности компетенции ОПК-5 (контролируемый индикатор достижения компетенции ОПК-5.2)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рименение методов исследования и принятых методик проектирования зубчатых передач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мбинирование схемы приводов для уменьшения габаритно-массовых характеристик;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Снижение влияния недостатков: цилиндрических, конических, червячных, волновых и планетарных передач при использовании их в приводах.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боснование достоинств: цилиндрических, конических, червячных, волновых и планетарных передач при использовании их в приводах</w:t>
      </w:r>
    </w:p>
    <w:p>
      <w:pPr>
        <w:pStyle w:val="TextBodyIndent"/>
        <w:widowControl w:val="false"/>
        <w:ind w:left="28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Выявление главных критериев работоспособности и надежности зубчатых передач</w:t>
      </w:r>
    </w:p>
    <w:p>
      <w:pPr>
        <w:pStyle w:val="TextBodyIndent"/>
        <w:widowControl w:val="false"/>
        <w:ind w:left="284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widowControl w:val="false"/>
        <w:ind w:left="284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ечень контрольных заданий и (или) вопросов для оценки сформированности компетенции ОПК-5 (контролируемый индикатор достижения компетенции ОПК-5.3)</w:t>
      </w:r>
    </w:p>
    <w:p>
      <w:pPr>
        <w:pStyle w:val="TextBodyIndent"/>
        <w:widowControl w:val="false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фика применения волновых зубчатых передач в приводах</w:t>
      </w:r>
    </w:p>
    <w:p>
      <w:pPr>
        <w:pStyle w:val="TextBodyIndent"/>
        <w:widowControl w:val="false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 и назначение элементов привода</w:t>
      </w:r>
    </w:p>
    <w:p>
      <w:pPr>
        <w:pStyle w:val="TextBodyIndent"/>
        <w:widowControl w:val="false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кциональные схемы приводов. Составление схем в программе</w:t>
      </w:r>
    </w:p>
    <w:p>
      <w:pPr>
        <w:pStyle w:val="TextBodyIndent"/>
        <w:widowControl w:val="false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шибки составления схемы. Составление цифрового двойника</w:t>
      </w:r>
    </w:p>
    <w:p>
      <w:pPr>
        <w:pStyle w:val="TextBodyIndent"/>
        <w:widowControl w:val="false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зор конструкторских решений в мире. База данных статей</w:t>
      </w:r>
    </w:p>
    <w:p>
      <w:pPr>
        <w:pStyle w:val="TextBodyIndent"/>
        <w:widowControl w:val="false"/>
        <w:ind w:left="10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100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контрольных заданий и (или) вопросов для оценки сформированности компетенции ОПК-12 (контролируемый индикатор достижения компетенции ОПК-12.1)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Понятие «Индустрия 4.0 или четвертая промышленная революция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Концепции Индустрии 4.0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Тенденции развития проектирования и производства в условиях четвертой промышленной революции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Компетенции сотрудников в условиях четвертой промышленной революции.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Характеристика сквозных цифровых технологий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Обзор ключевых научно-технических направлений, оказывающих наибольшее существенное влияние на развитие рынков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Компоненты машиностроения как пример сквозных цифровых технологий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Подходы к формированию стратегической программы цифровой трансформации предприятия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Сквозные цифровые технологии и основные барьеры их развития.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контрольных заданий и (или) вопросов для оценки сформированности компетенции ОПК-12 (контролируемый индикатор достижения компетенции ОПК-12.2) </w:t>
      </w:r>
    </w:p>
    <w:p>
      <w:pPr>
        <w:pStyle w:val="TextBodyIndent"/>
        <w:widowControl w:val="false"/>
        <w:ind w:left="1004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Технологии промышленного интернета вещей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Технологии больших данных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Большие данные в контексте цифровой экономики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Перспективы развития проектирования машин с учетом применения сквозных технологий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Понятие «цифровой двойник» (digital twin). </w:t>
      </w:r>
    </w:p>
    <w:p>
      <w:pPr>
        <w:pStyle w:val="TextBodyIndent"/>
        <w:widowControl w:val="false"/>
        <w:ind w:left="1004" w:firstLine="720"/>
        <w:rPr/>
      </w:pPr>
      <w:r>
        <w:rPr>
          <w:sz w:val="24"/>
          <w:szCs w:val="24"/>
          <w:lang w:val="ru-RU"/>
        </w:rPr>
        <w:t xml:space="preserve">6. Процесс внедрения на предприятии 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  <w:lang w:val="ru-RU"/>
        </w:rPr>
        <w:t xml:space="preserve">-технологий.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Введение, базовые принципы, стандарты, архитектура IoT. </w:t>
      </w:r>
    </w:p>
    <w:p>
      <w:pPr>
        <w:pStyle w:val="TextBodyIndent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контрольных заданий и (или) вопросов для оценки сформированности компетенции ОПК-12 (контролируемый индикатор достижения компетенции ПК-12.3)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оставление альтернативных схем привода технологической машины на основе существующей схемы для снижения габаритов и массы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Составление альтернативных схем привода транспортной машины на основе существующей схемы для повышения коэффициента полезного действия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Составление альтернативных схем привода водного или подводного транспорта на основе существующей схемы для снижения вибраций и шума</w:t>
      </w:r>
    </w:p>
    <w:p>
      <w:pPr>
        <w:pStyle w:val="TextBodyIndent"/>
        <w:widowControl w:val="false"/>
        <w:ind w:left="1004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Повышение надежности и ресурса летательного аппарата путем замены зубчатых колес с одинаковыми габаритными размерами.</w:t>
      </w:r>
    </w:p>
    <w:p>
      <w:pPr>
        <w:pStyle w:val="ZOIMAL"/>
        <w:widowControl w:val="false"/>
        <w:numPr>
          <w:ilvl w:val="0"/>
          <w:numId w:val="0"/>
        </w:numPr>
        <w:spacing w:before="360" w:after="12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контрольных заданий и (или) вопросов для оценки сформированности компетенции ПК-7 (контролируемый индикатор достижения компетенции ПК-7.1)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 какой передачи передаточное отношение будет отрицательным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ы:     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Цилиндрическая передача внешнего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Цилиндрическая передача внутреннего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 Реечная передача при ведущем колесе 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Реечная передача при ведущей зубчатой рейке</w:t>
      </w:r>
    </w:p>
    <w:p>
      <w:pPr>
        <w:pStyle w:val="Normal"/>
        <w:widowControl w:val="false"/>
        <w:spacing w:lineRule="auto" w:line="240" w:before="0" w:after="0"/>
        <w:ind w:left="1418" w:hanging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ие передачи применяются для передачи движения между валами, оси которых параллельны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Цилиндрические 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ические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ервячные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ипоидные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то означает величина "X" в выражении: X = 1,25 m 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лщину зуба по делительной окружности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соту головки зуба нормального зубчатого колеса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соту ножки зуба нормального зубчатого колеса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Шаг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8" w:hanging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ие участки сопряженных профилей зубьев передачи внешнего зацепления более всего подвержены износу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Эвольвентные участки головок зубьев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Эвольвентные участки ножек зубьев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ки, прилегающие к полюсу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эвольвентные участки 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е утверждение является неправильным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уги зацепления - это дуги начальных окружностей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уги зацепления - это дуги основных окружностей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уги зацепления равны между собой</w:t>
      </w:r>
    </w:p>
    <w:p>
      <w:pPr>
        <w:pStyle w:val="Normal"/>
        <w:widowControl w:val="false"/>
        <w:spacing w:lineRule="auto" w:line="240" w:before="0" w:after="0"/>
        <w:ind w:left="1418" w:hanging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уть зуба по дуге начальной окружности за время зацепления одной пары зубьев называется дугой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8" w:hanging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ля какой передачи коэффициент перекрытия равен сумме торцового и осевого коэффициентов перекрытия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илиндрической прямозубой внешнего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илиндрической косозубой внешнего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илиндрической прямозубой внутреннего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илиндрической косозубой внутреннего зацепл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8" w:hanging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ему равно (по модулю) передаточное отношение зубчатой пары, если угловая скорость ведущего колеса равна 1000 об/мин, а угловая скорость ведомого - 500 об/мин?</w:t>
      </w:r>
    </w:p>
    <w:p>
      <w:pPr>
        <w:pStyle w:val="Normal"/>
        <w:widowControl w:val="false"/>
        <w:spacing w:lineRule="auto" w:line="240" w:before="0" w:after="0"/>
        <w:ind w:left="1418" w:hanging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i = 0,5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i = 2,0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i = 5,0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i = 10,0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ему равен угол зацепления равносмещенной косозубой передачи в торцовом сечении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ольше угла профиля ИПРК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ньше угла профиля ИПРК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вен углу профиля ИПРК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вен углу зацепления прямозубой передачи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способ изготовления зубчатых колес обеспечивает наибольшую точность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итье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Штамповка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резание на станках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катка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инструмент применяют для образования профилей зубьев по методу обкатки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лбяк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исковую фрезу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ервячную фрезу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нструментальную рейку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ких станках производится нарезание зубьев методом обкатки с помощью инструментальной рейки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убофрезерных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убострогальных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убодолбежных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ниверсальных фрезерных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какой прямой на рейке толщина зуба равна ширине впадины?  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раничной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елительной (средней, модульной)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ершин зубьев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падин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кружности не изменяются при нарезании колеса со смещением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елительные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ершин зубьев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ые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падин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лияет коэффициент смещения на изгибную прочность зубьев колеса с внешними зубьями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 увеличением коэффициента смещения изгибная прочность зубьев повышаетс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 увеличением коэффициента смещения изгибная прочность зубьев снижаетс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эффициент смещения не влияет на изгибную прочность зубьев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 уменьшением коэффициента смещения изгибная прочность зубьев повышаетс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й передаче начальные окружности совпадают с делительными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вносмещенной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нулевой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неравносмещенной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впадают всегда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информация справедлива.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эвольвента не имеет точек внутри основной окружности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ормаль к эвольвенте в любой ее точке является касательной к основной окружности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лина касательной от точки касания до эвольвенты является радиусом кривизны эвольвенты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нволюта – это основная окружность по отношению к эвольвенте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Какое из утверждений справедливо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widowControl w:val="false"/>
        <w:spacing w:lineRule="auto" w:line="240" w:before="0" w:after="0"/>
        <w:ind w:left="1418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аразитные колеса в рядовом зацеплении дают возможность изменить направление вращения ведомого звена</w:t>
      </w:r>
    </w:p>
    <w:p>
      <w:pPr>
        <w:pStyle w:val="Normal"/>
        <w:widowControl w:val="false"/>
        <w:spacing w:lineRule="auto" w:line="240" w:before="0" w:after="0"/>
        <w:ind w:left="1418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  Паразитные колеса в рядовом зацеплении не влияют на величину передаточного отношения</w:t>
      </w:r>
    </w:p>
    <w:p>
      <w:pPr>
        <w:pStyle w:val="Normal"/>
        <w:widowControl w:val="false"/>
        <w:spacing w:lineRule="auto" w:line="240" w:before="0" w:after="0"/>
        <w:ind w:left="1418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 Паразитные колеса в рядовом зацеплении дают возможность уменьшить габаритные размеры механизма</w:t>
      </w:r>
    </w:p>
    <w:p>
      <w:pPr>
        <w:pStyle w:val="Normal"/>
        <w:widowControl w:val="false"/>
        <w:spacing w:lineRule="auto" w:line="240" w:before="0" w:after="0"/>
        <w:ind w:left="1418" w:hanging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 Паразитные колеса в рядовом зацеплении увеличивают потери на трение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аковыми должны быть такие параметры зубчатых колес, находящихся в зацеплении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эффициент смещени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иаметр делительных окружностей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одуль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гол профиля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лщина зуба по делительной окружности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параметры зубчатых колес не зависят от смещения инструмента при нарезке?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иаметр делительной окружности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иаметр основной окружности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лщина зуба по делительной окружности</w:t>
      </w:r>
    </w:p>
    <w:p>
      <w:pPr>
        <w:pStyle w:val="Normal"/>
        <w:widowControl w:val="false"/>
        <w:spacing w:lineRule="auto" w:line="240" w:before="0" w:after="0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ежосевое расстояние</w:t>
      </w:r>
    </w:p>
    <w:p>
      <w:pPr>
        <w:pStyle w:val="TextBodyIndent"/>
        <w:widowControl w:val="false"/>
        <w:ind w:left="1418"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 w:val="24"/>
          <w:szCs w:val="24"/>
        </w:rPr>
        <w:t>Перечень контрольных заданий и (или) вопросов для оценки сформированности компетенции ПК-7 (контролируемый индикатор достижения компетенции ПК-7.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)</w:t>
      </w:r>
    </w:p>
    <w:p>
      <w:pPr>
        <w:pStyle w:val="TextBodyIndent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им блоком моделируется цилиндрическое зубчатое зацепление? 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овы </w:t>
      </w:r>
      <w:r>
        <w:rPr>
          <w:sz w:val="24"/>
          <w:szCs w:val="24"/>
          <w:lang w:val="ru-RU"/>
        </w:rPr>
        <w:t xml:space="preserve">базовые панели </w:t>
      </w:r>
      <w:r>
        <w:rPr>
          <w:sz w:val="24"/>
          <w:szCs w:val="24"/>
        </w:rPr>
        <w:t xml:space="preserve">настройки для моделирования цилиндрического зубчатого зацепления? 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 проверить </w:t>
      </w:r>
      <w:r>
        <w:rPr>
          <w:sz w:val="24"/>
          <w:szCs w:val="24"/>
          <w:lang w:val="ru-RU"/>
        </w:rPr>
        <w:t>работоспособность</w:t>
      </w:r>
      <w:r>
        <w:rPr>
          <w:sz w:val="24"/>
          <w:szCs w:val="24"/>
        </w:rPr>
        <w:t xml:space="preserve"> модели зубчатого механизма? 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 экспериментально проверить </w:t>
      </w:r>
      <w:r>
        <w:rPr>
          <w:sz w:val="24"/>
          <w:szCs w:val="24"/>
          <w:lang w:val="ru-RU"/>
        </w:rPr>
        <w:t>реальное</w:t>
      </w:r>
      <w:r>
        <w:rPr>
          <w:sz w:val="24"/>
          <w:szCs w:val="24"/>
        </w:rPr>
        <w:t xml:space="preserve"> передаточное отношение моделируемой зубчатой передачи? 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 изменить направление вращения валов моделируемого механизма? 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>. Как рассчитываются радиусы делительных окружностей цилиндрических зубчатых колес?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Сколько степеней свободы имеет </w:t>
      </w:r>
      <w:r>
        <w:rPr>
          <w:sz w:val="24"/>
          <w:szCs w:val="24"/>
          <w:lang w:val="ru-RU"/>
        </w:rPr>
        <w:t>схема</w:t>
      </w:r>
      <w:r>
        <w:rPr>
          <w:sz w:val="24"/>
          <w:szCs w:val="24"/>
        </w:rPr>
        <w:t xml:space="preserve"> и сколько приводов для него необходимо использовать? 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овы габариты </w:t>
      </w:r>
      <w:r>
        <w:rPr>
          <w:sz w:val="24"/>
          <w:szCs w:val="24"/>
          <w:lang w:val="ru-RU"/>
        </w:rPr>
        <w:t>и масса зубчатой передачи</w:t>
      </w:r>
      <w:r>
        <w:rPr>
          <w:sz w:val="24"/>
          <w:szCs w:val="24"/>
        </w:rPr>
        <w:t xml:space="preserve">?  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Какие </w:t>
      </w:r>
      <w:r>
        <w:rPr>
          <w:sz w:val="24"/>
          <w:szCs w:val="24"/>
          <w:lang w:val="ru-RU"/>
        </w:rPr>
        <w:t>взаимосвязи можно организовать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>. Как зад</w:t>
      </w:r>
      <w:r>
        <w:rPr>
          <w:sz w:val="24"/>
          <w:szCs w:val="24"/>
          <w:lang w:val="ru-RU"/>
        </w:rPr>
        <w:t>ать гистограмму нагружения передачи и привода</w:t>
      </w:r>
      <w:r>
        <w:rPr>
          <w:sz w:val="24"/>
          <w:szCs w:val="24"/>
        </w:rPr>
        <w:t>?</w:t>
      </w:r>
    </w:p>
    <w:p>
      <w:pPr>
        <w:pStyle w:val="TextBodyIndent"/>
        <w:widowControl w:val="false"/>
        <w:numPr>
          <w:ilvl w:val="0"/>
          <w:numId w:val="5"/>
        </w:numPr>
        <w:ind w:left="567" w:firstLine="426"/>
        <w:rPr/>
      </w:pPr>
      <w:r>
        <w:rPr>
          <w:sz w:val="24"/>
          <w:szCs w:val="24"/>
          <w:lang w:val="ru-RU"/>
        </w:rPr>
        <w:t xml:space="preserve">Программ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ие </w:t>
      </w:r>
      <w:r>
        <w:rPr>
          <w:sz w:val="24"/>
          <w:szCs w:val="24"/>
          <w:lang w:val="ru-RU"/>
        </w:rPr>
        <w:t>панели меню</w:t>
      </w:r>
      <w:r>
        <w:rPr>
          <w:sz w:val="24"/>
          <w:szCs w:val="24"/>
        </w:rPr>
        <w:t xml:space="preserve"> используются для построения </w:t>
      </w:r>
      <w:r>
        <w:rPr>
          <w:sz w:val="24"/>
          <w:szCs w:val="24"/>
          <w:lang w:val="ru-RU"/>
        </w:rPr>
        <w:t xml:space="preserve">плоских и трехмерных </w:t>
      </w:r>
      <w:r>
        <w:rPr>
          <w:sz w:val="24"/>
          <w:szCs w:val="24"/>
        </w:rPr>
        <w:t>графиков</w:t>
      </w:r>
      <w:r>
        <w:rPr>
          <w:sz w:val="24"/>
          <w:szCs w:val="24"/>
          <w:lang w:val="ru-RU"/>
        </w:rPr>
        <w:t xml:space="preserve"> изменения показателей качества зацепления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567" w:firstLine="426"/>
        <w:rPr/>
      </w:pPr>
      <w:r>
        <w:rPr>
          <w:b/>
          <w:sz w:val="24"/>
          <w:szCs w:val="24"/>
        </w:rPr>
        <w:t xml:space="preserve">Перечень контрольных заданий и (или) вопросов для оценки сформированности компетенции </w:t>
      </w: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</w:rPr>
        <w:t>ПК-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 (контролируемый индикатор достижения компетенции </w:t>
      </w: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</w:rPr>
        <w:t>ПК-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)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>. Где можно скачать дополнительные конфигурации</w:t>
      </w:r>
      <w:r>
        <w:rPr>
          <w:sz w:val="24"/>
          <w:szCs w:val="24"/>
          <w:lang w:val="ru-RU"/>
        </w:rPr>
        <w:t xml:space="preserve"> для контактного анализа и обновления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>. Для чего нуж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н </w:t>
      </w:r>
      <w:r>
        <w:rPr>
          <w:sz w:val="24"/>
          <w:szCs w:val="24"/>
          <w:lang w:val="ru-RU"/>
        </w:rPr>
        <w:t>модуль макрогеометрия зубчатой передачи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Можно ли </w:t>
      </w:r>
      <w:r>
        <w:rPr>
          <w:sz w:val="24"/>
          <w:szCs w:val="24"/>
          <w:lang w:val="ru-RU"/>
        </w:rPr>
        <w:t>создать группу своих материал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колес, отсутствующих </w:t>
      </w:r>
      <w:r>
        <w:rPr>
          <w:sz w:val="24"/>
          <w:szCs w:val="24"/>
        </w:rPr>
        <w:t>в прикладных библиотеках</w:t>
      </w:r>
      <w:r>
        <w:rPr>
          <w:sz w:val="24"/>
          <w:szCs w:val="24"/>
          <w:lang w:val="ru-RU"/>
        </w:rPr>
        <w:t xml:space="preserve"> материалов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ожно</w:t>
      </w:r>
      <w:r>
        <w:rPr>
          <w:sz w:val="24"/>
          <w:szCs w:val="24"/>
          <w:lang w:val="ru-RU"/>
        </w:rPr>
        <w:t xml:space="preserve"> ли</w:t>
      </w:r>
      <w:r>
        <w:rPr>
          <w:sz w:val="24"/>
          <w:szCs w:val="24"/>
        </w:rPr>
        <w:t xml:space="preserve"> применить упрощенные изображения </w:t>
      </w:r>
      <w:r>
        <w:rPr>
          <w:sz w:val="24"/>
          <w:szCs w:val="24"/>
          <w:lang w:val="ru-RU"/>
        </w:rPr>
        <w:t>зубчатых колес и подшипников</w:t>
      </w:r>
      <w:r>
        <w:rPr>
          <w:sz w:val="24"/>
          <w:szCs w:val="24"/>
        </w:rPr>
        <w:t>?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>. Можно ли самому создать свои собственные библиотеки</w:t>
      </w:r>
      <w:r>
        <w:rPr>
          <w:sz w:val="24"/>
          <w:szCs w:val="24"/>
          <w:lang w:val="ru-RU"/>
        </w:rPr>
        <w:t xml:space="preserve"> моделей зубчатых передач для внедрения в существующие модели приводов</w:t>
      </w:r>
      <w:r>
        <w:rPr>
          <w:sz w:val="24"/>
          <w:szCs w:val="24"/>
        </w:rPr>
        <w:t>?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Имеет ли значение </w:t>
      </w:r>
      <w:r>
        <w:rPr>
          <w:sz w:val="24"/>
          <w:szCs w:val="24"/>
          <w:lang w:val="ru-RU"/>
        </w:rPr>
        <w:t>буквы</w:t>
      </w:r>
      <w:r>
        <w:rPr>
          <w:sz w:val="24"/>
          <w:szCs w:val="24"/>
        </w:rPr>
        <w:t xml:space="preserve"> имени </w:t>
      </w:r>
      <w:r>
        <w:rPr>
          <w:sz w:val="24"/>
          <w:szCs w:val="24"/>
          <w:lang w:val="ru-RU"/>
        </w:rPr>
        <w:t>элемента привода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Как удалить библиотеку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Можно ли редактировать </w:t>
      </w:r>
      <w:r>
        <w:rPr>
          <w:sz w:val="24"/>
          <w:szCs w:val="24"/>
          <w:lang w:val="ru-RU"/>
        </w:rPr>
        <w:t>условия стандартной операции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Как можно вывести </w:t>
      </w:r>
      <w:r>
        <w:rPr>
          <w:sz w:val="24"/>
          <w:szCs w:val="24"/>
          <w:lang w:val="ru-RU"/>
        </w:rPr>
        <w:t>модель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ru-RU"/>
        </w:rPr>
        <w:t>сохранение</w:t>
      </w:r>
      <w:r>
        <w:rPr>
          <w:sz w:val="24"/>
          <w:szCs w:val="24"/>
        </w:rPr>
        <w:t xml:space="preserve"> без установки дополнительных приложений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Можно ли при помощи команд клавиатуры вывести документ на печать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. Программа для разработки чертежей Компас–3D. Какие недостатки при выводе на печать документов без предварительного просмотра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. Программа для разработки чертежей Компас–3D. Для чего нужен предварительный просмотр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. Программа для разработки чертежей Компас–3D. Можно ли вручную задать масштаб при выводе на печать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. Программа для разработки чертежей Компас–3D. Можно и автоматически подогнать масштаб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>. Программа для разработки чертежей Компас–3D. Какие недостатки при ручном задание масштаба?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. Программа для разработки чертежей Компас–3D. Можно ли распечатать фрагмент чертежа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. Программа для разработки чертежей Компас–3D. Для чего нужна специальная печать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. Программа для разработки чертежей Компас–3D. Что нужно для того чтобы сохранить чертеж в виде картинки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. Программа для разработки чертежей Компас–3D. Можно ли в КОМПАСе сохранить чертеж в формате JPEG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 Программа для разработки чертежей Компас–3D. Можно ли просматривать и печатать чертежи без установленной программы КОМПАС?</w:t>
      </w:r>
    </w:p>
    <w:p>
      <w:pPr>
        <w:pStyle w:val="TextBodyIndent"/>
        <w:widowControl w:val="false"/>
        <w:ind w:left="567" w:firstLine="42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widowControl w:val="false"/>
        <w:ind w:left="567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заданий и (или) вопросов для оценки сформированности компетенции </w:t>
      </w: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</w:rPr>
        <w:t>ПК-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(контролируемый индикатор достижения компетенции </w:t>
      </w: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</w:rPr>
        <w:t>ПК-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)</w:t>
      </w:r>
    </w:p>
    <w:p>
      <w:pPr>
        <w:pStyle w:val="TextBodyIndent"/>
        <w:widowControl w:val="false"/>
        <w:ind w:left="567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Для чего предназначена </w:t>
      </w:r>
      <w:r>
        <w:rPr>
          <w:sz w:val="24"/>
          <w:szCs w:val="24"/>
          <w:lang w:val="ru-RU"/>
        </w:rPr>
        <w:t xml:space="preserve">функция </w:t>
      </w:r>
      <w:r>
        <w:rPr>
          <w:sz w:val="24"/>
          <w:szCs w:val="24"/>
          <w:lang w:val="en-US"/>
        </w:rPr>
        <w:t>KSys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en-US"/>
        </w:rPr>
        <w:t>Dview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Программа для разработки чертежей Компас–3D. Для каких целей используется программа КОМПАС-GEARS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Можно ли программу КОМПАС-GEARS использовать </w:t>
      </w:r>
      <w:r>
        <w:rPr>
          <w:sz w:val="24"/>
          <w:szCs w:val="24"/>
          <w:lang w:val="ru-RU"/>
        </w:rPr>
        <w:t>для построения блокирующих контуров</w:t>
      </w:r>
      <w:r>
        <w:rPr>
          <w:sz w:val="24"/>
          <w:szCs w:val="24"/>
        </w:rPr>
        <w:t>?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</w:rPr>
        <w:t xml:space="preserve">4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</w:t>
      </w:r>
      <w:r>
        <w:rPr>
          <w:sz w:val="24"/>
          <w:szCs w:val="24"/>
          <w:lang w:val="ru-RU"/>
        </w:rPr>
        <w:t>щае</w:t>
      </w:r>
      <w:r>
        <w:rPr>
          <w:sz w:val="24"/>
          <w:szCs w:val="24"/>
        </w:rPr>
        <w:t xml:space="preserve">. Позволяет ли данная программа рассчитывать конические передачи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</w:rPr>
        <w:t xml:space="preserve">5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Можно ли самому задать в программе материал на основе существующего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</w:rPr>
        <w:t xml:space="preserve">6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Как можно просмотреть </w:t>
      </w:r>
      <w:r>
        <w:rPr>
          <w:sz w:val="24"/>
          <w:szCs w:val="24"/>
          <w:lang w:val="ru-RU"/>
        </w:rPr>
        <w:t xml:space="preserve">протокол </w:t>
      </w:r>
      <w:r>
        <w:rPr>
          <w:sz w:val="24"/>
          <w:szCs w:val="24"/>
        </w:rPr>
        <w:t>результаты расчетов</w:t>
      </w:r>
      <w:r>
        <w:rPr>
          <w:sz w:val="24"/>
          <w:szCs w:val="24"/>
          <w:lang w:val="ru-RU"/>
        </w:rPr>
        <w:t xml:space="preserve"> и можно ли настроить его шаблон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>
          <w:sz w:val="24"/>
          <w:szCs w:val="24"/>
        </w:rPr>
      </w:pPr>
      <w:r>
        <w:rPr>
          <w:sz w:val="24"/>
          <w:szCs w:val="24"/>
        </w:rPr>
        <w:t xml:space="preserve">7. Программа для разработки чертежей Компас–3D. Для чего предназначена программа КОМПАС-SHAFT2D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</w:rPr>
        <w:t xml:space="preserve">8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ая практическая ценность комплекса программы.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 xml:space="preserve">9. </w:t>
      </w:r>
      <w:r>
        <w:rPr>
          <w:sz w:val="24"/>
          <w:szCs w:val="24"/>
        </w:rPr>
        <w:t xml:space="preserve">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Является ли отдельной программой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 добавить на </w:t>
      </w:r>
      <w:r>
        <w:rPr>
          <w:sz w:val="24"/>
          <w:szCs w:val="24"/>
          <w:lang w:val="ru-RU"/>
        </w:rPr>
        <w:t xml:space="preserve">вал </w:t>
      </w:r>
      <w:r>
        <w:rPr>
          <w:sz w:val="24"/>
          <w:szCs w:val="24"/>
        </w:rPr>
        <w:t xml:space="preserve">шпоночный паз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 приступить к "редактированию" модели, если возникла необходимость добавить или удалить </w:t>
      </w:r>
      <w:r>
        <w:rPr>
          <w:sz w:val="24"/>
          <w:szCs w:val="24"/>
          <w:lang w:val="ru-RU"/>
        </w:rPr>
        <w:t>ступень вала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ие возможности имеет программа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Для чего создаются </w:t>
      </w:r>
      <w:r>
        <w:rPr>
          <w:sz w:val="24"/>
          <w:szCs w:val="24"/>
          <w:lang w:val="ru-RU"/>
        </w:rPr>
        <w:t>Имитационную модель привода с зубчатыми передачами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ys</w:t>
      </w:r>
      <w:r>
        <w:rPr>
          <w:sz w:val="24"/>
          <w:szCs w:val="24"/>
        </w:rPr>
        <w:t xml:space="preserve">. Каким путем создается 3D модель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>. Можно ли использовать 3D модели для моделирования процессов механики жидкости и газа?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Можно ли редактировать эскиз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>. Как построить отверстие на цилиндрической поверхности</w:t>
      </w:r>
      <w:r>
        <w:rPr>
          <w:sz w:val="24"/>
          <w:szCs w:val="24"/>
          <w:lang w:val="ru-RU"/>
        </w:rPr>
        <w:t xml:space="preserve"> вала привода</w:t>
      </w:r>
      <w:r>
        <w:rPr>
          <w:sz w:val="24"/>
          <w:szCs w:val="24"/>
        </w:rPr>
        <w:t xml:space="preserve">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>. Как построить проточки на поверхности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Можно ли рассчитать массу детали? </w:t>
      </w:r>
    </w:p>
    <w:p>
      <w:pPr>
        <w:pStyle w:val="TextBodyIndent"/>
        <w:widowControl w:val="false"/>
        <w:ind w:left="567" w:firstLine="426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. Программа для разработки </w:t>
      </w:r>
      <w:r>
        <w:rPr>
          <w:sz w:val="24"/>
          <w:szCs w:val="24"/>
          <w:lang w:val="ru-RU"/>
        </w:rPr>
        <w:t xml:space="preserve">моделей привода </w:t>
      </w:r>
      <w:r>
        <w:rPr>
          <w:sz w:val="24"/>
          <w:szCs w:val="24"/>
          <w:lang w:val="en-US"/>
        </w:rPr>
        <w:t>KissSoft</w:t>
      </w:r>
      <w:r>
        <w:rPr>
          <w:sz w:val="24"/>
          <w:szCs w:val="24"/>
        </w:rPr>
        <w:t xml:space="preserve">. Как изменить цвет детали? 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9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2">
    <w:name w:val=" Знак Знак2"/>
    <w:qFormat/>
    <w:rPr>
      <w:rFonts w:ascii="Arial" w:hAnsi="Arial" w:eastAsia="Times New Roman" w:cs="Times New Roman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7">
    <w:name w:val="А_рабочий центр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0">
    <w:name w:val=" Знак Знак10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8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ZOIMAL">
    <w:name w:val="ZOI_MAL"/>
    <w:basedOn w:val="Heading1"/>
    <w:qFormat/>
    <w:pPr>
      <w:keepNext w:val="false"/>
      <w:keepLines w:val="false"/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120" w:after="120"/>
      <w:ind w:left="0" w:hanging="0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26:00Z</dcterms:created>
  <dc:creator>Алекс Плясов</dc:creator>
  <dc:description/>
  <cp:keywords/>
  <dc:language>en-US</dc:language>
  <cp:lastModifiedBy>Пользователь Windows</cp:lastModifiedBy>
  <dcterms:modified xsi:type="dcterms:W3CDTF">2023-09-27T14:26:00Z</dcterms:modified>
  <cp:revision>2</cp:revision>
  <dc:subject/>
  <dc:title>МИНОБРНАУКИ РОССИИ</dc:title>
</cp:coreProperties>
</file>