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719455</wp:posOffset>
            </wp:positionV>
            <wp:extent cx="7557135" cy="10668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6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bookmarkStart w:id="0" w:name="_Hlk58884930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01065</wp:posOffset>
            </wp:positionH>
            <wp:positionV relativeFrom="paragraph">
              <wp:posOffset>-719455</wp:posOffset>
            </wp:positionV>
            <wp:extent cx="7731125" cy="10914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1125" cy="1091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bookmarkStart w:id="1" w:name="_Hlk58884930"/>
      <w:bookmarkEnd w:id="1"/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bCs/>
        </w:rPr>
        <w:t xml:space="preserve">развитие у студентов личностных качеств, формирование профессиональных компетенций при </w:t>
      </w:r>
      <w:r>
        <w:rPr/>
        <w:t>изучении объективных тенденций и закономерностей функционирования технико-экономических систем, взаимодействия экономических, социальных процессов и менеджмента кач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20"/>
        <w:rPr/>
      </w:pPr>
      <w:r>
        <w:rPr/>
        <w:t>- изучение способов гармоничного (комплексного) развития производства товаров и услуг на базе современных методов управления и контроля деятельности предприятий и организаций, информационных технологий, стандартов, методов общего управления качеством, охраны окружающей среды и перспективных инновационных технологий;</w:t>
      </w:r>
    </w:p>
    <w:p>
      <w:pPr>
        <w:pStyle w:val="Normal"/>
        <w:ind w:firstLine="720"/>
        <w:jc w:val="both"/>
        <w:rPr/>
      </w:pPr>
      <w:r>
        <w:rPr/>
        <w:t>- изучение методов стандартизации и управления качеством в CALS-технологиях и автоматизированных производственных системах, а также научных основ автоматизированных комплексных систем управления эффективностью производства и качеством работ на базе стандартизации;</w:t>
      </w:r>
    </w:p>
    <w:p>
      <w:pPr>
        <w:pStyle w:val="Normal"/>
        <w:ind w:firstLine="720"/>
        <w:jc w:val="both"/>
        <w:rPr/>
      </w:pPr>
      <w:r>
        <w:rPr/>
        <w:t>- изучение методов повышения результативности (всех ее составляющих – экономичность, прибыльность, производительность, действенность, условия трудовой деятельности, нововведения) на основе принципа сквозного интегрированного управления качеством и требований международных стандартов ИСО серии 9000, 14000 и положений Всеобщего Управления Качеством (TQM);</w:t>
      </w:r>
    </w:p>
    <w:p>
      <w:pPr>
        <w:pStyle w:val="Normal"/>
        <w:ind w:firstLine="720"/>
        <w:jc w:val="both"/>
        <w:rPr/>
      </w:pPr>
      <w:r>
        <w:rPr/>
        <w:t>- изучение способов воздействия стандартизации на ускорение научно-технического прогресса, повышение безопасности и конкурентоспособности продукции и услуг, результативности технологических систем производства, на совершенствование систем управления качеством продукции;</w:t>
      </w:r>
    </w:p>
    <w:p>
      <w:pPr>
        <w:pStyle w:val="Normal"/>
        <w:ind w:firstLine="720"/>
        <w:jc w:val="both"/>
        <w:rPr/>
      </w:pPr>
      <w:r>
        <w:rPr/>
        <w:t xml:space="preserve">- изучение методов сертификации и аудита систем менеджмента качества; </w:t>
      </w:r>
    </w:p>
    <w:p>
      <w:pPr>
        <w:pStyle w:val="Normal"/>
        <w:ind w:firstLine="720"/>
        <w:jc w:val="both"/>
        <w:rPr/>
      </w:pPr>
      <w:r>
        <w:rPr/>
        <w:t>- изучение методов совершенствования направлений сертификации продукции (услуг), систем качества, производств;</w:t>
      </w:r>
    </w:p>
    <w:p>
      <w:pPr>
        <w:pStyle w:val="Normal"/>
        <w:ind w:firstLine="720"/>
        <w:jc w:val="both"/>
        <w:rPr/>
      </w:pPr>
      <w:r>
        <w:rPr/>
        <w:t>- изучение методов совершенствования связей взаимодействия системы поставщик – разработчик – изготовитель – центр стандартизации и метрологии (ЦСМ) – орган по сертификации систем качества и производств (ОССКП) при сквозном интегрированном управлении качеством с целью максимизации результатив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исциплина (модуль) относится к вариатив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изучается в 3, 4 </w:t>
      </w:r>
      <w:r>
        <w:rPr>
          <w:i/>
        </w:rPr>
        <w:t>семестрах</w:t>
      </w:r>
      <w:r>
        <w:rPr/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widowControl w:val="false"/>
        <w:ind w:firstLine="709"/>
        <w:jc w:val="both"/>
        <w:rPr/>
      </w:pPr>
      <w:r>
        <w:rPr/>
        <w:t>1) теоретические основы обеспечения качества и управления качеством продукции и технологических процессов (ПК3, ПК4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widowControl w:val="false"/>
        <w:ind w:firstLine="709"/>
        <w:jc w:val="both"/>
        <w:rPr/>
      </w:pPr>
      <w:r>
        <w:rPr/>
        <w:t>1) применять методы стандартизации и менеджмента (контроль, управление, обеспечение, повышение, планирование) качества объектов и услуг на различных стадиях жизненного цикла продукции (ПК3);</w:t>
      </w:r>
    </w:p>
    <w:p>
      <w:pPr>
        <w:pStyle w:val="Normal"/>
        <w:widowControl w:val="false"/>
        <w:ind w:firstLine="709"/>
        <w:jc w:val="both"/>
        <w:rPr/>
      </w:pPr>
      <w:r>
        <w:rPr/>
        <w:t>2) вести организационную работу по внедрению современных концепций Всеобщего управления качеством (ПК4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widowControl w:val="false"/>
        <w:ind w:firstLine="709"/>
        <w:jc w:val="both"/>
        <w:rPr/>
      </w:pPr>
      <w:r>
        <w:rPr/>
        <w:t>1) навыками применения современных методов управления качеством продукции и ее сертификации (ПК3);</w:t>
      </w:r>
    </w:p>
    <w:p>
      <w:pPr>
        <w:pStyle w:val="Normal"/>
        <w:widowControl w:val="false"/>
        <w:ind w:firstLine="709"/>
        <w:jc w:val="both"/>
        <w:rPr/>
      </w:pPr>
      <w:r>
        <w:rPr/>
        <w:t>2) методами организации мониторинга и оценки прогресса в области улучшения качества (ПК4).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kern w:val="2"/>
                <w:lang w:eastAsia="ar-SA"/>
              </w:rPr>
            </w:pPr>
            <w:r>
              <w:rPr>
                <w:bCs/>
                <w:iCs/>
                <w:kern w:val="2"/>
                <w:lang w:eastAsia="ar-SA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kern w:val="2"/>
                <w:lang w:eastAsia="ar-SA"/>
              </w:rPr>
            </w:pPr>
            <w:r>
              <w:rPr>
                <w:bCs/>
                <w:iCs/>
                <w:kern w:val="2"/>
                <w:lang w:eastAsia="ar-SA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3,6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/>
              <w:t>Основные понятия и определения в области стандартиз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>
                <w:lang w:val="en-US"/>
              </w:rPr>
            </w:pPr>
            <w:r>
              <w:rPr/>
              <w:t>Методические основы стандартиз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стандартизации и нормативные документы по стандартиз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>
                <w:lang w:val="en-US"/>
              </w:rPr>
            </w:pPr>
            <w:r>
              <w:rPr/>
              <w:t>Теоретические основы метролог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маркетинга в обеспечении качества, его цели и задач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сти производственных и технологических процесс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>
                <w:lang w:val="en-US"/>
              </w:rPr>
            </w:pPr>
            <w:r>
              <w:rPr/>
              <w:t>Идентификация и прослеживаемость продук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 средства обеспечения защиты информации в компьютерных системах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/>
              <w:t>Средства и методы управления качество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расчет стоимости каче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роцессами в системах каче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/>
              <w:t>Использование методов статистического контроля и управление процессами и продукцие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сертифик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бот по сертификации систем каче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/>
              <w:t>Основные требования к органу по сертификации систем качества, продукции и производст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ция услуг и ее особенности</w:t>
            </w:r>
          </w:p>
        </w:tc>
      </w:tr>
    </w:tbl>
    <w:p>
      <w:pPr>
        <w:pStyle w:val="Normal"/>
        <w:ind w:right="-2" w:firstLine="709"/>
        <w:rPr>
          <w:i/>
          <w:i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7" w:name="_Hlk5524530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  <w:bookmarkEnd w:id="7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ar-SA"/>
              </w:rPr>
            </w:pPr>
            <w:r>
              <w:rPr>
                <w:rFonts w:eastAsia="Calibri"/>
                <w:i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8" w:name="_Hlk5461615"/>
      <w:bookmarkEnd w:id="8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9" w:name="_Hlk5461615"/>
      <w:bookmarkStart w:id="10" w:name="_Hlk5461615"/>
      <w:bookmarkEnd w:id="10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1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1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</w:t>
      </w:r>
      <w:r>
        <w:rPr/>
        <w:t xml:space="preserve"> аудитория оснащенная видеопроектором, настенным экраном, ноутбу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/>
        <w:t>Анцев В.Ю. Основы обеспечения качества: учебное пособие для вузов / В.Ю. Анцев, Н.В. Анцева; ТулГУ. – Тула: Изд-во ТулГУ, 2014. – 178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Михеева Е.Н. Управление качеством [Электронный ресурс]: учебник / Михеева Е.Н., Сероштан М.В. – Электрон. текстовые данные. – М.: Дашков и К, 2012. – 532 c. – Режим доступа: </w:t>
      </w:r>
      <w:hyperlink r:id="rId4">
        <w:r>
          <w:rPr>
            <w:rStyle w:val="InternetLink"/>
          </w:rPr>
          <w:t>http://www.iprbookshop.ru/10993</w:t>
        </w:r>
      </w:hyperlink>
      <w:r>
        <w:rPr/>
        <w:t>. – ЭБС «IPRbooks», по паролю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/>
        <w:t>Радкевич, Я.М. Метрология, стандартизация и сертификация: учебник для бакалавров / Я.М. Радкевич, А.Г. Схиртладзе. – 5-е изд., перераб. и доп. – М.: Юрайт, 2013. – 814 с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left="425" w:hanging="0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/>
        <w:t xml:space="preserve">Аристов О.В. Управление качеством: учебник для вузов / О.В. Аристов. – М.: ИНФРА-М, 2010. – 238 с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/>
        <w:t>Басовский Л.Е. Управление качеством: Учебник для вузов. – М.: ИНФРА-М, 2007. – 212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/>
        <w:t>Всеобщее управление качеством: Учеб. пособие / В.Ю. Анцев, А.Н. Иноземцев. – Тула: Изд-во ТулГУ, 2005. – 244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/>
        <w:t xml:space="preserve">Средства и методы управления качеством: Учеб. пособие / В.Ю. Анцев, А.Н. Иноземцев, Н.В. Анцева. – Тула: Изд-во ТулГУ, 2009. – 227 с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/>
        <w:t>Ильенкова С.Д. Управление качеством: учебник для вузов / С.Д. Ильенкова [и др.]; под ред. С.Д. Ильенковой. – 3-е изд., перераб. и доп. – М.: Юнити, 2007. – 352 с.</w:t>
      </w:r>
    </w:p>
    <w:p>
      <w:pPr>
        <w:pStyle w:val="Normal"/>
        <w:suppressAutoHyphens w:val="true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/>
        <w:t xml:space="preserve">1.Электронный читальный зал «БИБЛИОТЕХ»: учебники авторов ТулГУ по всем дисциплинам. – Режим доступа: </w:t>
      </w:r>
      <w:hyperlink r:id="rId5">
        <w:r>
          <w:rPr>
            <w:rStyle w:val="InternetLink"/>
          </w:rPr>
          <w:t>https://tsutula.bibliotech.ru/</w:t>
        </w:r>
      </w:hyperlink>
      <w:r>
        <w:rPr/>
        <w:t>, по паролю. – Загл. с экрана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/>
        <w:t xml:space="preserve">ЭБС IPRBooks универсальная базовая коллекция изданий. – Режим доступа: </w:t>
      </w:r>
      <w:hyperlink r:id="rId6">
        <w:r>
          <w:rPr>
            <w:rStyle w:val="InternetLink"/>
          </w:rPr>
          <w:t>http://www.iprbookshop.ru/</w:t>
        </w:r>
      </w:hyperlink>
      <w:r>
        <w:rPr/>
        <w:t>, по паролю. – Загл. с экрана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/>
        <w:t xml:space="preserve">Научная Электронная Библиотека eLibrary – библиотека электронной периодики, режим доступа: </w:t>
      </w:r>
      <w:hyperlink r:id="rId7">
        <w:r>
          <w:rPr>
            <w:rStyle w:val="InternetLink"/>
          </w:rPr>
          <w:t>http://elibrary.ru/</w:t>
        </w:r>
      </w:hyperlink>
      <w:r>
        <w:rPr/>
        <w:t>, по паролю. – Загл. с экрана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/>
        <w:t xml:space="preserve">НЭБ КиберЛенинка научная электронная библиотека открытого доступа, режим доступа </w:t>
      </w:r>
      <w:hyperlink r:id="rId8">
        <w:r>
          <w:rPr>
            <w:rStyle w:val="InternetLink"/>
          </w:rPr>
          <w:t>http://cyberleninka.ru/</w:t>
        </w:r>
      </w:hyperlink>
      <w:r>
        <w:rPr/>
        <w:t>, свободный. – Загл. с экрана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uppressAutoHyphens w:val="true"/>
        <w:ind w:left="0" w:firstLine="720"/>
        <w:jc w:val="both"/>
        <w:rPr/>
      </w:pPr>
      <w:r>
        <w:rPr/>
        <w:t>Качество 21 век: Инновационный портал quality21.ru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рограммное обеспечение не требуетс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7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5819" w:hanging="432"/>
      <w:jc w:val="left"/>
      <w:outlineLvl w:val="9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prbookshop.ru/10993" TargetMode="External"/><Relationship Id="rId5" Type="http://schemas.openxmlformats.org/officeDocument/2006/relationships/hyperlink" Target="https://tsutula.bibliotech.ru/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://cyberleninka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21:52:00Z</dcterms:created>
  <dc:creator>Alex Morzhov</dc:creator>
  <dc:description/>
  <cp:keywords/>
  <dc:language>en-US</dc:language>
  <cp:lastModifiedBy>EPlahotnikova@outlook.com</cp:lastModifiedBy>
  <cp:lastPrinted>2019-04-18T10:10:00Z</cp:lastPrinted>
  <dcterms:modified xsi:type="dcterms:W3CDTF">2021-09-13T21:52:00Z</dcterms:modified>
  <cp:revision>2</cp:revision>
  <dc:subject/>
  <dc:title>МИНИСТЕРСТВО ОБРАЗОВАНИЯ И НАУКИ РОССИЙСКОЙ ФЕДЕРАЦИИ</dc:title>
</cp:coreProperties>
</file>