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Системы </w:t>
      </w:r>
      <w:r>
        <w:rPr>
          <w:rFonts w:cs="Times New Roman" w:ascii="Times New Roman" w:hAnsi="Times New Roman"/>
          <w:bCs/>
          <w:sz w:val="28"/>
          <w:szCs w:val="28"/>
        </w:rPr>
        <w:t>автоматическ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tbl>
      <w:tblPr>
        <w:tblW w:w="6546" w:type="dxa"/>
        <w:jc w:val="left"/>
        <w:tblInd w:w="3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6"/>
      </w:tblGrid>
      <w:tr>
        <w:trPr>
          <w:trHeight w:val="1106" w:hRule="atLeast"/>
          <w:cantSplit w:val="true"/>
        </w:trPr>
        <w:tc>
          <w:tcPr>
            <w:tcW w:w="65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истемы автоматического управл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09» декабря 2022 г., протокол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5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876675" cy="1085850"/>
                  <wp:effectExtent l="0" t="0" r="0" b="0"/>
                  <wp:docPr id="1" name="img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121" t="34866" r="9986" b="54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дачи и методы оптимизации систем управл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3.1 Информатика и вычислительная техн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истемный анализ, управление и обработка информации, статис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020301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2 год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каров Н.Н., доктор тех. наук, профессор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ФИО, должность, ученая степень, ученое звание)</w:t>
        <w:tab/>
        <w:t>)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1 Цель и задачи освоения учебной дисциплины (модуля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дисциплин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и методы оптимизации систем управления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знаний в области принятия оптимальных решений при измерениях и управлении, умения использовать понятийный и математический аппарат для исследования и разработки систем оптимального управ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временной теории оптимального управления;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навыков разработки систем оптимального управления в профессиональн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применения компетенций в области оптимального управления при проектировании перспективных сис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/>
      </w:pPr>
      <w:r>
        <w:rPr>
          <w:rStyle w:val="Emphasis"/>
          <w:szCs w:val="28"/>
          <w:lang w:val="ru-RU"/>
        </w:rPr>
        <w:t xml:space="preserve">2 </w:t>
      </w:r>
      <w:r>
        <w:rPr>
          <w:rStyle w:val="Emphasis"/>
          <w:szCs w:val="28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относится к образовательному компоненту программы подго-товки научных и научно-педагогических кадров в аспирантуре. Дисциплина (модуль) изучается в 3 и 4 семестрах 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/>
      </w:pPr>
      <w:r>
        <w:rPr>
          <w:rStyle w:val="Emphasis"/>
          <w:szCs w:val="28"/>
          <w:lang w:val="ru-RU"/>
        </w:rPr>
        <w:t xml:space="preserve">3 </w:t>
      </w:r>
      <w:r>
        <w:rPr>
          <w:rStyle w:val="Emphasis"/>
          <w:szCs w:val="28"/>
        </w:rPr>
        <w:t>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планирования развития личности в области принятия оптимальных управленческих решений (УК-6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четкого формулирования в нормативных документах нечетко поставленных научно-технических задач (ОПК-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зработки оптимальных бизнес-планов для НИОКР в области оптимизации (ОПК-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истемного анализа задачи в области оптимизации для составления оптимального календарного и бизнес-плана НИОКР (ПК-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аналитического и имитационного моделирования оптимальных систем (ПК-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и решать задачи личностного развития, генерировать новые идеи при решении исследовательских и практических задач в области оптимизации процессов и систем (УК-6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 определять цель, задачи и методы исследования, получать оптимальные решения поставленных научных задач (ОПК-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системы управления различными объектами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готовить эксперименты для определения технические характеристик исследуемых объектов и степени их приближения к оптимальным решениям (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структурные схемы объектов исследования, их математические модели и системы управления ими (ПУ-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и видами методического, организационного, математического, программного, технического, лингвистического и информационного обеспечения процесса проектирования оптимальных систем управления (УК-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оптимального планирования работы научного коллектива (ОПК-2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ю составлять комплексный бизнес-план (НИР, ОКР, выпуск продукции), включая его финансовую составляющую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системного анализа и приняти оптимальных управленческих решений в своей предметной области )ПК-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имитационного моделирования функционирования оптимальных систем управления (ПК-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>
          <w:rStyle w:val="Emphasis"/>
          <w:szCs w:val="28"/>
          <w:lang w:val="ru-RU"/>
        </w:rPr>
      </w:pPr>
      <w:r>
        <w:rPr>
          <w:rStyle w:val="Emphasis"/>
          <w:szCs w:val="28"/>
          <w:lang w:val="ru-RU"/>
        </w:rPr>
        <w:t xml:space="preserve">4 Объем и содержание </w:t>
      </w:r>
      <w:r>
        <w:rPr>
          <w:rStyle w:val="Emphasis"/>
          <w:szCs w:val="28"/>
        </w:rPr>
        <w:t>учебной дисциплины (модуля)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>
          <w:rStyle w:val="Emphasis"/>
          <w:szCs w:val="28"/>
          <w:lang w:val="ru-RU"/>
        </w:rPr>
      </w:pPr>
      <w:r>
        <w:rPr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rStyle w:val="Emphasis"/>
          <w:sz w:val="28"/>
          <w:szCs w:val="28"/>
          <w:lang w:val="ru-RU"/>
        </w:rPr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8650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5483336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ое исчисление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Необходимое условие экстремума функционал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остейшая задача вариационного исчисл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Вариационная задача с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неизвестными функ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с подвижными кон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Условия Вейерштрасса – Эрдм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Лагранжа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Майера с подвижными концам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Решение задачи оптимального управления методом вариационного исчисл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задачи оптимального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Понтрягин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оптимального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в задачах на быстродействие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переключ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стемой первого порядк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стемой второго порядк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3 Содержание практических (семинарских) занятий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4 Содержание лабораторных работ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120" w:after="0"/>
        <w:ind w:right="70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урсовых проектов (работ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урсовые проекты (работы) учебным планом не предусмотр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а лек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стоятельное углублённое изучение материала по литературным источникам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461615"/>
      <w:bookmarkEnd w:id="2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роприятия текущего контроля успеваемости и промежуточной аттестации обучающегося учебным планом не предусмотр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3" w:name="_Hlk5461615"/>
      <w:bookmarkEnd w:id="3"/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1418"/>
        <w:gridCol w:w="1419"/>
        <w:gridCol w:w="1424"/>
        <w:gridCol w:w="1127"/>
      </w:tblGrid>
      <w:tr>
        <w:trPr>
          <w:tblHeader w:val="true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лекционных занятий по дисциплине (модулю) особые требования не предусмотре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>
          <w:sz w:val="28"/>
          <w:szCs w:val="28"/>
          <w:lang w:val="ru-RU"/>
        </w:rPr>
        <w:t xml:space="preserve">7.1 </w:t>
      </w: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ловия экстремума и вариационное исчисление: учеб. пособие для вузов / В.Ф.Демьянов. — М. : Высш.шк., 2005. — 335 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матическая теория оптимальных процессов / Л. С. Понтрягин [и др.] .— 4-е изд., стер. — М. : Наука, 1983 .— 392 с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/>
      </w:pPr>
      <w:r>
        <w:rPr>
          <w:sz w:val="28"/>
          <w:szCs w:val="28"/>
          <w:lang w:val="ru-RU"/>
        </w:rPr>
        <w:t xml:space="preserve">7.2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нтез оптимальных по быстродействию замкнутых систем управления : учеб.пособие / Н.В.Фалдин;ТулПИ .— Тула, 1990 .— 99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управления нелинейными механическими системами / Ф. Л. Черноусько, И. М. Ананьевский, С. А. Решмин .— М. : ФИЗМАТЛИТ, 2006 .— 32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Применение пакета MATHCAD в анализе и синтезе систем автоматического управления : учеб. пособие / Н. Н. Макаров, С. В. Феофилов ; ТулГУ .— Тула : Изд-во ТулГУ, 2007 .— 169 c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Анализ и синтез систем автоматического управления с использованием системы MATLAB : учеб. пособие / Н. Н. Макаров, С. В. Феофилов ; ТулГУ .— Тула : Изд-во ТулГУ, 2010 .— 6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Численные методы для задач анализа и синтеза автоматического управления : учебное пособие / Н. Н. Макаров, В. Е. Семашкин .— Тула : Изд-во ТулГУ, 2014 .— 124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 Оптимизация автоматических систем управления по быстродействию / А. С. Клюев, А. А. Колесников .— М. : Энергоиздат, 1982 .— 240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ариационное исчисление.Задачи и примеры с подробными решениями : учебное пособие для вузов / М.Л.Краснов,Г.И.Макаренко,А.И.Киселев .— 2-е изд.,испр. — М. : УРСС, 2002 .— 176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 Дифференциальные и интегральные уравнения,вариационное исчисление в примерах и задачах / А.Б.Васильева [и др.] .— М. : ФИЗМАТЛИТ, 2003 .— 432 с. : ил. — (Курс высшей математики и математической физики/под ред.А.Н.Тихонова и др. ; Вып.10) 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 </w:t>
      </w:r>
      <w:r>
        <w:rPr>
          <w:sz w:val="28"/>
          <w:szCs w:val="28"/>
        </w:rPr>
        <w:t>Периодические издания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Style w:val="StrongEmphasis"/>
          <w:b/>
          <w:color w:val="000000"/>
        </w:rPr>
        <w:t>1</w:t>
      </w:r>
      <w:r>
        <w:rPr>
          <w:rStyle w:val="StrongEmphasis"/>
          <w:b/>
          <w:color w:val="000000"/>
          <w:lang w:val="ru-RU"/>
        </w:rPr>
        <w:t>)</w:t>
      </w:r>
      <w:r>
        <w:rPr>
          <w:rStyle w:val="StrongEmphasis"/>
          <w:b/>
          <w:color w:val="000000"/>
        </w:rPr>
        <w:t xml:space="preserve">  </w:t>
      </w:r>
      <w:r>
        <w:rPr>
          <w:rStyle w:val="StrongEmphasis"/>
          <w:b/>
          <w:color w:val="000000"/>
          <w:lang w:val="ru-RU"/>
        </w:rPr>
        <w:t>Ж</w:t>
      </w:r>
      <w:r>
        <w:rPr>
          <w:rStyle w:val="StrongEmphasis"/>
          <w:b/>
          <w:color w:val="000000"/>
        </w:rPr>
        <w:t>урнал "Автоматика и телемеханика"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) Журнал «Известия вузов. Приборостроение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урнал «Информационные технологии и вычислительные систе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урнал "Математическое моделирова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урнал "Мехатроника, автоматизация, управле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hyperlink r:id="rId3">
        <w:r>
          <w:rPr>
            <w:rStyle w:val="InternetLink"/>
            <w:color w:val="000000"/>
            <w:sz w:val="24"/>
            <w:szCs w:val="24"/>
          </w:rPr>
          <w:t>https://tsutula.bibliotech.ru/</w:t>
        </w:r>
      </w:hyperlink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Электронный читальный зал “БИБЛИОТЕХ”: учебники авторов ТулГУ по всем дисциплина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 </w:t>
      </w:r>
    </w:p>
    <w:p>
      <w:pPr>
        <w:pStyle w:val="TextBodyIndent"/>
        <w:rPr/>
      </w:pPr>
      <w:r>
        <w:rPr>
          <w:sz w:val="24"/>
          <w:szCs w:val="24"/>
          <w:lang w:val="ru-RU"/>
        </w:rPr>
        <w:t xml:space="preserve">2. </w:t>
      </w:r>
      <w:hyperlink r:id="rId4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учная Электронная Библиотека  e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ibrary – библиотека электронной периодики</w:t>
      </w:r>
      <w:r>
        <w:rPr>
          <w:sz w:val="24"/>
          <w:szCs w:val="24"/>
          <w:lang w:val="ru-RU"/>
        </w:rPr>
        <w:t>. Р</w:t>
      </w:r>
      <w:r>
        <w:rPr>
          <w:sz w:val="24"/>
          <w:szCs w:val="24"/>
        </w:rPr>
        <w:t xml:space="preserve">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hyperlink r:id="rId5">
        <w:r>
          <w:rPr>
            <w:rStyle w:val="InternetLink"/>
            <w:color w:val="000000"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ЭБ КиберЛенинка научная электронная библиотека открытого доступ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Режим доступа: свободный.- Загл. с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u w:val="single"/>
          <w:lang w:val="ru-RU"/>
        </w:rPr>
        <w:t>http://window.edu.ru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Единое окно доступа к образовательным ресурсам: портал [Электронный ресурс]. Режим доступа: свободный.-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ограмма для работы с электронными таблицами M</w:t>
      </w:r>
      <w:r>
        <w:rPr>
          <w:rFonts w:cs="Times New Roman" w:ascii="Times New Roman" w:hAnsi="Times New Roman"/>
          <w:sz w:val="24"/>
          <w:szCs w:val="24"/>
          <w:lang w:val="en-US"/>
        </w:rPr>
        <w:t>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рамма подготов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акет офисных приложений «МойОфис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ная справочная правовая система Консультант Плю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 Знак Знак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>
      <w:szCs w:val="24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31">
    <w:name w:val="Стиль3"/>
    <w:basedOn w:val="Normal"/>
    <w:qFormat/>
    <w:pPr>
      <w:widowControl w:val="false"/>
      <w:spacing w:lineRule="auto" w:line="240" w:before="0" w:after="0"/>
      <w:jc w:val="center"/>
    </w:pPr>
    <w:rPr>
      <w:rFonts w:ascii="Century" w:hAnsi="Century" w:eastAsia="Times New Roman" w:cs="Century"/>
      <w:b/>
      <w:sz w:val="24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сновной текст (продолжение)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Формула 2"/>
    <w:qFormat/>
    <w:pPr>
      <w:widowControl w:val="false"/>
      <w:bidi w:val="0"/>
      <w:spacing w:lineRule="auto" w:line="360"/>
      <w:ind w:left="2835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sutula.bibliotech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04:00Z</dcterms:created>
  <dc:creator>Олег Игоревич</dc:creator>
  <dc:description/>
  <cp:keywords/>
  <dc:language>en-US</dc:language>
  <cp:lastModifiedBy>Николай Н. Макаров</cp:lastModifiedBy>
  <cp:lastPrinted>2015-11-13T14:58:00Z</cp:lastPrinted>
  <dcterms:modified xsi:type="dcterms:W3CDTF">2024-01-26T11:40:00Z</dcterms:modified>
  <cp:revision>11</cp:revision>
  <dc:subject/>
  <dc:title>МИНИСТЕРСТВО ОБРАЗОВАНИЯ И НАУКИ РОССИЙСКОЙ ФЕДЕРАЦИИ</dc:title>
</cp:coreProperties>
</file>