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ститу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именование институ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именование кафед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412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2"/>
      </w:tblGrid>
      <w:tr>
        <w:trPr>
          <w:trHeight w:val="1106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5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истемы автоматического управления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ind w:left="5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09» декабря 2022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77945" cy="1085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121" t="34866" r="9986" b="54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94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истемный анализ, управление и обработка информации, статистик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(кандидатский экзаме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3.1 Информатика и вычислительная техн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истемный анализ, управление и обработка информации, статис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020301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2 год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197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1 Цель и задачи освоения учебной дисциплины (модуля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дисциплины «Системный анализ, управление и обработка информации» является формирование знаний в области современных информационных систем и вычислительной техники, умения использовать понятийный и математический аппарат для исследования информационно-вычислительных систем и разрабатывать элементы перспективные образцы систе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кандидатскому экзамену;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временных теории, систем, методов и стандартов информационно-вычислительных систем;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построения, организации и применения информационно-вычислительных систем в профессиональной деятель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применения компетенций в области информационно-вычислительных сис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/>
      </w:pPr>
      <w:r>
        <w:rPr>
          <w:rStyle w:val="Emphasis"/>
          <w:szCs w:val="28"/>
          <w:lang w:val="ru-RU"/>
        </w:rPr>
        <w:t xml:space="preserve">2 </w:t>
      </w:r>
      <w:r>
        <w:rPr>
          <w:rStyle w:val="Emphasis"/>
          <w:szCs w:val="28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изучается в 3 и 4 семестре 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/>
      </w:pPr>
      <w:r>
        <w:rPr>
          <w:rStyle w:val="Emphasis"/>
          <w:szCs w:val="28"/>
          <w:lang w:val="ru-RU"/>
        </w:rPr>
        <w:t xml:space="preserve">3 </w:t>
      </w:r>
      <w:r>
        <w:rPr>
          <w:rStyle w:val="Emphasis"/>
          <w:szCs w:val="28"/>
        </w:rPr>
        <w:t>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нципы исследования и разработки информационно-вычислительных систем (УК-6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четкого формулирования в программе исследований и разработок, техническом задании: объекта, предмета, цели исследования (О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нтерпретации результатов экспериментальных исследований в области системного анализа и управления (ПК-2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аналитического имитационного и физического моделирования систем (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 решать нечетко поставленные задачи с построением моделей объекта исследования, структурированием моделей и получением конечного результата, соответствующего цели исследования (ОПК-2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новые знания об объекте исследования в соответствие с техническим заданием на проведение НИОР( 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результаты аналитического моделирования и экспериментальных исследований (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ировать решаемые задачи, и получать системные научные и инженерные решения (ПК-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 видами методического, организационного, математического, программного, технического, лингвистического и информационного обеспечения процесса проектирования систем управления (УК-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управления коллективом при решении научных и технических проблем (ОПК-2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ю решать организационные вопросы планирования и выполнения НИОКР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получения эмпирических моделей объектов (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и методами (аналитическим, имитационным, эмпирическим) моделирования систем управления (ПК-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>
          <w:rStyle w:val="Emphasis"/>
          <w:szCs w:val="28"/>
          <w:lang w:val="ru-RU"/>
        </w:rPr>
      </w:pPr>
      <w:r>
        <w:rPr>
          <w:rStyle w:val="Emphasis"/>
          <w:szCs w:val="28"/>
          <w:lang w:val="ru-RU"/>
        </w:rPr>
        <w:t xml:space="preserve">4 Объем и содержание </w:t>
      </w:r>
      <w:r>
        <w:rPr>
          <w:rStyle w:val="Emphasis"/>
          <w:szCs w:val="28"/>
        </w:rPr>
        <w:t>учебной дисциплины (модуля)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>
          <w:rStyle w:val="Emphasis"/>
          <w:szCs w:val="28"/>
          <w:lang w:val="ru-RU"/>
        </w:rPr>
      </w:pPr>
      <w:r>
        <w:rPr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Heading2"/>
        <w:numPr>
          <w:ilvl w:val="0"/>
          <w:numId w:val="0"/>
        </w:numPr>
        <w:ind w:left="0" w:firstLine="720"/>
        <w:rPr>
          <w:lang w:val="ru-RU"/>
        </w:rPr>
      </w:pPr>
      <w:r>
        <w:rPr/>
        <w:t xml:space="preserve">Распределение часов по семестрам и видам занятий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8650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5483336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истем. Системный анализ как наука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 моделирование. Классификация моделей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моделей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Эволюция моделей от «черного», и «прозрачному» ящик2.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с подвижными кон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остранство состояний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инцип подобия и степень адекватности моделей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Цифровые модел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. Сигналы в системах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ость и управляемость объектов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братной связи и устойчивость систем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, нелинейный системы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птимального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е режимы и системы с переменной структурой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ическая точность систем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систем управления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3 Содержание практических (семинарских) занятий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4 Содержание лабораторных работ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120" w:after="0"/>
        <w:ind w:right="70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урсовых проектов (рабо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овые проекты (работы) учебнам планом не предусмотр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роение математической модели объекта исследования кандидатской диссер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и упрощение модели объекта исследования кандидатской диссер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сновании системного анализа проблемы выбор типа регулятора для управления объектом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ределение параметров регулятора, решающих задачу упавления, поставленную в диссер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митационной модели для проведения компьютерного эксперимен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итационной моделирование поведения системы при различных входных воздействиях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 xml:space="preserve">Очная форма обучения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4"/>
        <w:gridCol w:w="1180"/>
        <w:gridCol w:w="4769"/>
        <w:gridCol w:w="2138"/>
      </w:tblGrid>
      <w:tr>
        <w:trPr>
          <w:tblHeader w:val="true"/>
          <w:trHeight w:val="516" w:hRule="atLeast"/>
          <w:cantSplit w:val="true"/>
        </w:trPr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текущего контроля успеваемости</w:t>
            </w:r>
          </w:p>
          <w:p>
            <w:pPr>
              <w:pStyle w:val="Heading1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firstLine="1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102" w:hRule="atLeast"/>
          <w:cantSplit w:val="true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ых работ по пп. 1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2" w:hRule="atLeast"/>
          <w:cantSplit w:val="true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ых работ по пп. 1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bookmarkStart w:id="3" w:name="_Hlk5461615"/>
      <w:bookmarkEnd w:id="3"/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1418"/>
        <w:gridCol w:w="1419"/>
        <w:gridCol w:w="1424"/>
        <w:gridCol w:w="1127"/>
      </w:tblGrid>
      <w:tr>
        <w:trPr>
          <w:tblHeader w:val="true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лекционных занятий по дисциплине (модулю) особые требования не предусмотре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>
          <w:sz w:val="28"/>
          <w:szCs w:val="28"/>
          <w:lang w:val="ru-RU"/>
        </w:rPr>
        <w:t xml:space="preserve">7.1 </w:t>
      </w: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ерегудов Ф.И., Тарасенко Ф.П. Введение в системный анализ: Учебное пособие для вузов – М.: Высшая школа, 1989. – 376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стевич Л.С., Лапко А.А. Теория игр. Исследование операций: Учебное пособие для вузов – Минск: Высшая школа, 1981. – 231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гятрев Ю.И. Исследование операций: учебник для вузов. – М.: Высш. шк., 1986. – 320 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йченко Ю.П. Исследование операций: учебник для вузов. – К.: Выща шк., 1988. – 552 с.</w:t>
      </w:r>
    </w:p>
    <w:p>
      <w:pPr>
        <w:pStyle w:val="Normal"/>
        <w:spacing w:lineRule="auto" w:line="240" w:before="0" w:after="0"/>
        <w:ind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акович В.А. Исследование операций (детерминированные методы и модели): Справочное пособие. – Мн.: Выш. шк., 1984. – 256 с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/>
      </w:pPr>
      <w:r>
        <w:rPr>
          <w:sz w:val="28"/>
          <w:szCs w:val="28"/>
          <w:lang w:val="ru-RU"/>
        </w:rPr>
        <w:t xml:space="preserve">7.2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Дьяконов В.П. Справочник по алгоритмам и программам на языке бейсик для персональных ЭВМ: Справочник. – М.: Наука. Гл. ред. физ.-мат. лит., 1987. – 240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Аронович А.Б. и др. Сборник задач по исследованию операций. – М.: Изд-во МГУ, 1997. – 256 с. //Аронович А.Б., Афанасьев М.Ю., Суворов Б.П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 Морозов В.В. и др. Исследование операций в задачах и упражнениях: учебное пособие. – М.: Высш. шк., 1986. – 287 с. //Морозов В.В., Сухарев А.Г., Федоров В.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 </w:t>
      </w:r>
      <w:r>
        <w:rPr>
          <w:sz w:val="28"/>
          <w:szCs w:val="28"/>
        </w:rPr>
        <w:t>Периодические издания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Style w:val="StrongEmphasis"/>
          <w:b/>
          <w:color w:val="000000"/>
        </w:rPr>
        <w:t>1</w:t>
      </w:r>
      <w:r>
        <w:rPr>
          <w:rStyle w:val="StrongEmphasis"/>
          <w:b/>
          <w:color w:val="000000"/>
          <w:lang w:val="ru-RU"/>
        </w:rPr>
        <w:t>)</w:t>
      </w:r>
      <w:r>
        <w:rPr>
          <w:rStyle w:val="StrongEmphasis"/>
          <w:b/>
          <w:color w:val="000000"/>
        </w:rPr>
        <w:t xml:space="preserve">  </w:t>
      </w:r>
      <w:r>
        <w:rPr>
          <w:rStyle w:val="StrongEmphasis"/>
          <w:b/>
          <w:color w:val="000000"/>
          <w:lang w:val="ru-RU"/>
        </w:rPr>
        <w:t>Ж</w:t>
      </w:r>
      <w:r>
        <w:rPr>
          <w:rStyle w:val="StrongEmphasis"/>
          <w:b/>
          <w:color w:val="000000"/>
        </w:rPr>
        <w:t>урнал "Автоматика и телемеханика"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) Журнал «Известия вузов. Приборостроение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урнал «Информационные технологии и вычислительные систе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урнал "Математическое моделирова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урнал "Мехатроника, автоматизация, управле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hyperlink r:id="rId4">
        <w:r>
          <w:rPr>
            <w:rStyle w:val="InternetLink"/>
            <w:color w:val="000000"/>
            <w:sz w:val="24"/>
            <w:szCs w:val="24"/>
          </w:rPr>
          <w:t>https://tsutula.bibliotech.ru/</w:t>
        </w:r>
      </w:hyperlink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Электронный читальный зал “БИБЛИОТЕХ”: учебники авторов ТулГУ по всем дисциплина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 </w:t>
      </w:r>
    </w:p>
    <w:p>
      <w:pPr>
        <w:pStyle w:val="TextBodyIndent"/>
        <w:rPr/>
      </w:pPr>
      <w:r>
        <w:rPr>
          <w:sz w:val="24"/>
          <w:szCs w:val="24"/>
          <w:lang w:val="ru-RU"/>
        </w:rPr>
        <w:t xml:space="preserve">2. </w:t>
      </w:r>
      <w:hyperlink r:id="rId5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учная Электронная Библиотека  e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ibrary – библиотека электронной периодики</w:t>
      </w:r>
      <w:r>
        <w:rPr>
          <w:sz w:val="24"/>
          <w:szCs w:val="24"/>
          <w:lang w:val="ru-RU"/>
        </w:rPr>
        <w:t>. Р</w:t>
      </w:r>
      <w:r>
        <w:rPr>
          <w:sz w:val="24"/>
          <w:szCs w:val="24"/>
        </w:rPr>
        <w:t xml:space="preserve">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hyperlink r:id="rId6">
        <w:r>
          <w:rPr>
            <w:rStyle w:val="InternetLink"/>
            <w:color w:val="000000"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ЭБ КиберЛенинка научная электронная библиотека открытого доступ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Режим доступа: свободный.- Загл. с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u w:val="single"/>
          <w:lang w:val="ru-RU"/>
        </w:rPr>
        <w:t>http://window.edu.ru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Единое окно доступа к образовательным ресурсам: портал [Электронный ресурс]. Режим доступа: свободный.-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ограмма для работы с электронными таблицами M</w:t>
      </w:r>
      <w:r>
        <w:rPr>
          <w:rFonts w:cs="Times New Roman" w:ascii="Times New Roman" w:hAnsi="Times New Roman"/>
          <w:sz w:val="24"/>
          <w:szCs w:val="24"/>
          <w:lang w:val="en-US"/>
        </w:rPr>
        <w:t>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рамма подготов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акет офисных приложений «МойОфис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ная справочная правовая система Консультант Плю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 Знак Знак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  <w:lang w:val="en-US"/>
    </w:rPr>
  </w:style>
  <w:style w:type="paragraph" w:styleId="26">
    <w:name w:val="Стиль2"/>
    <w:basedOn w:val="Heading1"/>
    <w:qFormat/>
    <w:pPr/>
    <w:rPr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  <w:lang w:val="en-US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>
      <w:szCs w:val="24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31">
    <w:name w:val="Стиль3"/>
    <w:basedOn w:val="Normal"/>
    <w:qFormat/>
    <w:pPr>
      <w:widowControl w:val="false"/>
      <w:spacing w:lineRule="auto" w:line="240" w:before="0" w:after="0"/>
      <w:jc w:val="center"/>
    </w:pPr>
    <w:rPr>
      <w:rFonts w:ascii="Century" w:hAnsi="Century" w:eastAsia="Times New Roman" w:cs="Century"/>
      <w:b/>
      <w:sz w:val="24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сновной текст (продолжение)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Формула 2"/>
    <w:qFormat/>
    <w:pPr>
      <w:widowControl w:val="false"/>
      <w:bidi w:val="0"/>
      <w:spacing w:lineRule="auto" w:line="360"/>
      <w:ind w:left="2835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tsutula.bibliotech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cyberleninka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9:52:00Z</dcterms:created>
  <dc:creator>Олег Игоревич</dc:creator>
  <dc:description/>
  <cp:keywords/>
  <dc:language>en-US</dc:language>
  <cp:lastModifiedBy>Николай Н. Макаров</cp:lastModifiedBy>
  <cp:lastPrinted>2015-11-13T14:58:00Z</cp:lastPrinted>
  <dcterms:modified xsi:type="dcterms:W3CDTF">2024-01-26T11:42:00Z</dcterms:modified>
  <cp:revision>7</cp:revision>
  <dc:subject/>
  <dc:title>МИНИСТЕРСТВО ОБРАЗОВАНИЯ И НАУКИ РОССИЙСКОЙ ФЕДЕРАЦИИ</dc:title>
</cp:coreProperties>
</file>