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Анатомия и физиология человек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мия и физиология человек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23» января 2024г., протокол № 6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  Е.Е. Атлас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клинических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Судебно-медицинская экспертиз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ордина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специальности подгото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1.08.10  «Судебно-медицинская экспертиз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10-01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тлас Елена Ефимовна – заведующая кафедрой</w:t>
        <w:br/>
        <w:t xml:space="preserve">«Анатомия и физиология человека», доктор мед.наук, профессор </w:t>
      </w:r>
      <w:r>
        <w:rPr/>
        <w:t>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1 </w:t>
      </w:r>
      <w:r>
        <w:rPr>
          <w:rFonts w:eastAsia="Calibri"/>
          <w:b/>
          <w:iCs/>
          <w:sz w:val="28"/>
          <w:szCs w:val="28"/>
          <w:lang w:eastAsia="ar-SA"/>
        </w:rPr>
        <w:t>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едмет судебной медицины. Процессуальные и организационные формы судебно-медицинской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Ознакомиться с предметом судебной медицины, основными процессуальными и организационными форм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зучить понятие, предмет, систему предмета судебной медицин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яснить источники норм и основные понятия об использовании специальных знаний в судопроизводств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знакомиться с предметом и объектами судебно-медицинской экспертиз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зучить случаи обязательного назначения судебно-медицинской экспертиз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виды экспертиз, порядок назначения и проведения экспертиз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знакомиться с процессуальным статусом эксперта и специалиста в уголовном, гражданском, административном судопроизводств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пределы компетенции судебно-медицинского экспер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Основные понятия, которые должны быть усвоены ординаторами в процессе изучения те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дебная медици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удебно-медицинская эксперти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мет судебной медиц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стема предмета судебной медиц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зделы системы предмета судебной медиц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</w:t>
        <w:tab/>
        <w:t>Процессуальное законодатель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к занят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судебной медицины как науки и как учебной дисципл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нятие о судебно-медицинской экспертиз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мет судебной медиц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стема предмета судебной медиц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тодология судебной медиц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Какими нормами законодательства регламентировано проведение судебно-медицин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судебная медицина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судебно-медицинской экспертизы от судебной медицины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судебной медицины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зделы входят в состав системы предмета судебной медицины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акие методы научного познания составляют методологию судебной медицины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и другими науками тесно связана судебная медицина, в чем это выражается?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и организационные формы судебно-медицинской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тапы развития отечественной и зарубежной судебной медиц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труктура и организация деятельности судебно-медицинской службы в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рганизацию судебно-медицинской экспертизы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организацию и структуру судебно-медицинской службы в РФ.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и функции бюро судебно-медицинской экспертизы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Ознакомиться с основными нормативно-правовыми актами, регламентирующими организацию судебно-медицинской службы РФ и документацией судебно-медицинской экспертизы.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значение заключения эксперта как доказательства по делу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8"/>
          <w:szCs w:val="28"/>
        </w:rPr>
        <w:t>Ознакомиться с ролью и значением судебно-медицинской службы в решении задач системы здравоохранения по повышению качества лечебно-диагнос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служба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экспертное учреждение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доказательств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стимое доказ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труктура судебно-медицинской службы в Российской Федерации на федеральном уровне и на уровне субъектов РФ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функции бюро судебно-медицинской экспертизы органа управления здравоохранением субъекта РФ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акты, регламентирующие деятельность учреждений судебно-медицинской экспертизы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судебно-медицинской экспертизы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как источник доказательств по делу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</w:rPr>
        <w:t>Роль и значение судебно-медицинской службы в решении задач системы здравоохранения по повышению качества лечебно-диагностическ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труктуру судебно-медицинской службы в РФ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труктурные подразделения бюро судебно-медицинской экспертизы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  <w:szCs w:val="28"/>
        </w:rPr>
        <w:t>Какова подчиненность бюро судебно-медицинской экспертизы в организационно-методическом и административно-хозяйственном отношении?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оставные части заключения эксперта?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содержанию заключения экспе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оль и участие судебно-медицинской службы в решении задач системы здравоохранения по повышению качества лечебно-диагностическ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оцессуальные основы назначения и производства судебно-медицинской эксперти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аспекты использования специальных медицинских знаний в уголовном, гражданском, административном судопроизводств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яснить источники норм и основные понятия об использовании специальных знаний в судопроизводст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учить случаи обязательного назначения судебно-медицинской экспертиз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виды экспертиз, порядок назначения и проведения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судие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ая экспертиз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итут судебной экспертизы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удебно-экспертная деятельность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судебно-экспертной деятельности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ность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, всесторонность и полнота исследований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достоверность заключения эксперт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судебно-медицинской экспертизы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судебно-медицин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судебной экспертиз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итут судебной экспертизы: источники норм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и принципы судебно-экспертной деятельности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изводства судебной экспертиз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судебной экспертизы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назначение судебной эксперти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едмет судебно-медицинской экспертизы, ее объекты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лучаи обязательного назначения судебной экспертизы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ими нормами законодательства РФ регламентируются права и ответственность эксперта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возможен отвод экспе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в административном процесс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эксперти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виды судебно-медицинских эксперт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яснить виды экспертиз, порядок назначения и проведения видов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3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, комплексная эксперти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вичная, дополнительная, повторная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ы экспертиз по составу экспер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ы экспертиз по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основания классификации и виды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при проведении доследственной провер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обязательного назначения судебно-медицинской экспертизы по УК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оводы обязательного назначения судебно-медицинских эксперт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яснить поводы назначения и проведения судебно-медицинских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воды назначен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оды назначения судебно-медицинских экспертиз в соответствии с ГПК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Поводы назначен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оды назначения судебно-медицинских экспертиз в соответствии с ГПК РФ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Назовите поводы назначен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Назовите Поводы назначения судебно-медицинских экспертиз в соответствии с ГП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дебно-медицинская экспертиза при расследовании уголовного д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Экспертиза в уголовном и гражданском процессе в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различия в проведении судебно-медицинских экспертиз ы рамках УПК РФ и ГПК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различия в проведении судебно-медицинских экспертиз ы рамках УПК РФ и ГПК РФ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оцессуальная регламентац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роцессуальная регламентация судебно-медицинских экспертиз в соответствии с ГПК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Процессуальная регламентац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роцессуальная регламентация судебно-медицинских экспертиз в соответствии с ГПК РФ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процессуальные нормы проведения судебно-медицинских экспертиз в соответствии с УПК РФ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Назовите процессуальные нормы проведения судебно-медицинских экспертиз в соответствии с ГПК РФ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при расследовании административного де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удебно- медицинская экспертиза на предварительном следствии и в суде по уголовным и гражданским дел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нормы проведения судебно-медицинских экспертиз на предварительном следствии и в суде по уголовным и гражданским дел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снить процессуальные нормы проведения судебно-медицинских экспертиз на предварительном следствии и в суде по уголовным и гражданским де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оцессуальная регламентация судебно-медицинских экспертиз на предварительном следств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ая регламентация судебно-медицинских экспертиз в суде по гражданским дел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цессуальная регламентация судебно-медицинских экспертиз в суде по уголовным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3. Вопросы к занятию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оцессуальная регламентация судебно-медицинских экспертиз на предварительном следств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ая регламентация судебно-медицинских экспертиз в суде по гражданским дел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цессуальная регламентация судебно-медицинских экспертиз в суде по уголовным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Назовите процессуальные нормы судебно-медицинских экспертиз на предварительном следств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процессуальные нормы судебно-медицинских экспертиз в суде по гражданским дел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процессуальные нормы судебно-медицинских экспертиз в суде по уголовным дел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дебно-медицинская экспертиза в су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бъекты судебно-медицинской экспертизы, способы и методы экспертного исследования объектов экспертизы, их диагностические возмо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бъекты судебно-медицинской экспертизы, способы и методы экспертного исследования объектов экспертизы, их диагностические возмо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снить перечень объектов судебно-медицинской экспертизы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способы и метод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екты судебно-медицинской экспертизы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тод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пособы экспертного исследования объектов экспертизы, их диагностические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3. Вопросы к заняти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ислить объекты судебно-медицинской экспертизы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ь метод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ь способ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ислите объекты судебно-медицинской экспертизы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метод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способы экспертного исследования объектов экспертизы, их диагностические возмо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ы вскрытия головного моз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авовые и организационные аспекты участия врача в судопроизводстве в качестве специалиста и экспе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аспекты использования специальных медицинских знаний в качестве специалиста и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знакомиться с процессуальным статусом эксперта и специалиста в уголовном, гражданском, административном судопроизводст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яснить пределы компетенции судебно-медицинского эксперта 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Экспе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.</w:t>
      </w:r>
    </w:p>
    <w:p>
      <w:pPr>
        <w:pStyle w:val="Normal"/>
        <w:numPr>
          <w:ilvl w:val="0"/>
          <w:numId w:val="7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й статус эксперта (специалиста).</w:t>
      </w:r>
    </w:p>
    <w:p>
      <w:pPr>
        <w:pStyle w:val="Normal"/>
        <w:numPr>
          <w:ilvl w:val="0"/>
          <w:numId w:val="7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эксперта.</w:t>
      </w:r>
    </w:p>
    <w:p>
      <w:pPr>
        <w:pStyle w:val="Normal"/>
        <w:numPr>
          <w:ilvl w:val="0"/>
          <w:numId w:val="7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д эксперта. </w:t>
      </w:r>
    </w:p>
    <w:p>
      <w:pPr>
        <w:pStyle w:val="Normal"/>
        <w:numPr>
          <w:ilvl w:val="0"/>
          <w:numId w:val="7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од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нятия эксперта и специалис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ый статус эксперта: права, обязанности, ответственно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задач и процессуального статуса специалис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твод эксперта и специалиста: основания, поряд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нятие о пределах компетенции судебно-медицинского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. Дайте понятие процессуального статуса эксперт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йте понятие процессуального статуса специалист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3. Перечислите права и обязанности эксперт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4. Какими нормами УК РФ регламентируется ответственность эксперта?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5. В каких случаях возможен отвод эксперта и специали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цессуальный статус заключения специали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Эксперт и специалист как процессуальные понятия. Их права и ответствен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понятия специалиста и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роцессуальные понятия эксперта и специали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яснить в чем процессуальные различия судебно-медицинского эксперта 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цессуальное понятие Экспе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ое понятие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а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а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Эксперта.</w:t>
      </w:r>
    </w:p>
    <w:p>
      <w:pPr>
        <w:pStyle w:val="Normal"/>
        <w:jc w:val="both"/>
        <w:rPr/>
      </w:pPr>
      <w:r>
        <w:rPr>
          <w:sz w:val="28"/>
          <w:szCs w:val="28"/>
        </w:rPr>
        <w:t>6. Ответственность Специали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Вопросы к занятию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цессуальное понятие Экспе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ое понятие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а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а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Эксперта.</w:t>
      </w:r>
    </w:p>
    <w:p>
      <w:pPr>
        <w:pStyle w:val="Normal"/>
        <w:jc w:val="both"/>
        <w:rPr/>
      </w:pPr>
      <w:r>
        <w:rPr>
          <w:sz w:val="28"/>
          <w:szCs w:val="28"/>
        </w:rPr>
        <w:t>6. Ответственность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Вопросы для самоконтроля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Дайте процессуальное понятие Экспе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йте процессуальное понятие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права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права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ответственность Эксперта.</w:t>
      </w:r>
    </w:p>
    <w:p>
      <w:pPr>
        <w:pStyle w:val="Normal"/>
        <w:jc w:val="both"/>
        <w:rPr/>
      </w:pPr>
      <w:r>
        <w:rPr>
          <w:sz w:val="28"/>
          <w:szCs w:val="28"/>
        </w:rPr>
        <w:t>6. В чем заключается ответственность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оды для отвода эксперта и специалиста в УП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Заключение эксперта и специалиста, требования к их документальному оформлению, процессуальное зна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требования к заключению специалиста и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знакомиться со статьями процессуального законодательства с  требованиями к заключению специалиста и экспер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Процессуальные требования к заключению специали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ые требования к заключению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 Вопросы к занятию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Как оформить заключение эксперта в соответствии с процессуальным законодательством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оформить заключение специалиста в соответствии с процессуальным законодательст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. Вопросы для самоконтрол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Как оформить заключение эксперта в соответствии с процессуальным законодательством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оформить заключение специалиста в соответствии с процессуальным законодательст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Поводы для отвода эксперта и специалиста в ГП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Допрос эксперта и специалис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процессуальные требования к допросу специалиста и эксп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знакомиться со статьями процессуального законодательства с  требованиями к допроса  специалиста и экспер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Процессуальные требования к допросу специалиста на этапе следств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оцессуальные требования к допросу  эксперта на этапе следстви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Процессуальные требования к допросу специалиста в суд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оцессуальные требования к допросу  эксперта в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. Вопросы к занятию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Какие процессуальные требования к допросу специалиста на этапе следств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уальные требования к допросу  эксперта на этапе следствия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ие процессуальные требования к допросу специалиста в суд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уальные требования к допросу  эксперта в су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4. Вопросы для самоконтрол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 Какие процессуальные требования к допросу специалиста на этапе следстви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акие процессуальные требования к допросу  эксперта на этапе следствия?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Какие процессуальные требования к допросу специалиста в суд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акие процессуальные требования к допросу  эксперта в су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Процессуальные отличия эксперта и специалиста в ГП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. Выступление в суд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Изучить процессуальные требования к выступлению эксперта в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о статьями процессуального законодательства с  требованиями к выступлению эксперта в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цессуальные требования к выступлению эксперта в суде в УПК.</w:t>
      </w:r>
    </w:p>
    <w:p>
      <w:pPr>
        <w:pStyle w:val="Normal"/>
        <w:jc w:val="both"/>
        <w:rPr/>
      </w:pPr>
      <w:r>
        <w:rPr>
          <w:sz w:val="28"/>
          <w:szCs w:val="28"/>
        </w:rPr>
        <w:t>2. Процессуальные требования к выступлению эксперта в суде в Г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цессуальные требования к выступлению эксперта в суде в УП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ые требования к выступлению эксперта в суде в ГП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процессуальные требования к выступлению эксперта в суде в УП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процессуальные требования к выступлению эксперта в суде в ГП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цессуальные отличия эксперта и специалиста в УП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Танат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Ознакомится с основными положениями учения о смерти в судебно-медицинском 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основные понятия судебно-медицинской тана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понятием, этапами умирания, классификацией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трупные изменения, методы их исследования и судебно-медицин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мер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анатоген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атоморф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анат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удебно-медицинская танат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рминаль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статация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я смерти, танатологии, судебно-медицинской тана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ерминальные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ипы (темпы) уми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лассификация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йте определение понятия «танат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овите типы (темпы) уми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ечислите достоверные признаки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Функции судебно-медицинского  эксперта при трансплантации орган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Трупные явления: охлаждение, высыхание, трупные пят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ся с ранними трупными я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ранние трупные явления, методы их исследования и судебно-медицин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Ранние трупные 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хл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с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упные пя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Охлаждение: механизм образования, проявления, методы исследования, судебно-медицин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Высыхание: механизм образования, проявления, методы исследования, судебно-медицин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Трупные пятна: механизм образования, проявления, методы исследования, судебно-медицин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ков механизм образования трупных пятен.</w:t>
      </w:r>
    </w:p>
    <w:p>
      <w:pPr>
        <w:pStyle w:val="Normal"/>
        <w:jc w:val="both"/>
        <w:rPr/>
      </w:pPr>
      <w:r>
        <w:rPr>
          <w:sz w:val="28"/>
          <w:szCs w:val="28"/>
        </w:rPr>
        <w:t>2. Каков механизм развития охл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Каков механизм образования выс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Назовите методы исследования ранних трупных изменений в судебно-медицинск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смертная термодинами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Трупное окоченение, аутолиз, гниение, жировоск, торфяное дубление, мумификация, обгорание, промерзание, мацерация, гумификация тру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Ознакомится с трупным окоченение, поздними трупными я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трупные явления, посмертные изменения, методы их исследования и судебно-медицин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Трупное окочен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утолиз.</w:t>
      </w:r>
    </w:p>
    <w:p>
      <w:pPr>
        <w:pStyle w:val="Normal"/>
        <w:jc w:val="both"/>
        <w:rPr/>
      </w:pPr>
      <w:r>
        <w:rPr>
          <w:sz w:val="28"/>
          <w:szCs w:val="28"/>
        </w:rPr>
        <w:t>3. Гниение.</w:t>
      </w:r>
    </w:p>
    <w:p>
      <w:pPr>
        <w:pStyle w:val="Normal"/>
        <w:jc w:val="both"/>
        <w:rPr/>
      </w:pPr>
      <w:r>
        <w:rPr>
          <w:sz w:val="28"/>
          <w:szCs w:val="28"/>
        </w:rPr>
        <w:t>4. Жировоск.</w:t>
      </w:r>
    </w:p>
    <w:p>
      <w:pPr>
        <w:pStyle w:val="Normal"/>
        <w:jc w:val="both"/>
        <w:rPr/>
      </w:pPr>
      <w:r>
        <w:rPr>
          <w:sz w:val="28"/>
          <w:szCs w:val="28"/>
        </w:rPr>
        <w:t>5. Торфяное дуб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6. Гумификация.</w:t>
      </w:r>
    </w:p>
    <w:p>
      <w:pPr>
        <w:pStyle w:val="Normal"/>
        <w:jc w:val="both"/>
        <w:rPr/>
      </w:pPr>
      <w:r>
        <w:rPr>
          <w:sz w:val="28"/>
          <w:szCs w:val="28"/>
        </w:rPr>
        <w:t>7. Обгорание.</w:t>
      </w:r>
    </w:p>
    <w:p>
      <w:pPr>
        <w:pStyle w:val="Normal"/>
        <w:jc w:val="both"/>
        <w:rPr/>
      </w:pPr>
      <w:r>
        <w:rPr>
          <w:sz w:val="28"/>
          <w:szCs w:val="28"/>
        </w:rPr>
        <w:t>8. Промерзание.</w:t>
      </w:r>
    </w:p>
    <w:p>
      <w:pPr>
        <w:pStyle w:val="Normal"/>
        <w:jc w:val="both"/>
        <w:rPr/>
      </w:pPr>
      <w:r>
        <w:rPr>
          <w:sz w:val="28"/>
          <w:szCs w:val="28"/>
        </w:rPr>
        <w:t>9. Мацерация.</w:t>
      </w:r>
    </w:p>
    <w:p>
      <w:pPr>
        <w:pStyle w:val="Normal"/>
        <w:jc w:val="both"/>
        <w:rPr/>
      </w:pPr>
      <w:r>
        <w:rPr>
          <w:sz w:val="28"/>
          <w:szCs w:val="28"/>
        </w:rPr>
        <w:t>10. Гумификация труп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Поздние трупные изменения: механизм, сроки проявления, судебно-медицинск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Назовите методы исследования ранних трупных изменений в судебно-медицинской практике.</w:t>
      </w:r>
    </w:p>
    <w:p>
      <w:pPr>
        <w:pStyle w:val="Normal"/>
        <w:jc w:val="both"/>
        <w:rPr/>
      </w:pPr>
      <w:r>
        <w:rPr>
          <w:sz w:val="28"/>
          <w:szCs w:val="28"/>
        </w:rPr>
        <w:t>2. Какие поздние трупные изменения относятся к консервирующим и поче-му?</w:t>
      </w:r>
    </w:p>
    <w:p>
      <w:pPr>
        <w:pStyle w:val="Normal"/>
        <w:jc w:val="both"/>
        <w:rPr/>
      </w:pPr>
      <w:r>
        <w:rPr>
          <w:sz w:val="28"/>
          <w:szCs w:val="28"/>
        </w:rPr>
        <w:t>3. Какие факторы внешней среды способствуют развитию гнилостной трансформации труп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особы посмертной консервации труп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Установление давности смерти, термометрия тру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Ознакомится с методами установления ДНС, термометрии тр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основные методы установления Д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етоды установления Д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мометрия тр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тоды установления Д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ы термометрии тр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характеризуйте способы, методы и пределы точности установления давности наступления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Термометрия головного мозга трупа с целью установления ДНС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8. Исследование расчлененных, эксгумированных и скелетированных труп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Изучить организацию и порядок</w:t>
      </w:r>
      <w:r>
        <w:rPr/>
        <w:t xml:space="preserve"> </w:t>
      </w:r>
      <w:r>
        <w:rPr>
          <w:sz w:val="28"/>
          <w:szCs w:val="28"/>
        </w:rPr>
        <w:t xml:space="preserve">расчлененных, эксгумированных и скелетированных труп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требованиями по экспертному исследованию трупов, техникой вскрытия трупов, особенностями исследования некоторых тр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Дефензивное расчленение труп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ффензивное расчленение трупа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Эксгу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исследования трупов неизвестных лиц, расчлененных, ске-летированных трупов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Эксгумация. Особенности исследования эксгумированных тр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ие вопросы подлежат разрешению при исследовании расчлененного трупа?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 В чем состоят особенности исследования эксгумированного труп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дебно-медицинская экспертиза идентификация личност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Особенности экспертизы трупа новорож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Изучить особенности экспертизы трупа новорож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особенностями экспертизы трупа новорож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етоуби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оворожденность (в судебно-медицинском отношении), Живорожден-ность. Доношенность. Зрелость. Жизне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обенности исследования трупов новорожденных. </w:t>
      </w:r>
    </w:p>
    <w:p>
      <w:pPr>
        <w:pStyle w:val="Normal"/>
        <w:jc w:val="both"/>
        <w:rPr/>
      </w:pPr>
      <w:r>
        <w:rPr>
          <w:sz w:val="28"/>
          <w:szCs w:val="28"/>
        </w:rPr>
        <w:t>2. Понятие о новорожденности, доношенности, зрелости, живорожденности, продолжительности внеутробной жизни и судебно-медицинские критерии их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овы техника выполнения и критерии оценки жизненных проб при исследовании трупов новорожден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чем разница между понятиями «плод» и «новорожденный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исплазия соединительной ткани как причин смерти дете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ормативного материала в СПС «Кодекс», «КонсультантПлю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0. Общие вопросы судебно-медицинской травмат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сновные положения судебно-медицинской травма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основные понятия судебно-медицинской травматологии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Изучить факторы внешней среды, приводящие к образованию повреждений, причины их возникновения, причины смерти при повреждениях; методику описания повреждений.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нятием в видами трав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травматология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сное повреждени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ающий фактор внешней среды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матизм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овреждени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ужи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удие.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судебно-медицинской травматологии.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акторов внешней среды, оказывающих повреждающее воздействие на организм человека.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действия повреждающего фактора.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, подлежащие разрешению при исследовании повреждений и смерти от них?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ое значение повреждений.</w:t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sz w:val="28"/>
          <w:szCs w:val="28"/>
        </w:rPr>
        <w:t>Травматизм: виды, причины, судебно-медицинское значение, профилактика.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вреждения: понятие, виды, методика описания.</w:t>
      </w:r>
    </w:p>
    <w:p>
      <w:pPr>
        <w:pStyle w:val="Normal"/>
        <w:numPr>
          <w:ilvl w:val="0"/>
          <w:numId w:val="9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дифференциальной диагностики прижизненных и посмертных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телесное повреждение».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понятия «травма» и «телесное повреждение»?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8"/>
          <w:szCs w:val="28"/>
        </w:rPr>
        <w:t>Какие факторы внешней среды в настоящее время наиболее часто приводят к возникновению повреждений?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травматизма Вам известны?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 образуются механические повреждения?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8"/>
          <w:szCs w:val="28"/>
        </w:rPr>
        <w:t>Перечислите виды механических повреждений в зависимости от их анатомического характера.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механических повреждений в зависимости от характера травмирующего фа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1. Повреждения тупыми твердыми предмет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повреждений, причиняемых твердыми тупыми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Уяснить виды, механизмы образования, морфологические свойства основных повреждений, причиняемых твердыми тупыми предметами; принципы их описания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Изучить основы судебно-медицинской диагностики повреждений, причиняемых твердыми предметами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ами судебно-медицинской идентификации туп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пой предмет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Тупой предмет с плоской преобладающей (неограниченной) поверхностью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пой предмет с ограниченной травмирующей поверхностью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травмы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, сдавление, трение, растяжение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адин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оподтек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бец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ом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лом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щин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упых предмет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ы возникновения повреждений от тупых твердых предмет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вреждений, причиняемых тупыми предметам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адины: понятие, механизм, морфологическая характеристика, стадии и сроки заживления, судебно-медицинское знач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ровоподтеки: понятие, механизм, морфология, динамика цветения, судебно-медицинское знач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ны: понятие, механизм, разновидности, морфология, периоды заживления, судебно-медицинское знач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ереломы: понятие, виды деформаций, приводящих к образованию переломов, классификация переломов, морфологические особенности переломов в зависимости от характера кости, вида деформации, особенностей тупого предме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оболочек, вещества головного мозга, внутренних органов от действия твердых тупых предмет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идентификации травмирующих ору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ханизмы травмы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характерный механизм образования ссадин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характерный механизм образования кровоподтеков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ы образования переломов костей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я царапины от ссадины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тадии заживления ссадин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динамика цветения кровоподтеков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на значительную вариабельность в изменении цвета кровоподтеков?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По каким внешним свойствам рубцов можно судить о давности их образования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виды переломов костей свода черепа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знаки позволяют по характеру перелома судить о направлении изгиба длинной трубчатой к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5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понятия судебно-медицинской фракто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деформаций, приводящие к образованию переломов, механизмы и условия, влияющие на образование перело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ости переломов у детей: судебно-медицинские аспек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дентификация орудий, их диагностика по особенностям и свойствам травм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2. Повреждения острыми предмет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повреждений, причиняемых острыми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  <w:szCs w:val="28"/>
        </w:rPr>
        <w:t>Уяснить виды, механизмы действия острых предметов, виды причиняемых ими повреждений и их морфологические свойства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sz w:val="28"/>
          <w:szCs w:val="28"/>
        </w:rPr>
        <w:t>Изучить основы судебно-медицинской диагностики повреждений, причиненных острыми предметами.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ами судебно-медицинской идентификации острых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sz w:val="28"/>
          <w:szCs w:val="28"/>
        </w:rPr>
        <w:t>Острый предмет: режущий, колющий, колюще-режущий, рубящий, пилящий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поперечного сечения колющего предмет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ок: типа финского ножа, типа кинжал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ие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 нож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дк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звие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евой канал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разрез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ок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 топор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орище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ка.</w:t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ное ору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острых предметов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ы повреждающего действия острых предметов на ткани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Повреждения режущими предметами: понятие режущих предметов, механизм повреждающего действия, морфология повреждений, судебно-медицинская диагностика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Повреждения колющими предметами: понятие и классификация колющих предметов, механизмы причинения повреждений, особенности морфологии ран, судебно-медицинская диагностика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Повреждения колюще-режущими предметами: понятие, виды, конструктивные особенности колюще-режущих предметов; механизмы образования повреждений, особенности морфологии, судебно-медицинская диагностика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рубящими предметами: понятие, виды, конструктивные особенности рубящих предметов; механизмы образования повреждений, особенности морфологии, судебно-медицинская диагностика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Повреждения пилящими предметами: понятие пилящих предметов, механизмы образования повреждений, особенности морфологии, судебно-медицинская диагностика.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холодного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акие предметы в судебно-медицинском отношении могут быть отнесены к числу острых предметов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аков механизм действия режущих, колющих, колюще-режущих, рубящих, пилящих предметов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Охарактеризуйте признаки ран, возникающих от воздействия разных видов острых орудий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критерии дифференциальной диагностики колотых и колото-резаных повреждений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аковы критерии дифференциальной диагностики колото-резаных и резаных повреждений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аковы критерии дифференциальной диагностики колото-резаных и рубленых повреждений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аковы критерии дифференциальной диагностики колотых и огнестрельных поврежд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Судебно-медицинская диагностика смерти от механической асфик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механической асфи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яснить понятие, патологическую физиологию, общие признаки асфикс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Изучить отдельные виды асфиксии, их патогенез и морфологические особенност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владеть основами судебно-медицинской диагностики и оценки различных видов механической асфиксии, ознакомиться с применяемыми дополнительными методами исследования механической асфиксии и критериями их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фиксия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фиксические состояния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гуляционная асфиксия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рессионная асфиксия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турационная асфиксия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асфиксические признак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овые признаки асфикси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и неполное повешени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гуляционная борозда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гипоксии, механической асфиксии, асфиксических состояний.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й асфиксии.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дии (фазы) развития механической асфиксии.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знаки асфиксии.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Судебно-медицинская диагностика повешения: понятие, виды повешения, схема орудий странгуляции, виды положения петли на шее при повешении, видовые признаки повешения, схема описания странгуляционной борозды, признаки прижизненности.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Судебно-медицинская диагностика удавления: виды и механизмы сдавления шеи, особенности патоморфологии при удавлении петлей и руками.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диагностика компрессионной асфиксии: понятие компрессионной асфиксии, патоморфология.</w:t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, патоморфология обтурационной асфи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асфиксия»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механической асфиксии Вам известны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признаки механической асфиксии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му виду асфиксии относится повешение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генез смерти при удавлении руками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основана дифференциальная диагностика повешения и удавления петлей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разновидности асфиксии от закрытия дыхательных путей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8"/>
          <w:szCs w:val="28"/>
        </w:rPr>
        <w:t>На чем основана дифференциальная диагностика прижизненного и посмертного попадания пищевых масс в дыхательные пу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дебно-медицинская экспертиза трупов, обнаруженных в замкнутых пространств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4. Судебно-медицинская диагностика смерти от утоп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у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яснить понятие, патологическую физиологию, общие признаки утопл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Изучить типы утопления, их патогенез и морфологические особенност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владеть основами судебно-медицинской диагностики и оценки различных типов утопления, ознакомиться с применяемыми дополнительными методами исследования для диагностики утопления и критериями их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фиксическое утопление.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пирационное утопление. 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копальное утопление.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топланктон.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евдопланк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о-медицинская диагностика утопления: понятие, </w:t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типы утопления танатогенез, </w:t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морфология утопления; </w:t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ость пребывания в воде, </w:t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овреждения на трупах, извлеченных из воды.</w:t>
      </w:r>
    </w:p>
    <w:p>
      <w:pPr>
        <w:pStyle w:val="Normal"/>
        <w:numPr>
          <w:ilvl w:val="3"/>
          <w:numId w:val="89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Дополнительные методы исследования в судебно-медицинской диагностике у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утопления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овые признаки утопления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ановить давность пребывания трупа в воде?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вреждения могут быть обнаружены на трупах, извлеченных из в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дебно-медицинская экспертиза повреждений на трупах, извлеченных из в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5. Повреждения и смерть от действия крайних температу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повреждений от действия крайних темпера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основные механизмы действия крайних температур на организм человека, патологическую физиологию повреждений от действия крайних температур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Изучить отдельные проявления повреждений от действия крайних температур , их патогенез и морфологические особенности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Овладеть основами диагностики и судебно-медицинской оценки повреждений и смерти от действия крайних темпера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повреждение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гревание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ог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оговая болезнь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а боксера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охлаждение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на Вишневского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 Фабрикан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Общее действие высокой температуры. Перегревание. Тепловой и солнечный удар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Местное действие высокой температуры: ожоги и ожоговая болезнь. Судебно-медицинская диагностика и оценка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Особенности судебно-медицинского исследования трупов лиц, обнаруженных в очаге пожара. Установление прижизненности действия пламени, прижизненного пребывания в очаге возгорания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Общее охлаждение. Смерть от переохлаждения организма, условия, способствующие смерти, судебно-медицинская диагностика. Замерзание трупов.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z w:val="28"/>
          <w:szCs w:val="28"/>
        </w:rPr>
        <w:t>Местное действие низкой температуры. Судебно-медицинская диагностика и 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8"/>
          <w:szCs w:val="28"/>
        </w:rPr>
        <w:t>Назовите общие и местные проявления воздействия высокой температуры на организм человека.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анавливается тяжесть вреда, причиненного здоровью человека при воздействии высокой температуры?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8"/>
          <w:szCs w:val="28"/>
        </w:rPr>
        <w:t>Каковы способы определения прижизненности термических повреждения?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атогенез смерти от переохлаждения?</w:t>
      </w:r>
    </w:p>
    <w:p>
      <w:pPr>
        <w:pStyle w:val="Normal"/>
        <w:numPr>
          <w:ilvl w:val="0"/>
          <w:numId w:val="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бъясняется цвет трупных пятен при смерти от переохла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 о расстройстве здоровья и смерти от пониженного атмосферного д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Горная или высотная болезнь, патофизиология, морфологические проя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жим тела водолаза.  Декомпрессионная (взрывная) болезнь, патогенез, морфологические проя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Гипербария: баротравма легких, патогенез и морфологические проявл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6. Повреждения и смерть от действия  электри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повреждений от действия  электр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Уяснить основные механизмы действия  электричества на организм человека, патологическую физиологию повреждений от действия электричества.</w:t>
      </w:r>
    </w:p>
    <w:p>
      <w:pPr>
        <w:pStyle w:val="Normal"/>
        <w:numPr>
          <w:ilvl w:val="0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тдельные проявления повреждений от действия электричества, их патогенез и морфологические особенности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z w:val="28"/>
          <w:szCs w:val="28"/>
        </w:rPr>
        <w:t>Овладеть основами диагностики и судебно-медицинской оценки повреждений и смерти от действия  электр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2. Основные понятия, которые должны быть усвоены ординаторами</w:t>
        <w:br/>
        <w:t xml:space="preserve"> в процессе изучения те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Электрическая дуга.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метка.</w:t>
      </w:r>
    </w:p>
    <w:p>
      <w:pPr>
        <w:pStyle w:val="Normal"/>
        <w:numPr>
          <w:ilvl w:val="0"/>
          <w:numId w:val="5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таллизац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6.3. Вопросы к занят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Механизмы действия электрического тока на организм. Поражения техническим электричеством. Поражение молнией. Условия, способствующие поражению электрото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атофизиология, танатогенез и морфология электротрав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осмотра места происшествия и трупа при электротрав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аков патогенез смерти при поражении техническим электричеств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ов механизм образования электромет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Что такое «шаговое электричество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овы особенности повреждений при поражении молни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5. Перечень вопросов и заданий для самостоятельной работ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собенности судебно-медицинской экспертизы расстройства здоровья и смерти от действия лучистой энер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 и механизм действия тока на организ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щие и местные явления при действии т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МА 27. Огнестрельные пулевые поврежде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огнестрельных пулевых поврежд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знакомиться с основными понятиями судебной баллистики, механизмом и повреждающими факторами выстрела пулевым патроном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Изучить повреждения, причиняемые при выстрела огнестрельного оружия, снаряженного пулевым патроном; их патогенез и морофологические особенности в зависимости от дистанции выстрела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владеть основами диагностики и судебно-медицинской оценки огнестрельной  травмы, причиненной выстрелом пулевым патрон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7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тельное оруж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стрельное оруж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ипичное оруж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ы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ел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выстрел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стрельный снаряд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ывное, пробивное, клиновидное, контузионное, гидродинамическое действие огнестрельного снаряд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й снаряд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я выстрела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мп-отпечаток (штанц-мар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7.3. Вопросы к занят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стрельное оружие и боеприпасы: понятие, классификация, принципы устройств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ел: механизм, повреждающие фактор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Типы действия огнестрельного снаряда (пули) в зависимости от кинетической энергии: разрывное, пробивное, клиновидное, контузионное, гидродинамическо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Виды огнестрельных повреждений. Признаки входного и выходного огнестрельного отверстия. Раневой кана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Дистанция выстрела. Выстрел в упор. Выстрел с близкой дистанции. Выстрел с неблизкой дистан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Дополнительные методы исследования при огнестрельных повреждени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Особенности судебно-медицинской экспертизы при множественных огнестрельных повреждениях. Определение последовательности возникновения огнестрельных поврежден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7.4. Вопросы для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части патрона, их назначение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механизм выстрела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вреждающие факторы выстрела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обенности повреждений в зависимости от кинетической энергии пули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механизмы формирования входной огнестрельной раны, раневого канала, выходной огнестрельной раны?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color w:val="000000"/>
          <w:sz w:val="28"/>
          <w:szCs w:val="28"/>
        </w:rPr>
        <w:t>Каковы принципы определения дистанции выстрела из нарезного оружия?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может быть установлена последовательность выстрелов при множественной огнестрельной травм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7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удебно-медицинская экспертиза повреждений из газового оруж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МА 28. Огнестрельные дробовые повреждени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огнестрельных  дробовых поврежд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знакомиться с основными понятиями судебной баллистики, механизмом и повреждающими факторами выстрела дробовым патроном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Изучить повреждения, причиняемые при выстрела огнестрельного оружия, снаряженного дробовым патроном; их патогенез и морофологические особенности в зависимости от дистанции выстрела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владеть основами диагностики и судебно-медицинской оценки огнестрельной  травмы, причиненной выстрелом дробовым патрон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8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ел дробью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выстрела дробью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нестрельный дробовой снаряд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станция выстрела  при выстреле дробью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8.3. Вопросы к занят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6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гнестрельное дробовое оружие и боеприпасы: понятие, классификация, принципы устройства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стрел из дробового оружия: механизм, повреждающие факторы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станция выстрел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з дробового оружия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ополнительные методы исследования при огнестрельных повреждениях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8.4. Вопросы для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собенности повреждений при выстрелах из дробовых ружей в зависимости от дистанции выстрела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зовите основные части дробового патрона, их назначение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механизм выстрела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вреждающие факторы выстрела.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механизмы формирования входной огнестрельной раны, раневого канала, выходной огнестрельной раны?</w:t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инципы определения дистанции выстрела из дробового оруж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8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удебно-медицинская экспертиза повреждений из травматического оруж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29. Взрывная травм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взрывной трав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знакомиться с основными понятиями судебной баллистики, механизмом и повреждающими факторами взрыва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Изучить повреждения, причиняемые в результате взрыва; их патогенез и морофологические особенности в зависимости от типа взрывного устройства, дистанции  взрыва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color w:val="000000"/>
          <w:sz w:val="28"/>
          <w:szCs w:val="28"/>
        </w:rPr>
        <w:t>Овладеть основами диагностики и судебно-медицинской оценки взрывной трав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9.2. Основные понятия, которые должны быть усвоены ординато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зры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зрывчатое вещество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истанция взры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9.3. Вопросы к занят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судебно-медицинской экспертизы при множественных взрывных повреждениях. Определение последовательности возникновения взрывных повреждений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. Взрывная травма: понятие взрыва, взрывчатые вещества, повреждающие факторы взрыва, дистанции взрыва, особенности повреждений, образующихся при взрывах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3. Виды взрывов: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бытовые, промышленные,  взрыв боевых устройст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арактеристика взрывчатых вещест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йствие ударной волн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9.4. Вопросы для самоконтроля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. Каковы особенности повреждений, образующихся при взрывах, в зависимости от расстояния взрыва снаряда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ение мощности взрыва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террористических взрыв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йствие судебно-медицинского эксперта на месте происше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9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удебно-медицинская экспертиза повреждений  из газового оруж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рушающее действие взрывных газ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30. Транспортная травма. Автомобильная травм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автомобильной трав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общей характеристикой современной транспортной травмы, ее видами, особенностями транспортного травматизма.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механизмы и особенности повреждений при автомобильной  травме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color w:val="000000"/>
          <w:sz w:val="28"/>
          <w:szCs w:val="28"/>
        </w:rPr>
        <w:t>Овладеть основами диагностики и судебно-медицинской оценки автомобильной трав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0.2. Основные понятия, которые должны быть усвоены ординатор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травма.</w:t>
      </w:r>
    </w:p>
    <w:p>
      <w:pPr>
        <w:pStyle w:val="Normal"/>
        <w:numPr>
          <w:ilvl w:val="0"/>
          <w:numId w:val="6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травматизм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color w:val="000000"/>
          <w:sz w:val="28"/>
          <w:szCs w:val="28"/>
        </w:rPr>
        <w:t>Автотранспортная травма. Специфические, характерные, общие, симулирующие признаки автомобильной травмы.</w:t>
      </w:r>
    </w:p>
    <w:p>
      <w:pPr>
        <w:pStyle w:val="Normal"/>
        <w:numPr>
          <w:ilvl w:val="0"/>
          <w:numId w:val="6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 травмирования при различных видах автомобильной трав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0.3. Вопросы к занятию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травма: понятие, общая характеристика, место в структуре насильственной смерти. Транспортный травматизм. Виды транспортной травмы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травма: понятие, виды, механизмы и фазы травмы. Морфологическая характеристика повреждений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  <w:sz w:val="28"/>
          <w:szCs w:val="28"/>
        </w:rPr>
        <w:t>Виды признаков автомобильной травмы по диагностической значим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0.4. Вопросы для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наиболее часто встречающиеся механизмы автомобильной травмы.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 механизм образования повреждений при травме от столкновения движущегося автомобиля с пешеходом?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color w:val="000000"/>
          <w:sz w:val="28"/>
          <w:szCs w:val="28"/>
        </w:rPr>
        <w:t>Каков механизм образования повреждений при переезде автомобиля через тело человека?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 механизм образования повреждений при выпадении человека из кузова автомобиля?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color w:val="000000"/>
          <w:sz w:val="28"/>
          <w:szCs w:val="28"/>
        </w:rPr>
        <w:t>Каковы наиболее характерные повреждения у водителя и пассажира, образующиеся при столкновении автомобиля с преградой?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ризнаки позволяют судить о направлении переезда автомобиля через тело человек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0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собенности осмотра места происшествия и трупа при дорожно-транспортных происшествиях и техники судебно-медицинского исследования труп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31. Транспортная травма. Железнодорожная травм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железнодорожной трав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механизмы и особенности повреждений при железнодорожной  травме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color w:val="000000"/>
          <w:sz w:val="28"/>
          <w:szCs w:val="28"/>
        </w:rPr>
        <w:t>Овладеть основами диагностики и судебно-медицинской оценки железнодорожной трав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1.2. Основные понятия, которые должны быть усвоены ординатор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совая травма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color w:val="000000"/>
          <w:sz w:val="28"/>
          <w:szCs w:val="28"/>
        </w:rPr>
        <w:t>Специфические, характерные, общие, симулирующие признаки железнодорожной трав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1.3. Вопросы к занятию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нодорожная травма: понятие, виды, 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фологические особенности повреждений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  <w:sz w:val="28"/>
          <w:szCs w:val="28"/>
        </w:rPr>
        <w:t>особенности методики осмотра трупа на месте происшествия и судебно-медицинской экспертизы труп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1.4. Вопросы для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ризнаки позволяют судить о направлении переезда автомобиля через тело человек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1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8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Мотоциклетная травма: основные понятия, виды травмы, морфологические характеристики повреждений, особенности методики осмотра трупа и проведения экспертиз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32. Транспортная травма. Авиационная травм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Овладеть основами судебно-медицинской диагностики авиационной трав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color w:val="000000"/>
          <w:sz w:val="28"/>
          <w:szCs w:val="28"/>
        </w:rPr>
        <w:t>Ознакомиться с общей характеристикой современной авиационной травмы, ее видами, особенностями авиационной травмы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color w:val="000000"/>
          <w:sz w:val="28"/>
          <w:szCs w:val="28"/>
        </w:rPr>
        <w:t>Изучить механизмы и особенности повреждений при авиационной  травме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color w:val="000000"/>
          <w:sz w:val="28"/>
          <w:szCs w:val="28"/>
        </w:rPr>
        <w:t>Овладеть основами судебно-медицинской ликвидации последствий чрезвычайной ситуации – авиационной катастроф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2.2. Основные понятия, которые должны быть усвоены ординаторам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32"/>
        </w:numPr>
        <w:tabs>
          <w:tab w:val="clear" w:pos="709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ационная травма.</w:t>
      </w:r>
    </w:p>
    <w:p>
      <w:pPr>
        <w:pStyle w:val="Normal"/>
        <w:numPr>
          <w:ilvl w:val="3"/>
          <w:numId w:val="32"/>
        </w:numPr>
        <w:tabs>
          <w:tab w:val="clear" w:pos="709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ситуация.</w:t>
      </w:r>
    </w:p>
    <w:p>
      <w:pPr>
        <w:pStyle w:val="Normal"/>
        <w:numPr>
          <w:ilvl w:val="3"/>
          <w:numId w:val="32"/>
        </w:numPr>
        <w:tabs>
          <w:tab w:val="clear" w:pos="709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Идентификация личности при массовой гибели люде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2.3. Вопросы к занятию</w:t>
      </w:r>
    </w:p>
    <w:p>
      <w:pPr>
        <w:pStyle w:val="Normal"/>
        <w:numPr>
          <w:ilvl w:val="6"/>
          <w:numId w:val="3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ационная травма: понятие, общая характеристика.</w:t>
      </w:r>
    </w:p>
    <w:p>
      <w:pPr>
        <w:pStyle w:val="Normal"/>
        <w:numPr>
          <w:ilvl w:val="6"/>
          <w:numId w:val="3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смотра места происшествия и трупов авиационной травме.</w:t>
      </w:r>
    </w:p>
    <w:p>
      <w:pPr>
        <w:pStyle w:val="Normal"/>
        <w:numPr>
          <w:ilvl w:val="6"/>
          <w:numId w:val="32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удебно-медицинское обеспечение ликвидации последствий при чрезвычайной ситуации при массовой гибели людей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2.4. Вопросы для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3"/>
          <w:numId w:val="63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аковы особенности повреждений при авиационных катастрофах?</w:t>
      </w:r>
    </w:p>
    <w:p>
      <w:pPr>
        <w:pStyle w:val="Normal"/>
        <w:numPr>
          <w:ilvl w:val="3"/>
          <w:numId w:val="63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ные вопросы, разрешаемые в ходе судебно-медицинской экспертизы? </w:t>
      </w:r>
    </w:p>
    <w:p>
      <w:pPr>
        <w:pStyle w:val="Normal"/>
        <w:numPr>
          <w:ilvl w:val="3"/>
          <w:numId w:val="63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ак определить состояние и место расположения членов экипажа в момент авиакатастрофы?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2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0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Водная травма: основные понятия, виды травмы, морфологические характеристики повреждений, особенности методики осмотра трупа и проведения экспертиз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33. Падение с высот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травмы от падения с вы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 w:val="28"/>
          <w:szCs w:val="28"/>
        </w:rPr>
        <w:t>Изучить механизмы и особенности повреждений различных видах падения.</w:t>
      </w:r>
    </w:p>
    <w:p>
      <w:pPr>
        <w:pStyle w:val="Normal"/>
        <w:numPr>
          <w:ilvl w:val="0"/>
          <w:numId w:val="9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основами диагностики и судебно-медицинской оценки травмы от падения.</w:t>
      </w:r>
    </w:p>
    <w:p>
      <w:pPr>
        <w:pStyle w:val="Normal"/>
        <w:numPr>
          <w:ilvl w:val="0"/>
          <w:numId w:val="9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видами падений и механизмами их интерпретации при проведения судебно-медицин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.2. Основные понятия, которые должны быть усвоены ординато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адение с большой выс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адение на плоск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адение на лестничном мар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.3. Вопросы к занят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овреждения при падениях с высоты и на плоскости: виды падения, механизмы возникновения повреждений, морфологические особенности повреждений в зависимости от высоты, вида падения, других услов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адение с незначительной и значительной высоты. Механизмы возникновения повреждений, морфологические особенности повреждений в зависимости от высоты</w:t>
      </w:r>
    </w:p>
    <w:p>
      <w:pPr>
        <w:pStyle w:val="Normal"/>
        <w:ind w:left="360" w:hanging="0"/>
        <w:jc w:val="both"/>
        <w:rPr>
          <w:rStyle w:val="S0"/>
          <w:sz w:val="28"/>
          <w:szCs w:val="28"/>
        </w:rPr>
      </w:pPr>
      <w:r>
        <w:rPr>
          <w:sz w:val="28"/>
          <w:szCs w:val="28"/>
        </w:rPr>
        <w:t>3. Причина смерти при повреждениях, методы диагност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0"/>
        </w:rPr>
        <w:t xml:space="preserve">4. </w:t>
      </w:r>
      <w:r>
        <w:rPr>
          <w:rStyle w:val="S0"/>
          <w:sz w:val="28"/>
          <w:szCs w:val="28"/>
        </w:rPr>
        <w:t xml:space="preserve">Категории причинения вреда и степени тяжести при падении с высоты, на плоск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виды падения тела человека в зависимости от высот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Каковы особенности повреждений, образующихся при падении на лестничном марше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Определение характера повреждений (</w:t>
      </w:r>
      <w:r>
        <w:rPr>
          <w:rStyle w:val="S0"/>
          <w:sz w:val="28"/>
          <w:szCs w:val="28"/>
        </w:rPr>
        <w:t>прижизненного или посмертного), образовавшихся в результате падения с высоты.</w:t>
      </w:r>
    </w:p>
    <w:p>
      <w:pPr>
        <w:pStyle w:val="Normal"/>
        <w:ind w:left="360" w:hanging="0"/>
        <w:jc w:val="both"/>
        <w:rPr/>
      </w:pPr>
      <w:r>
        <w:rPr>
          <w:rStyle w:val="S0"/>
          <w:sz w:val="28"/>
          <w:szCs w:val="28"/>
        </w:rPr>
        <w:t>4. Виды положений  тела пострадавшего в момент удара о поверхность.</w:t>
      </w:r>
    </w:p>
    <w:p>
      <w:pPr>
        <w:pStyle w:val="Normal"/>
        <w:jc w:val="both"/>
        <w:rPr>
          <w:rStyle w:val="S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0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адение на лестничном марше: виды падения и механизмы возникновения повреждений, морфологическая характеристика повреждений, особенности экспертизы падения на лестничном марш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ст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4. Судебно-медицинская токсикология. Отравление функциональными я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отравлений функциональны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нятием, классификацией ядов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Уяснить особенности патогенеза, морфологии, причин смерти, судебно-медицинской и лабораторной диагностики при отравлениях функциональными ядами.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основами осмотра места происшествия и судебно-медицинской оценки при отравлении либо подозрении на от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4.2. Основные понятия, которые должны быть усвоены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я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д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ь введения яда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мулятивное действие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вление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опья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ядах и отравлениях. Классификация яд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Отравление этиловым спиртом и спиртсодержащими жидкостями: патогенез, танатогенез, морфология, судебно-медицинская диагностика, лабораторные методы исслед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Отравление наркотическими веществами: патогенез, танатогенез, морфология, судебно-медицинская диагностика, лабораторные методы исслед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Отравление лекарственными препаратами: патогенез, танатогенез, морфология, судебно-медицинская диагностика, лабораторные методы исслед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Основные требования к забору биологического материала для последующего судебно-медицинского исследования при поступлении в стационар больного с отравлением либо подозрением на от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вляющих веществ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>Назовите условия, определяющие степень токсического действия химических веществ.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ути введения ядовитых веществ в организм человека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наиболее типичные условия возникновения отравлений?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>Какие особенности, выявленные при осмотре трупа на месте происшествия могут указывать на возможную смерть от отравления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яды вызывают функциональные расстройства организма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ы токсического действия функциональных ядов?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>Какие данные наружного и внутреннего исследования трупа могут быть использованы для доказательства смерти от отравления функциональным ядом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и ткани изымаются из трупа при подозрении на смерть от отравления функциональным ядом и каков порядок их изъятия?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>Каковы наиболее распространенные лабораторные методы исследования, применяемые при диагностике отравлений функциональным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действия этилового спирта на организм человека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становления степени алкогольного опьянения?</w:t>
      </w:r>
    </w:p>
    <w:p>
      <w:pPr>
        <w:pStyle w:val="Normal"/>
        <w:numPr>
          <w:ilvl w:val="0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суррогатам алкого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.5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в случаях отравлений спиртсодержащими жидк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5. Судебно-медицинская токсикология. Отравление едкими я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отравлений едки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нятием, классификацией, механизмами действия едких ядов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Уяснить особенности патогенеза, морфологии, причин смерти, судебно-медицинской и лабораторной диагностики при отравлениях едки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.2. Основные понятия, которые должны быть усвоены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кие яды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ы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и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ожоги.</w:t>
      </w:r>
    </w:p>
    <w:p>
      <w:pPr>
        <w:pStyle w:val="Normal"/>
        <w:numPr>
          <w:ilvl w:val="3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динамика едких я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едких ядов.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едкими ядами (кислотами, щелочами): патогенез.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вления едкими ядами морфология. 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Отравления едкими ядами - причины смерти, судебно-медицинская, лабораторная диагностика. </w:t>
      </w:r>
    </w:p>
    <w:p>
      <w:pPr>
        <w:pStyle w:val="Normal"/>
        <w:numPr>
          <w:ilvl w:val="6"/>
          <w:numId w:val="2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собенности осмотра места происшествия и трупа на месте его обнаружения при отравлениях или подозрении на отравление едки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относятся к едким ядам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ы токсического действия едких ядов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зовите условия, определяющие степень прижигающего или резорбтивного действия едких ядов.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наиболее типичные условия возникновения отравлений едкими ядами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особенности, выявленные при осмотре трупа на месте происшествия могут указывать на возможную смерть от отравления едкими ядами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данные наружного и внутреннего исследования трупа могут быть использованы для доказательства смерти от отравления едкими ядами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и ткани изымаются из трупа при подозрении на смерть от отравления едкими ядами и каков порядок их изъятия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наиболее распространенные лабораторные методы исследования, применяемые при диагностике отравлений едкими ядами?</w:t>
      </w:r>
    </w:p>
    <w:p>
      <w:pPr>
        <w:pStyle w:val="Normal"/>
        <w:numPr>
          <w:ilvl w:val="3"/>
          <w:numId w:val="41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причины смерти от отравлений едкими я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.5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дебно-медицинская экспертиза в случаях отравлений ядохимика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6. Судебно-медицинская токсикология. Отравление ядами, воздействующими на кровь (гемотропны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отравлений ядами, воздействующими на кр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нятием, классификацией, механизмами действия, ядов воздействующими на кровь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Уяснить особенности патогенеза, морфологии, причин смерти, судебно-медицинской и лабораторной диагностики при отравлениях ядами, воздействующими на кровь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Овладеть основами осмотра места происшествия и судебно-медицинской оценки при отравлении либо подозрении на отравление ядами, воздействующими на кр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6.2. Основные понятия, которые должны быть усвоены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ы, воздействующие на кровь.</w:t>
      </w:r>
    </w:p>
    <w:p>
      <w:pPr>
        <w:pStyle w:val="Normal"/>
        <w:numPr>
          <w:ilvl w:val="3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травлений ядами, воздействующими на кровь, при Осмотре места происшествия.</w:t>
      </w:r>
    </w:p>
    <w:p>
      <w:pPr>
        <w:pStyle w:val="Normal"/>
        <w:numPr>
          <w:ilvl w:val="3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травлений ядами, воздействующими на кровь, при исследовании трупа.</w:t>
      </w:r>
    </w:p>
    <w:p>
      <w:pPr>
        <w:pStyle w:val="Normal"/>
        <w:numPr>
          <w:ilvl w:val="3"/>
          <w:numId w:val="7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Лабораторные экспертизы, применяемые для диагностики отравлений ядами, воздействующими на кр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ядов воздействующих на кровь.</w:t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физиология отравления гемотропными ядами. </w:t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з смерти при отравлении гемотропными ядами. </w:t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Морфологические изменения при отравлении гемотропными ядами.</w:t>
      </w:r>
    </w:p>
    <w:p>
      <w:pPr>
        <w:pStyle w:val="Normal"/>
        <w:numPr>
          <w:ilvl w:val="6"/>
          <w:numId w:val="7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ебно-медицинская диагностика отравления гемотропны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ы токсического действия гемотропных ядов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наиболее типичные условия возникновения отравлений гемотропными ядами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особенности, выявленные при осмотре трупа на месте происшествия могут указывать на возможную смерть от отравления гемотропными ядами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анные наружного и внутреннего исследования трупа могут быть использованы для доказательства смерти от отравления гемотропными ядами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органы и ткани изымаются из трупа при подозрении на смерть от отравления гемотропными ядами и каков порядок их изъятия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наиболее распространенные лабораторные методы исследования, применяемые при диагностике отравлений гемотропными ядами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яды относятся к гемотропным?</w:t>
      </w:r>
    </w:p>
    <w:p>
      <w:pPr>
        <w:pStyle w:val="Normal"/>
        <w:numPr>
          <w:ilvl w:val="3"/>
          <w:numId w:val="4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причины смерти от отравлений гемотропными я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.5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в случаях отравлений фосфороорганическими соедин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дебно-медицинская экспертиза в случаях отравлений ядохимика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7. Судебно-медицинская токсикология. Отравление деструктивными я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судебно-медицинской диагностики отравлений деструктивны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Ознакомиться с понятием, классификацией, механизмами действия деструктивных ядов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sz w:val="28"/>
          <w:szCs w:val="28"/>
        </w:rPr>
        <w:t>Уяснить особенности патогенеза, морфологии, причин смерти, судебно-медицинской и лабораторной диагностики при отравлениях деструктивными ядами.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основами осмотра места происшествия и судебно-медицинской оценки при отравлении либо подозрении на отравление деструктивными я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7.2. Основные понятия, которые должны быть усвоены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89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Деструктивные яды, определение, механизм действия, представители.</w:t>
      </w:r>
    </w:p>
    <w:p>
      <w:pPr>
        <w:pStyle w:val="Normal"/>
        <w:numPr>
          <w:ilvl w:val="6"/>
          <w:numId w:val="8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введения деструктивных ядов.</w:t>
      </w:r>
    </w:p>
    <w:p>
      <w:pPr>
        <w:pStyle w:val="Normal"/>
        <w:numPr>
          <w:ilvl w:val="6"/>
          <w:numId w:val="8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улятивное действ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27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равления деструктивными ядами: патофизиология.</w:t>
      </w:r>
    </w:p>
    <w:p>
      <w:pPr>
        <w:pStyle w:val="Normal"/>
        <w:numPr>
          <w:ilvl w:val="6"/>
          <w:numId w:val="27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нез смерти при отравлении деструктивными ядами. </w:t>
      </w:r>
    </w:p>
    <w:p>
      <w:pPr>
        <w:pStyle w:val="Normal"/>
        <w:numPr>
          <w:ilvl w:val="6"/>
          <w:numId w:val="27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рфологические проявления отравления деструктивными ядами.</w:t>
      </w:r>
    </w:p>
    <w:p>
      <w:pPr>
        <w:pStyle w:val="Normal"/>
        <w:numPr>
          <w:ilvl w:val="6"/>
          <w:numId w:val="27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дебно-медицинская, лабораторная диагностика отравления деструктивными ядам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7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относятся к деструктивным ядам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ы токсического действия деструктивных ядов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условия, определяющие степень токсического действия деструктивных ядов.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пути введения деструктивных ядов в организм человека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особенности, выявленные при осмотре трупа на месте происшествия могут указывать на возможную смерть от отравления деструктивными ядами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данные наружного и внутреннего исследования трупа могут быть использованы для доказательства смерти от отравления деструктивными ядами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ие органы и ткани изымаются из трупа при подозрении на смерть от отравления деструктивными ядами и каков порядок их изъятия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наиболее распространенные лабораторные методы исследования, применяемые при диагностике отравлений деструктивными ядами?</w:t>
      </w:r>
    </w:p>
    <w:p>
      <w:pPr>
        <w:pStyle w:val="Normal"/>
        <w:numPr>
          <w:ilvl w:val="3"/>
          <w:numId w:val="6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Каковы механизмы действия ртути и ее соединений, мышьяка и его соединений на организм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.5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отравления фосфорорганическими и хлорорганическими соедин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дебно-медицинская экспертиза в случаях пищевых отравл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8. Судебно-медицинская экспертиза вещественных доказательств биологического происхождения.  Судебно-биологическая 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медицинской экспертизы вещественных доказательств – судебно-биологической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яснить понятие вещественных доказательств и компетенцию судебно-биологической экспертиз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требования по выявлению, изъятию, упаковке и направлению следов биологического происхождения для судебно-медицинского исследов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знакомиться с судебно-биологической экспертизой вещественных доказательств, применяемыми методиками и их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щественное доказательство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объект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для сравнительного исследования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нзидиновая проба.</w:t>
      </w:r>
    </w:p>
    <w:p>
      <w:pPr>
        <w:pStyle w:val="Normal"/>
        <w:numPr>
          <w:ilvl w:val="0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я хемилюминесценции люмин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вещественных доказательствах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Компетенция судебно-биологической экспертизы по исследованию вещественных доказательств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Выявление, изъятие, упаковка, направление на судебно-медицинское исследование следов биологического происхождения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Экспертиза крови и ее следов: основные вопросы, методы диагностики наличия крови, видовой, групповой, половой принадлежности. Принципы и возможности судебно-медицинской экспертизы крови при установлении происхождения детей.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возможности экспертизы спермы, слюны, волос, других биологических объектов.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цитологической экспертизе: основы исследования наложений на орудиях 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  <w:szCs w:val="28"/>
        </w:rPr>
        <w:t>Дайте определение понятиям «доказательство», «вещественное доказательство»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  <w:szCs w:val="28"/>
        </w:rPr>
        <w:t>Охарактеризуйте значение следов крови в раскрытии и при расследовании преступлений.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могут быть разрешены при экспертизе (исследовании) следов крови?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различие строения волос человека и животных?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выделительство».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могут быть разрешены при экспертизе следов спермы?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  <w:szCs w:val="28"/>
        </w:rPr>
        <w:t>Каковы основные задачи и возможности судебно-цитологических исследований в судебной медиц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9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молекулярно-генетическая экспертиза: возможности, объекты, мет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9. Судебно-медицинская экспертиза вещественных доказательств биологического происхождения.  Судебная молекулярно-генетическая 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знакомиться с основами судебно-медицинской экспертизы вещественных доказательств – судебной молекулярно-генет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понятие вещественных доказательств и компетенцию судебной молекулярно-генетической экспертизы по исследованию вещественных дока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основные требования по выявлению, изъятию, упаковке и направлению следов биологического происхождения для судебной молекулярно-генетической экспертизы.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судебной молекулярно-генетической экспертизой вещественных доказательств, применяемыми методиками и их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аз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ещественное доказ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Биологический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лл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следование при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о вещественных доказательствах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Компетенция судебной молекулярно-генетической экспертизы по исследованию вещественных дока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Выявление, изъятие, упаковка, направление на судебную молекулярно-генетическую экспертизу следов биологического проис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Принципы и возможности судебной молекулярно-генетической экспертизы при установлении происхожд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Принципы и возможности судебной молекулярно-генетической экспертизы спермы, слюны, волос, других биологическ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йте определение понятиям ген, аллель, наследование при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вопросы могут быть разрешены при судебной молекулярно-генетической экспертизе (исследовании) следов крови?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Какие вопросы могут быть разрешены при экспертизе следов спе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0. Судебно-медицинская экспертиза вещественных доказательств. Медико-криминалистическая эксперти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й медико-криминалист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компетенцию судебной медико-криминалист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основные требования по выявлению, изъятию, упаковке и направлению объектов для судебной медико-криминалист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судебной медико-криминалистической экспертизой, применяемыми методиками и их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иагностическая медико-криминалистическа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дентификационная медико-криминалистическа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дико-криминалистическая экспертиза следов пов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дентификация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итуационные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зможности судебной медико-криминалист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Выявление, изъятие, упаковка, направление объектов на судебную медико-криминалистическую эксперт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тоды определения возраста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ы определения пола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ы определения дистанции выстр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кие вопросы могут быть разрешены при судебной медико-криминалистической экспертизе поврежд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вопросы могут быть разрешены при судебной медико-криминалистической экспертизе следов кров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тоды медико-криминалистического определения возраст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ы медико-криминалистического определения роста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Методы медико-криминалистического определения пол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тоды медико-криминалистической идентификации лич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1. Судебно-гистологическая 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гистолог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компетенцию судебно-гистолог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основные требования по взятию, фиксации, упаковке и направлению объектов для судебно-гистолог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окрасками, применяемыми в судебно-гистологической экспертизу и возможностями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готовление  препаратов для судебно-гистолог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2. Окраски, применяемые в судебно-гистологической экспертизе и их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просы, разрешаемые при судебно-гистологической эксперти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зможности судебно-гистолог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бор, фиксация, упаковка, направление объектов на судебно-гистологическ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Окраски, применяемые в судебно-гистологической экспертизе и их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ы изготовления гистологических пре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Какие вопросы могут быть разрешены при судебно-гистологической экспертизе?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Судебно-гистологическое  определение давности патологическ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дебно-гистологическое  определение давности образования пов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2. Судебно-химическая 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хим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компетенцию судебно-хим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основные требования по взятию, упаковке и направлению объектов для судебно-хим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методиками, применяемыми в судебно-химической экспертизе и возможностями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бор объектов для судебно-хим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посуде и инструментам при заборе объектов для судебно-хим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просы, разрешаемые при судебно-химической эксперти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зможности судебно-химическ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Забор, упаковка, направление объектов на судебно-гистологическ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Методики, применяемые в судебно-химической экспертизе и их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объектов, забираемых из трупа при подозрении на различные отравляющи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Какие вопросы могут быть разрешены при судебно-химической эксперти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ие требования к посуде при заборе объектов на судебно-химическую эксперти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требования к инструментам при заборе объектов на судебно-химическую эксперти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3. Осмотр места происшествия и трупа на месте его обнару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владеть основами знаний и умений, необходимыми для участия врача-специалиста в осмотре места происшествия и трупа на месте его обна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ными понятиями, регламентацией, организацией и порядком осмотра места происшествия в соответствии с УПК РФ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8"/>
          <w:szCs w:val="28"/>
        </w:rPr>
        <w:t>Изучить задачи и порядок действий врача-специалиста в области судебной медицины при осмотре трупа на месте происшествия.</w:t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документацией, оформляемой при осмотре тр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происшествия.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осмотра.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й статус специалиста.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смотра места происшествия.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дии осмотра места проис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места происшествия. Задачи осмотра места происшествия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</w:rPr>
        <w:t>Нормативно-правовая регламентация осмотра места происшествия и трупа на месте его обнаружен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осмотра места происшествия, их обязанности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орядок, способы, стадии осмотра места происшеств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врача-специалиста в области судебной медицины при осмотре трупа на месте обнаружен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смотра трупа на месте происшеств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, обнаружение, изъятие, упаковка вещественных доказательств биологического происхождения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мотра трупа при различных видах смерти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</w:rPr>
        <w:t>Вопросы, разрешаемые врачом-специалистом в области судебной медицины на основании данных осмотра трупа на месте проис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  <w:szCs w:val="28"/>
        </w:rPr>
        <w:t>Каково соотношение понятий «место происшествия» и «место обнаружения трупа»?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  <w:szCs w:val="28"/>
        </w:rPr>
        <w:t>Каков процессуальный статус врача при осмотре трупа на месте происшествия?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8"/>
          <w:szCs w:val="28"/>
        </w:rPr>
        <w:t>Каковы первоначальные действия врача-специалиста в области судебной медицины по прибытии на место происшествия?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еречень вопросов, подлежащих разрешению врачом-специалистом при осмотре места происшествия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и каким образом фиксируются результаты осмотра трупа на месте его обнару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собенности осмотра места происшествия и трупа плода или новорожденного на месте его обнару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обенности осмотра трупа и места происшествия при скоропостижной смер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4. Судебно-медицинская экспертиза (исследование) труп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рганизацию и порядок судебно-медицинской экспертизы (исследования) труп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Уяснить поводы и задачи судебно-медицинской экспертизы (исследования) трупа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Ознакомиться с требованиями по экспертному исследованию трупов, техникой вскрытия трупов, особенностями исследования некоторых трупов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Изучить конструкцию заключительных диагнозов. Ознакомиться с принципами формулирования судебно-медицинского диагноза и заключения (выводов)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Ознакомиться с судебно-медицинской документацией по экспертизе (исследованию) тр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экспертиза трупа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ое исследование трупа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очные пробы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а на воздушную эмболию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исце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оды для судебно-медицинской экспертизы (исследования) трупа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удебно-медицинского исследования трупа при насильственной смерти и подозрительной на нее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Регламентация судебно-медицинской экспертизы трупа. Основные требования «Инструкции по организации и производству экспертных исследования в бюро судебно-медицинской экспертизы» по экспертному исследованию трупа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и техника судебно-медицинского вскрытия трупов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судебно-медицинской экспертизы (исследования) трупа. Порядок оформления медицинского свидетельства о смерти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Конструкция судебно-медицинского диагноза. Принципы формулирования заключения (выводов) судебно-медицинского исследования (экспертизы) тр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рупы подлежат судебно-медицинскому вскрытию?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В чем состоят отличия между судебно-медицинской экспертизой и исследованием трупа?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удебно-медицинского исследования (экспертизы) трупа?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Какие дополнительные методы исследования могут быть использованы при судебно-медицинской экспертизе (исследовании) трупа? Каков порядок забора материала на дополнительные исследования?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Какие документы составляются при судебно-медицинской экспертизе и при судебно-медицинском исследовании трупа? Из каких частей они состо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1) Инструментарий, применяемый при вскрытии трупа.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>2) Правила забора, упаковки и пересылки материала для лабораторных методов исследования.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 xml:space="preserve">3) Порядок вскрытия и его особенности при различных видах </w:t>
            </w:r>
            <w:r>
              <w:rPr>
                <w:sz w:val="28"/>
                <w:szCs w:val="28"/>
              </w:rPr>
              <w:br/>
            </w:r>
            <w:r>
              <w:rPr>
                <w:rStyle w:val="Markedcontent"/>
                <w:sz w:val="28"/>
                <w:szCs w:val="28"/>
              </w:rPr>
              <w:t>насильственной сме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5. Особенности исследования трупов новорожденных, расчлененных, скелетированных, эксгумированных тру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рганизацию и порядок судебно-медицинской экспертизы (исследования) труп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Ознакомиться с требованиями по экспертному исследованию трупов, техникой вскрытия трупов, особенностями исследования некоторых трупов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Изучить конструкцию заключительных диагнозов. Ознакомиться с принципами формулирования судебно-медицинского диагноза и заключения (выводов)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Ознакомиться с судебно-медицинской документацией по экспертизе (исследованию) труп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Детоубийство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  <w:szCs w:val="28"/>
        </w:rPr>
        <w:t>Новорожденность (в судебно-медицинском отношении), Живорожденность. Доношенность. Зрелость. Жизнеспособность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постижная смерть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ая смерть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нзивное расчленение трупа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фензивное расчленение трупа.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гу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собенности исследования трупов новорожденных. Понятие о новорожденности, доношенности, зрелости, живорожденности, продолжительности внеутробной жизни и судебно-медицинские критерии их установл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собенности исследования трупов неизвестных лиц, расчлененных, скелетированных труп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гумация. Особенности исследования эксгумированных труп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судебно-медицинской экспертизы (исследования) трупа. Порядок оформления медицинского свидетельства о смер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инципы формулирования заключения (выводов) судебно-медицинского исследования (экспертизы) тр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Каковы техника выполнения и критерии оценки жизненных проб при исследовании трупов новорожденных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трупы лиц, умерших скоропостижно, подлежат судебно-медицинскому вскрытию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причины скоропостижной смерти в разных возрастных группах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разница между понятиями «плод» и «новорожденный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анавливается живорожденного новорожденного младенц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подтверждается жизнеспособность новорожденного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подлежат разрешению при исследовании расчлененного труп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состоят особенности исследования эксгумированного труп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оропостижная смерть в детском возрас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Эксгумация трупа. Экспертиза эксгумированного трупа, ее диагностические возмо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дентификация личности. Методы, применяемые для целей идентификации лич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6. Общие вопросы судебно-медицинской экспертизы живых лиц. Правовая роль медицинск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медицинской экспертизы  живых лиц. Изучить правовую роль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8"/>
          <w:szCs w:val="28"/>
        </w:rPr>
        <w:t>Уяснить основные понятия судебно-медицинской экспертизы (обследования) живых лиц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8"/>
          <w:szCs w:val="28"/>
        </w:rPr>
        <w:t>Ознакомиться с поводами, нормативно-правовой регламентацией и организацией судебно-медицинской экспертизы живых лиц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8"/>
          <w:szCs w:val="28"/>
        </w:rPr>
        <w:t>Уяснить основные принципы судебно-медицинского обследования живых лиц.</w:t>
      </w:r>
    </w:p>
    <w:p>
      <w:pPr>
        <w:pStyle w:val="Normal"/>
        <w:numPr>
          <w:ilvl w:val="0"/>
          <w:numId w:val="8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правовую роль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экспертиза потерпевших, обвиняемых и других лиц. Судебно-медицинское обследование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идетельствование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идетельствуемый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экспертный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озраста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тождества личности.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е доказ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6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оды судебно-медицинской экспертизы живых лиц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роведение судебно-медицинской экспертизы живых лиц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регламентация судебно-медицинской экспертизы живых лиц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Организация и общие положения судебно-медицинской экспертизы (обследования) живых лиц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ая экспертиза по медицинским документам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значение медицинской документац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Освидетельствование живого лица, правовое основание, отличие от судебно-медицинской экспертизы (обследования) живых лиц.</w:t>
      </w:r>
    </w:p>
    <w:p>
      <w:pPr>
        <w:pStyle w:val="Normal"/>
        <w:tabs>
          <w:tab w:val="clear" w:pos="709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hanging="360"/>
        <w:jc w:val="center"/>
        <w:rPr/>
      </w:pPr>
      <w:r>
        <w:rPr>
          <w:b/>
          <w:sz w:val="28"/>
          <w:szCs w:val="28"/>
        </w:rPr>
        <w:t>46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оводы для судебно-медицинской экспертизы (обследования) живых лиц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оведение экспертизы живого лица обязательно? Чем это регламентировано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составляются судебно-медицинским экспертом при экспертизе живых лиц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рганизуется судебно-медицинская экспертиза (обследование) живых лиц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правовая роль медицинской документации?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ак проводится освидетельствование живых лиц? Кем и какой документ составляется? Процессуальный статус судебно-медицинского экспе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7. Судебно-медицинское определение степени тяжести вреда, причиненного здоровью человека. Повреждения, не повлекшие вред здоровью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медицинского определения степени тяжести вреда, причиненного здоровью человека, медицинскими критериями повреждений, не повлекших вред здоровью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szCs w:val="28"/>
        </w:rPr>
        <w:t>Ознакомиться с основами квалификации преступлений против личности и нормативно-правовой регламентацией судебно-медицинской экспертизы степени тяжести вреда здоровью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szCs w:val="28"/>
        </w:rPr>
        <w:t>Изучить квалифицирующие признаки и медицинские критерии определения степени тяжести вреда здоровью - повреждений, не повлекших вред здоровью человека.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szCs w:val="28"/>
        </w:rPr>
        <w:t>Овладеть основами судебно-медицинской диагностики и оценки телесных повреждений у жив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7.2. Основные понятия, которые должны быть усвоены 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сное повреждение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д здоровью человека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о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я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7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экспертизы степени тяжести вреда, причиненного здоровью человека: телесное повреждение, вред здоровью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телесных повреждений по ст.ст. 116, 117 УК РФ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Организация и нормативно-правовая регламентация судебно-медицинской экспертизы степени тяжести вреда, причиненного здоровью. Правила определения степени тяжести вреда, причиненного здоровью человека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</w:rPr>
        <w:t>Квалифицирующие признаки и медицинские критерии определения повреждений, не повлекших вред здоровью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7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понятие о телесном повреждении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  <w:szCs w:val="28"/>
        </w:rPr>
        <w:t>Что является основанием для проведения судебно-медицинской экспертизы степени тяжести вреда, причиненного здоровью человека?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егламентируется порядок и критерии установления степени тяжести вреда здоровью?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  <w:szCs w:val="28"/>
        </w:rPr>
        <w:t>Какие телесные повреждения расцениваются как повреждения, не причинившие вред здоровью человека?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побои»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стя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8. Судебно-медицинское определение степени тяжести вреда, причиненного здоровью человека. Легкий вред здоровью. Вред здоровью средней тяже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Ознакомиться с медицинскими критериями судебно-медицинского определения степени тяжести вреда, причиненного здоровью человека - легкого вреда здоровью; вреда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медицинские критерии определения степени тяжести вреда здоровью - легкого вреда здоровью; вреда здоровью средней тяжести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ть основами судебно-медицинской диагностики и оценки телесных повреждений у жив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8.2. Основные понятия, которые должны быть усвоены  ординато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Лег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ред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атковременное расстройств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значительная стойкая утрата общей 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8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валификация телесных повреждений по ст.ст. 112, 115 УК РФ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Квалифицирующие признаки и медицинские критерии определения сте-пени тяжести вреда, причиненного здоровью человека - легкого вреда здоровью; вреда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8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Чем регламентируется порядок и критерии установления степени тяжести вреда здоровью?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характеризуйте квалифицирующие признаки и критерии вреда здоровью средней тяж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характеризуйте квалифицирующие признаки и критерии лег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9. Судебно-медицинское определение степени тяжести вреда, причиненного здоровью человека. Тяжкий вред здоров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занятия: Ознакомиться с основами судебно-медицинского определения степени тяжести вреда, причиненного здоровью человека – тяж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квалифицирующие признаки и медицинские критерии определения степени тяжести вреда здоровью – тяжкого вреда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ть основами судебно-медицинской диагностики и оценки телесных повреждений у живых лиц – тяжкого вреда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9.2. Основные понятия, которые должны быть усвоены  ординато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яжкий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асный для жизни вред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е опасный для жизни вред здоровью, являющийся тяжким по исходу и последст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теря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теря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теря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9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Основные понятия экспертизы степени тяжести вреда, причиненного здоровью человека: телесное повреждение, вред здоровью, опасный для жизни вред здоровью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валификация телесных повреждений по ст. 111 УК РФ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Организация и нормативно-правовая регламентация судебно-медицинской экспертизы степени тяжести вреда, причиненного здоровью. Правила определения степени тяжести вреда, причиненного здоровью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Квалифицирующие признаки и медицинские критерии определения степени тяжести вреда, причиненного здоровью человека – тяжкого вредя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Экспертиза живого лица при наличии предшествующего травме заболевания либо повреждений; при наличии повреждений, возникших от не-однократных травмирующих воздействий; при множественных повреждениях; при наличии повреждений разной да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9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69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характеризуйте квалифицирующие признаки и медицинские критерии тяжкого вреда здоровью.</w:t>
      </w:r>
    </w:p>
    <w:p>
      <w:pPr>
        <w:pStyle w:val="Normal"/>
        <w:numPr>
          <w:ilvl w:val="3"/>
          <w:numId w:val="6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для жизни.</w:t>
      </w:r>
    </w:p>
    <w:p>
      <w:pPr>
        <w:pStyle w:val="Normal"/>
        <w:numPr>
          <w:ilvl w:val="3"/>
          <w:numId w:val="6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я утрата общей трудоспособности.</w:t>
      </w:r>
    </w:p>
    <w:p>
      <w:pPr>
        <w:pStyle w:val="Normal"/>
        <w:numPr>
          <w:ilvl w:val="3"/>
          <w:numId w:val="6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органа или его функции.</w:t>
      </w:r>
    </w:p>
    <w:p>
      <w:pPr>
        <w:pStyle w:val="Normal"/>
        <w:numPr>
          <w:ilvl w:val="3"/>
          <w:numId w:val="69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гладимое обезображиван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25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изгладимое обезображивание лица. Компетенция и тактика судебно-медицинской экспертиз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0. Судебно-медицинская экспертиза при половых преступл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медицинской экспертизы при половых преступ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яснить основные понятия судебно-медицинской экспертизы и при половых преступления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зучить поводы, организацию, порядок судебно-медицинского обследования живых лиц по данной категории экспертиз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ами судебно-медицинской диагностики 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ственност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вое сношение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вая и производительная способность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насилование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е действия сексуального характера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еложство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ратн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Общая характеристика преступлений против половой неприкосновенности и половой свободы личности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Основные понятия и вопросы, разрешаемые при судебно-медицинской экспертизе по делам о преступлениях против половой неприкосновенности и половой свободы личности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Основные принципы судебно-медицинской экспертизы лиц женского пола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Основные принципы судебно-медицинской экспертизы половых состояний у мужчин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Лабораторные методы исследований при судебно-медицинской экспертизе по поводу половых пре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ы девственной плевы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ен ли половой акт без нарушения девственной плевы?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знаки полового сношения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Какие преступления относятся к преступлениям против половой неприкосновенности и половой свободы личности?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изнасилования в соответствии с УК РФ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Охарактеризуйте понятие «насильственные действия сексуального характера».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термином «развратные действия»?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Какие вопросы подлежат разрешению при судебно-медицинской экспертизе в случаях изнасилования, иных насильственных действий сексуального характ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51. Судебно-медицинская экспертиза половых состоя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 Ознакомиться с основами судебно-медицинской экспертизы половых состоя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яснить основные понятия судебно-медицинской экспертизы по поводу половых состояний и при половых преступ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ть поводы, организацию, порядок судебно-медицинского обследования живых лиц по данной категории эксперт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знакомиться с основами судебно-медицинской диагностики 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1.2. Основные понятия, которые должны быть усвоены ординато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лов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стинный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ловая 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ловая зрел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ермафродитизм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Способность к совокуплению, зачатию, вынашиванию плода, родораз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ев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ловая и производительная 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1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я об истинном поле, половой зрелости, дефло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пособность к половому сношению и оплодотворению у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пособность к половому сношению, зачатию, беременности и родам у женщин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Установление бывших (давних и недавних) аборта, криминального аборта, родов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Основные принципы судебно-медицинской экспертизы половых состояний у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1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овите формы девственной пле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озможен ли половой акт без нарушения девственной пле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овите признаки полового с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аковы наиболее характерные признаки прерванной беременности?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Как определить срок беременности, которая была прервана?6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2. Судебно-медицинская экспертиза состояния здоровья и трудо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ами судебно-медицинской экспертизы состояния здоровья и 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Уяснить поводы, задачи и возможности судебно-медицинской экспертизы состояния здоровья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Изучить основные понятия судебно-медицинской экспертизы трудоспособности. Ознакомиться с нормативно-правовой регламентацией и критериями оценки утраты 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.2. Основные понятия, которые должны быть усвоены</w:t>
      </w:r>
      <w:r>
        <w:rPr/>
        <w:t xml:space="preserve"> </w:t>
      </w:r>
      <w:r>
        <w:rPr>
          <w:b/>
          <w:sz w:val="28"/>
          <w:szCs w:val="28"/>
        </w:rPr>
        <w:t>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поврежден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овредительство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творные болезни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болезни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уляц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симуляц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гравац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аггравац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нарушения функций организма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жизнедеятельности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трудовой деятельности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пособности к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ы для судебно-медицинской экспертизы состояния здоровья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бщие представления об экспертизе притворных и искусственных болезней, экспертизе заражения венерической болезнью, экспертизе возраста, экспертизе состояния и степени опьянения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иды трудоспособности. Общая и профессиональная трудоспособность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орядок, критерии и значение определения стойкой утраты общей трудоспособности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авила установления степени утраты профессиональной трудоспособности в результате различных травм и заболеваний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изнаки (критерии) определения размера (степени) утраты профессиональной трудоспособности. Примеры клинико-функциональных критериев утраты профессиональной трудоспособности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судебно-медицинских экспертиз состояния здоровья. Составы эксперт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Назовите поводы для судебно-медицинского установления состояния здоровья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Дайте определения понятий «симуляция», «диссимуляция», «аггравация»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членовредительство»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Дайте определения понятий «профессиональная трудоспособность», «степень утраты профессиональной трудоспособности»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 каких случаях степень утраты профессиональной трудоспособности определяется учреждениями судебно-медицинской экспертизы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документами руководствуются эксперты при определении степени утраты профессиональной трудоспособ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9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удебно-медицинская экспертиза притворных и искусственных болез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дебно-медицинская экспертиза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53. Судебно-медицинская экспертиза по материалам уголовных, гражданских дел, дел об административных правонарушения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ными положениями судебно-медицинской экспертизы по материалам 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знакомиться с основами организации и производства, документацией судебно-медицинской экспертизы по материалам уголовных, гражданских дел, дел об административных правонарушениях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объекты экспертизы по материалам дел, виды экспертиз, документацию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поводы для назначения экспертизы по материалам дел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дел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ая, дополнительная, повторная эксперти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, комплексная экспертиз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-организатор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роцессуальные полномочия руководителя судебно-экспертного учрежден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тветственнос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исключающие преступность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новные принципы назначения, организации и производства судебно-медицинских экспертиз по материалам уголовных, гражданских дел, дел об административных правонарушениях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экспертизы по материалам дел. Виды экспертиз. Документация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удеб</w:t>
        <w:softHyphen/>
        <w:t xml:space="preserve">но-медицинского эксперта.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 повторная судебно-медицинская экспертиза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онные и комплексные экспертизы по сложным дел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Каковы особенности организации и производства экспертиз по материалам уголовных, гражданских дел, дел об административных правонарушениях?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правонарушение»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Что такое «состав правонарушения»? Назовите элементы состава правонарушения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правонарушений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Что такое «юридическая ответственность»? Какие виды юридической ответственности Вам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6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кспертиза по медицинским документа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4. Ответственность медицинских работников за профессиональные и профессионально-должностные правонару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судебно-медицинские аспекты профессиональных и профессионально-должностных правонарушений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зучить основы квалификации противоправных деяний медицинских работников, выразившихся в профессиональных и профессионально-должностных правонарушения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Уяснить основы организации судебно-медицинской экспертизы по «врачебным делам», значение материалов судебно-медицинских экспертиз для анализа и профилактики дефектов оказания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авонару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ступ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Юридическая ответствен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стоятельства, исключающие преступность дея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райняя необходим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боснованный рис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Умыс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Неосторож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Невиновное причинение вред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рачебная ошибка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трог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4.3. Вопросы к занят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рава и обязанности медицинских работни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авонарушении, преступлении, ви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ветственность медицинских работников за профессиональные и профессионально-должностные правонаруш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стоятельства, исключающие преступность деяний в сфере профессиональной медицинск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обенности судебно-медицинской экспертизы по «врачебным делам»: порядок организации, состав экспертной комиссии, подлежащие разрешению вопросы, пределы компетенции эксперт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риалов судебно-медицинской экспертизы для анализа и профилактики дефектов в лечебно-диагностической работе медицинских учрежд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чинно-следственная связь между действием или бездействием медицинского работника и наступлением неблагоприятного ис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Какими нормами УК РФ предусмотрены деяния медицинских работников, которые могут быть отнесены к профессиональным и профессионально-должностным преступления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Охарактеризуйте понятие «профессиональные преступления медицинских работник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формы в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понятие «крайняя необходимость» применительно к профессиональной медицинской деятельно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Охарактеризуйте понятие «обоснованный риск» применительно к профессиональной медицин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4.5. Перечень вопросов и заданий для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для самостоятельного из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</w:t>
            </w:r>
          </w:p>
        </w:tc>
      </w:tr>
      <w:tr>
        <w:trPr>
          <w:trHeight w:val="16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дицинская биоэтика и деонтология как основы профессиональной медицинской морал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отка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иск и обзор научных публ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ние реферат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5. Судебно-медицинское обеспечение ликвидации последствий чрезвычайных ситуаций с массовой гибелью люде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основными положениями судебно-медицинского обеспечения ликвидации</w:t>
      </w:r>
      <w:r>
        <w:rPr/>
        <w:t xml:space="preserve"> </w:t>
      </w:r>
      <w:r>
        <w:rPr>
          <w:sz w:val="28"/>
          <w:szCs w:val="28"/>
        </w:rPr>
        <w:t xml:space="preserve">последствий чрезвычайных ситуаций с массовой гибелью люде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ежимами готовности к ЧС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задачами судебно-медицинской разведки на месте ЧС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ами работы бюро СМЭ в условиях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2. Основные понятия, которые должны быть усвоены ординаторами в процесс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резвычайн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Бригада судебно-медицинской экспертизы постоянной гото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жимы готовности к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удебно-медицинская разве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удебно-медицинская сорт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вреждающие фак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чрезвычайная ситуация?</w:t>
      </w:r>
    </w:p>
    <w:p>
      <w:pPr>
        <w:pStyle w:val="Normal"/>
        <w:jc w:val="both"/>
        <w:rPr/>
      </w:pPr>
      <w:r>
        <w:rPr>
          <w:sz w:val="28"/>
          <w:szCs w:val="28"/>
        </w:rPr>
        <w:t>2. Состав и задачи бригады судебно-медицинской экспертизы постоянной готовности?</w:t>
      </w:r>
    </w:p>
    <w:p>
      <w:pPr>
        <w:pStyle w:val="Normal"/>
        <w:jc w:val="both"/>
        <w:rPr/>
      </w:pPr>
      <w:r>
        <w:rPr>
          <w:sz w:val="28"/>
          <w:szCs w:val="28"/>
        </w:rPr>
        <w:t>3. Назовите режимы готовности к ЧС. Какие действия осуществляются бригадой судебно-медицинской экспертизы постоянной готовности в различных режимах Ч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ль и задачи судебно-медицинской разведки? Кем она осуществ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нципы судебно-медицинской сортиро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осуществляет работу бюро СМЭ при ЧС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5.4. Вопросы для само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ЧС.</w:t>
      </w:r>
    </w:p>
    <w:p>
      <w:pPr>
        <w:pStyle w:val="Normal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ежимы готовности к ЧС.</w:t>
      </w:r>
    </w:p>
    <w:p>
      <w:pPr>
        <w:pStyle w:val="Normal"/>
        <w:numPr>
          <w:ilvl w:val="3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еречислите задачи бригады судебно-медицинской экспертизы постоянной готовности.</w:t>
      </w:r>
    </w:p>
    <w:p>
      <w:pPr>
        <w:pStyle w:val="Normal"/>
        <w:numPr>
          <w:ilvl w:val="3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Что осуществляет бригада судебно-медицинской экспертизы постоянной готовности в различных режимах ЧС?</w:t>
      </w:r>
    </w:p>
    <w:p>
      <w:pPr>
        <w:pStyle w:val="Normal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цели и задачи судебно-медицинской разведки.</w:t>
      </w:r>
    </w:p>
    <w:p>
      <w:pPr>
        <w:pStyle w:val="Normal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цель и задачи судебно-медицинской разведки.</w:t>
      </w:r>
    </w:p>
    <w:p>
      <w:pPr>
        <w:pStyle w:val="Normal"/>
        <w:numPr>
          <w:ilvl w:val="3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еречислите функциональные структуры, которые создаются в бюро СМЭ при работе в режиме ЧС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56. Медицинская помощь пациентам в экстренной фор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порядком оказания экстренн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numPr>
          <w:ilvl w:val="3"/>
          <w:numId w:val="2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методику сбора жалоб и анамнеза у пациентов (их родственников или законных представителей);</w:t>
      </w:r>
    </w:p>
    <w:p>
      <w:pPr>
        <w:pStyle w:val="Normal"/>
        <w:numPr>
          <w:ilvl w:val="3"/>
          <w:numId w:val="2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методику физикального исследования пациентов (осмотр, пальпация, перкуссия, аускультация);</w:t>
      </w:r>
    </w:p>
    <w:p>
      <w:pPr>
        <w:pStyle w:val="Normal"/>
        <w:numPr>
          <w:ilvl w:val="3"/>
          <w:numId w:val="2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клинические признаки внезапного прекращения кровообращения и/или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6.2. Основные понятия, которые должны быть усвоены ординаторами в процессе изучения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базовой сердечно-легочной реани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ая помощь в экстре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ояния, представляющих угрозу жизни пациент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3. Вопросы к занятию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Как и в каком объеме выполнить сбор жалоб и анамнеза у пациентов (их родственников или законных представителей)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еречислить клинические признаки внезапного прекращения кровообращения и/или дыха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Перечислить состояния, представляющих угрозу жизни пациенто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еречислить мероприятия базовой сердечно-легочной реани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4. Вопросы для само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1. Какие состояния представляющих угрозу жизни пациент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инические признаки внезапного прекращения кровообращения и/или дых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акие мероприятия базовой сердечно-легочной реанимации Вы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>4. Какие лекарственные препараты и медицинские изделия при оказании медицинской помощи в экстренной форме необходимо приме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57.</w:t>
      </w:r>
      <w:r>
        <w:rPr>
          <w:b/>
        </w:rPr>
        <w:t xml:space="preserve"> </w:t>
      </w:r>
      <w:r>
        <w:rPr>
          <w:b/>
          <w:sz w:val="28"/>
          <w:szCs w:val="28"/>
        </w:rPr>
        <w:t>Ведение медицинской документации и организация деятельности находящегося в распоряжении медицинского персон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правилами ведения медицинской документации и принципами организации деятельности находящегося в распоряжении медицинского персо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. Изучить: </w:t>
      </w:r>
    </w:p>
    <w:p>
      <w:pPr>
        <w:pStyle w:val="Normal"/>
        <w:numPr>
          <w:ilvl w:val="3"/>
          <w:numId w:val="6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авила ведения медицинской документации;</w:t>
      </w:r>
    </w:p>
    <w:p>
      <w:pPr>
        <w:pStyle w:val="Normal"/>
        <w:numPr>
          <w:ilvl w:val="3"/>
          <w:numId w:val="6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ребования охраны труда, основы личной безопасности и конфликтологии в медицинских организациях, осуществляющих производство судебно-медицинских экспертиз;</w:t>
      </w:r>
    </w:p>
    <w:p>
      <w:pPr>
        <w:pStyle w:val="Normal"/>
        <w:numPr>
          <w:ilvl w:val="3"/>
          <w:numId w:val="67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Должностные обязанности медицинского персонала в медицинских организациях, осуществляющих производство судебно-медицинских эксперти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7.2. Основные понятия, которые должны быть усвоены ординаторами в процессе изучения т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ация деятельности среднего и младшего медицинского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ая докумен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рана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ликтолог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нутренний контроль качества и безопасности медицинской деятельно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.3. Вопросы к занятию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еречислите требования охраны труда, назовите основы личной безопасности и конфликтологии в медицинских организациях, осуществляющих производство судебно-медицинских экспертиз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Каким нормативным документом регламентируются должностные обязанности медицинского персонала? Причислите основные  должностные обязанности в медицинских организациях, осуществляющих производство судебно-медицинских эксперти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 обеспечивается внутренний контроль качества и безопасности медицинской деятельности врачом – судебно-медицинским экспертом, заведующим подраздел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.4. Вопросы для самоконтрол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нятие охрана труд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Основы личной безопасности и конфликтологии в медицинских организациях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. Внутренний контроль качества и безопасности медицин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8. Анализ медико-статистическ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порядком анализа медико-статистической ин-формации в бюро судебно-медицинской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Изуч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рядок анализа медико-статистическ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Порядок формирования отчетности деятельности структурных подразделений бюро судебно-медицинской эксперти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8.2. Основные понятия, которые должны быть усвоены ординаторами в процессе изучения 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ализ медико-статистичес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а 42 – Отчет врача – судебно-медицинского эксперта, бюро судебно-медицинской экспертизы. Статистическая отчетность, утверждена Минздрава России от 22.10.2001 № 3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ая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руктурированные электронные медицинские документы (СЭМД).</w:t>
      </w:r>
    </w:p>
    <w:p>
      <w:pPr>
        <w:pStyle w:val="Normal"/>
        <w:jc w:val="both"/>
        <w:rPr/>
      </w:pPr>
      <w:r>
        <w:rPr>
          <w:sz w:val="28"/>
          <w:szCs w:val="28"/>
        </w:rPr>
        <w:t>5. Регистр электронных медицинских документов Единой Государственной системы здравоохранения (РЭМД ЕГИС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8.3. Вопросы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ципы работы в региональ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м регламентировано оформление СЭМД?</w:t>
      </w:r>
    </w:p>
    <w:p>
      <w:pPr>
        <w:pStyle w:val="Normal"/>
        <w:jc w:val="both"/>
        <w:rPr/>
      </w:pPr>
      <w:r>
        <w:rPr>
          <w:sz w:val="28"/>
          <w:szCs w:val="28"/>
        </w:rPr>
        <w:t>3. Виды СЭМД, оформляемые в бюро судебно-медицинской экспертиз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УКЭП? Правила ее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осуществляется передача СЭМД Медицинское свидетельство о смерти (о перинатальной смерти) в РЭМД ЕГИСЗ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8.4. Вопросы для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гиональная информацион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а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ЭМ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ЭМД ЕГИС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9. Правила кодирования причины смерти в медицинском свидетельстве о смерти (медицинское свидетельство о перинатальной смерти) в соответствии действующей МКБ.</w:t>
      </w:r>
      <w:r>
        <w:rPr>
          <w:b/>
        </w:rPr>
        <w:t xml:space="preserve"> </w:t>
      </w:r>
      <w:r>
        <w:rPr>
          <w:b/>
          <w:sz w:val="28"/>
          <w:szCs w:val="28"/>
        </w:rPr>
        <w:t>Классы I – XVIII, XXI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правилами  кодирования причины смерти в медицинском свидетельстве о смерти (медицинское свидетельство о перинатальной смерти) в случаях ненасильственной категории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авила выбора первоначальной причины смер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правила определения логической последовательности кодирования в строках а), б), в) пункта 22. медицинского свидетельства о смер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зучить правила выбора прочего важного заболевания или состояния в строке II 22. медицинского свидетельства о смер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9.2. Основные понятия, которые должны быть усвоены ординаторами в процессе изучения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ласс МКБ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) первоначальная причина смер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) патологическое состояние, которое привело к возникновению вышеуказанной прич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) болезнь или состояние, непосредственно приведшее к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II Прочие важные состояния, способствовавшие смерти, но не связанные с болезнью или патологическим состоянием, приведшим к ней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59.3. Вопросы к заняти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– первоначальная причина смер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йте определение – непосредственная причина смер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айте определение – Прочие важные состояния, способствовавшие смерти, но не связанные с болезнью или патологическим состоянием, приведшим к н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На конкретных примерах заполните пункт 22. Медицинского свидетельства о смерти при ненасильственной категории смер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9.4. Вопросы для самоконтрол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ервоначальная причина смер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Непосредственная причина смер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чие важные состояния, способствовавшие смерти, но не связанные с болезнью или патологическим состоянием, приведшим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0. Правила кодирования причины смерти в медицинском свидетельстве о смерти (медицинское свидетельство о перинатальной смерти) в соответствии действующей МКБ. Классы XIX, XX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иться с правилами  кодирования причины смерти в медицинском свидетельстве о смерти (медицинское свидетельство о перинатальной смерти) в случаях насильственной категории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Изучить: 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собенности правил выбора первоначальной причины насильственной категории смерти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собенности правил определения последовательности кодирования в строках а), б), в), г) пункта 22. медицинского свидетельства о смерти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собенности правил выбора прочего важного заболевания или состояния в строке II 22. медицинского свидетельства о смерти при насильственной. Использование</w:t>
      </w:r>
      <w:r>
        <w:rPr/>
        <w:t xml:space="preserve"> </w:t>
      </w:r>
      <w:r>
        <w:rPr>
          <w:sz w:val="28"/>
          <w:szCs w:val="28"/>
        </w:rPr>
        <w:t>Ранговой таблицы кодов травм и отравлений МКБ-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0.2. Основные понятия, которые должны быть усвоены ординаторами в процессе изучения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ы  XIX, XX МКБ -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) первоначальная причина насильственной смер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) патологическое состояние, которое привело к возникновению вышеуказанной прич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) травма или отравление, непосредственно приведшее к смер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) внешняя причина смер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II Прочие важные состояния, способствовавшие смерти, но не связанные с болезнью или патологическим состоянием, приведшим к 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нговая таблица МКБ-10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60.3. Вопросы к заняти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выбора первоначальной причины насильственной смер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выбора непосредственной причины насильственной смер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Правила выбора внешней причины смерти (строка г)), места происшествия (четвертый знак в строке г)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Особенности выбора Прочих важных состояний, способствовавших смерти, но не связанные с болезнью или патологическим состоянием, приведшим к ней при насильственной смерти. Принципы использования Ранговой таблицы МКБ-10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На конкретных примерах заполните пункт 22. Медицинского свидетельства о смерти при насильственной категории смер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0.4. Вопросы для самоконтрол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сильственная категория смер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воначальная причина насильственной смер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Непосредственная причина насильственной смер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чие важные состояния, способствовавшие смерти, но не связанные с болезнью или патологическим состоянием, приведшим к н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менение Ранговой таблицы МКБ-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Судебная медицина и судебно-медицинская экспертиза [Текст] : нац. рук. / [Ю. И. Пиголкин, И. А. Дубровин, В. Л. Попов и др.] ; гл. ред. : Ю.И. Пиголкина. - Москва : ГЭОТАР-Медиа, 2014. - 727 с. : [6] л. ил. : ил. - (Национальные руководства)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уководство по судебной медицине [Текст] : учебное пособие для вузов] / [А. П. Ардашкин, Е. Х. Баринов, В. И. Бахметьев и др. ] ; под ред. В. Н. Крюкова, И. В. Буромского. - Москва : Норма : ИНФРА-М, 2016. - 65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ашинян, Г. А. Судебная медицина в схемах и рисунках [Электрон-ный ресурс] : [учеб. пособие для мед. вузов] / Г. А. Пашинян, П. О. Ромодановский. – Москва : ГЭОТАР-Медиа, 2010. – 328 с. : ил. - URL : http://marc.rsmu.ru:8020/marcweb2/Default.asp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Судебная медицина [Текст] : задачи и тестовые</w:t>
        <w:tab/>
        <w:t>задания : [учеб. пособие для высш. проф. образования] / [Ю. И. Пиголкин, М. Н. Нагорнов, Е. Х. Баринов и др.] ; под ред. Ю. И. Пиголкина. - 2-е изд., испр. и доп. - Москва : ГЭОТАР-Медиа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удебная медицина [Электронный ресурс] : задачи и тестов. задания : [учеб. пособие для высш. проф. образования] / [Ю. И. Пиголкин и др.] ; под ред. Ю. И. Пиголкина. – 2-е изд., испр. и доп. – Москва : ГЭОТАР-Медиа, 2011. – 606 с. - URL : http://marc.rsmu.ru:8020/marcweb2/Default.as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Атлас по судебной медицине [Электронный ресурс] / [Ю. И. Пигол-кин и др.] ; под ред. Ю. И. Пиголкина. – Москва : ГЭОТАР-Медиа, 2010. – 376 с.: ил. - URL : http://marc.rsmu.ru:8020/marcweb2/Default.as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лунина, Н. В. Общественное здоровье и здравоохранение : учеб. для мед. вузов/Н. В. Полунина. - М. : Мед. информ. агентство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Лисицын, Ю. П. Общественное здоровье и здравоохранение : учеб. для студентов мед. вузов / Ю. П. Лисицын. - Москва 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Судебная медицина [Текст] : [учеб. для высш. проф. образования] / [Ю. И. Пиголкин, Е. М. Кильдюшов, И. А. Дубровин и др.] ; под ред. Ю. И. Пиголкина. - 3-е изд., перераб. и доп. - Москва : ГЭОТАР-Медиа, 2015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Судебная медицина [Электронный ресурс] : учебник /под ред. Ю. И. Пиголкина. – 3-е изд., перераб. и доп. – Москва : ГЭОТАР-Медиа, 2015. – 496 с. - URL : http://marc.rsmu.ru:8020/marcweb2/Default.asp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Актуальные вопросы судебной медицины и медицинского права [Текст] : матер. науч.-практ. конф. с междунар. участием, посвящ. памяти проф. В. О. Плаксина : [сборник] / Всерос. о-во судеб. медиков и др. ; под ред. Е. М. Кильдюшова, Е. Х. Баринова. - М. : ЮрИнфоЗдрав, 2011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Буромский, И. В. Преподавание судебной медицины и подготовка экспертных кадров в современных условиях [Текст] : (концептуальная основа). - Москва : Светлица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ы медицинского права России [Текст] : [учеб. пособие для мед. и фармацевт. специальностей] / [авт.-сост. : Ю. Д. Сергеев, А. А. Мохов] ; под. ред. Ю. Д. Сергеева. - М. : Мед. информ. агентство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ашко, С. Ю. Медицинское право [Электронный ресурс] : [учеб. пособие для высш. проф. образования] / С. Ю. Сашко, Л. В. Кочорова. – Москва : ГЭОТАР-Медиа, 2011. – 350 с. - URL : http://marc.rsmu.ru:8020/marcweb2/Default.as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борник ситуационных задач по судебной медицине для самостоя-тельной работы студентов [Текст] : [учеб. пособие] / [Е. М. Кильдюшов, В. Н. Крюков, И. В. Буромский и др.] ; под ред. Е. А. Башкиревой, Ю. К. Сальникова. - Москва : Светлица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Токсикологическая химия [Текст] : аналитическая токсикология : [учеб. для вузов] / [С. А. Еремин, С. К. Еремин, Г. И. Калетин и др.] ; под ред. Р. У. Хабриева, Н. И. Калетиной. - М. : ГЭОТАР-Медиа, 2010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Токсикологическая химия [Электронный ресурс] : аналит. токсикология : [учеб. для высш. проф. образования] / [С. А. Еремин и др.] ; под ред. Р. У. Хабриева, Н. И. Калетиной. – Москва : ГЭОТАР-Медиа, 2010. – 747 с. - URL : http://marc.rsmu.ru:8020/marcweb2/Default.asp.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>Говорин, Н. В. Алкогольный фактор в криминальной агрессии и аутоагрессии / Н. В. Говорин, А. В. Сахаров, А. С. Гаймоленко. - Чита : Иван Федоров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едугов, Г. В. Субдуральные гематомы [Текст] / Г. В. Недугов. - Самара : Офорт, 2011.</w:t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  <w:tab/>
        <w:t>Чикун, В. И. Основы абдоминальной диагностики причины смерти мужчин / В. И. Чикун, Н. С. Горбунов, С. А. Афанасьев ; М-во здравоохранения и соц. обеспечения РФ, Краснояр. гос. мед. акад., Краснояр. бюро судеб.-мед. экспертизы, НИИ мед. проблем Севера СО РАМН. - Красноярск : КрасГМА, 2007.</w:t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>Качина, Н. Н. Судебно-медицинская экспертиза (исследование) трупов плодов и новорожденных : учеб. пособие для студентов, обучающихся по спец. 040100 - "лечеб. дело", 040200 - "педиатрия" / Н. Н. Качина, Е. М. Кильдюшов ; М-во здравоохранения и соц. развития РФ, Рос. гос. мед. ун-т. - [3-е изд., перераб. и доп.] . - М. : РГМУ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Козинец, Г. И. Анализы крови и мочи [Текст] : клиническое значе-ние / Г. И. Козинец. - 2-е изд., доп. и перераб. - Москва : Практ. медицина, 2011. - 15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удебная стоматология [Текст] : страницы истории / К. А. Пашков, П. О. Ромодановский, Г. А. Пашинян и др. ; под общ. ред. К. А. Пашкова. - Москва : МГМСУ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Руководство по судебной стоматологии [Текст] / Г. А. Пашинян, П. О. Романовский, Г. М. Харин] ; под ред. Г. А. Пашиняна. - Москва : МИА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Экономика здравоохранения [Электронный ресурс] : [учебник] / под ред. А. В. Решетникова. – 3-е изд., перераб. и доп. – Москва : ГЭОТАР-Медиа, 2014. – 191 с. - URL : http://marc.rsmu.ru:8020/marcweb2/Default.as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Щепин, О. П. Общественное здоровье и здравоохранение [Текст] : [учеб. для системы послевуз. проф. образования врачей]. - Москва : ГЭОТАР-Медиа, 2011.</w:t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>Управление и экономика здравоохранения [Текст] : учеб. пособие для вузов / [А. И. Вялков, В. З. Кучеренко, Б. А. Райзберг и др.] ; под ред. А. И. Вялкова. - 3-е изд., доп. - Москва : ГЭОТАР-Медиа, 2009. - 658 с.</w:t>
      </w:r>
    </w:p>
    <w:p>
      <w:pPr>
        <w:pStyle w:val="Normal"/>
        <w:jc w:val="both"/>
        <w:rPr/>
      </w:pPr>
      <w:r>
        <w:rPr>
          <w:sz w:val="28"/>
          <w:szCs w:val="28"/>
        </w:rPr>
        <w:t>20.</w:t>
        <w:tab/>
        <w:t>Применение методов статистического анализа для изучения обще-ственного здоровья и здравоохранения : учеб. пособие для мед. вузов / В. З. Кучеренко и др. ; под ред. В. З. Кучеренко. - 4-е изд., перераб. и доп. - М. : ГЭОТАР-Медиа, 2007. - 24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Здоровье населения - основа развития здравоохранения / О. П. Щепин, Р. В. Коротких, В. О. Щепин, В. А. Медик ; под ред. О. П. Щепина. - М. : Нац. НИИ обществ. здоровья РАМН, 2009. - 375 с.</w:t>
      </w:r>
    </w:p>
    <w:p>
      <w:pPr>
        <w:pStyle w:val="Normal"/>
        <w:jc w:val="both"/>
        <w:rPr/>
      </w:pPr>
      <w:r>
        <w:rPr>
          <w:sz w:val="28"/>
          <w:szCs w:val="28"/>
        </w:rPr>
        <w:t>22.</w:t>
        <w:tab/>
        <w:t>Стародубов, В. И. Тенденции в состоянии здоровья населения и перспективы развития здравоохранения в России [Текст] : акт. речь в ГБОУ РНИМУ им. Н. И. Пирогова Минздравсоцразвития России / В. И. Стародубов ; РНИМУ им. Н. И. Пирогова.- М. : Менеджер здравоохранения, 2012. - 35 с.</w:t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  <w:tab/>
        <w:t>Фролова, Ю. Г. Психология здоровья [Электронный ресурс] / Ю. Г. Фролова. – Минск : Вышэйш. шк., 2014. – 255 с. - URL : http://ibooks.r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Style3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 г.) // Российская газета. – 1993. – 25 декабря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оссийской Федерации об охране здоровья граждан от 22.07.1993 г. №5487-1 // Ведомости СНД и ВС РФ. – 1993. - №33. – Ст. 1318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Уголовный кодекс РФ от 13.06.1996 г. №63-ФЗ // Собрание законодательства РФ. – 1996. - №25. – Ст. 2954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судебно-экспертной деятельности в РФ: Федеральный закон от 31.05.2001 г. №78-ФЗ // Собрание законодательства РФ. – 2001. - №23. – Ст. 2291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Уголовно-процессуальный кодекс РФ от 18.12.2001 г. №174-ФЗ // Собрание законодательства РФ. – 2001. - №52. – Ст. 4921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г. №195-ФЗ // Собрание законодательства РФ. 2002. - №1. – Ст. 1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Гражданский процессуальный кодекс РФ от 14.11.2002 г. №138-ФЗ // Собрание законодательства РФ. – 2002. - №46. – Ст. 4532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Об утверждении правил определения степени тяжести вреда, причиненного здоровью человека: Постановление Правительства РФ от 17.08.2007 г. №522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Об утверждении временных критериев определения степени утраты профессиональной трудоспособности в результате несчастных случаев на производстве и профессиональных заболеваний, формы программы реабилитации пострадавшего в результате несчастного случая на производстве и профессионального заболевания: Постановление Минтруда РФ от 18.07.2001 г. №56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дицинских критериев определения степени тяжести вреда, причиненного здоровью человека: Приказ Минздравсоцразвития РФ от 24.04.2008 г. №194н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Ориентировочные сроки временной нетрудоспособности при наиболее распространенных заболеваниях и травмах (в соответствии с МКБ-10): Рекомендации для руководителей лечебно-профилактических учреждений и лечащих врачей, специалистов-врачей исполнительных органов ФСС РФ, утв. МЗ РФ 21.08.2000 г. №2510/9362-34; ФСС РФ 21.08.2000 г. №02-08/10-1977П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трактовке и экспертной оценке клинического диагноза сотрясения и ушиба головного мозга: Методические рекомендации, утв. МЗ СССР от 21.11.1975 г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Порядок организации и производства судебно-медицинских экспертиз в государственных судебно-экспертных учреждениях Российской Федерации, утвержденный приказом Министерства здравоохранения и социального развития Российской Федерации от 12 мая 2010 г. N 346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ресурсов информацион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коммуникационной сети «Интернет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обходимых для освоения дисциплины </w:t>
        <w:br/>
        <w:t>«Судебно-медицинская эксперти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электронной информационно-образовательной среде университета (утв. ректором ТулГУ 24.05.20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0 % обучающихся ТулГУ обеспечены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, как на территории ТулГУ, так и вне 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ервисам электронной информационно-образовательной среды осуществляется посредством электронных личных кабинетов (https://lk.tsu.tula.ru/) и Интернет-сайта ТулГУ (https://tsu.tula.ru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ных рабочих мест: 60 ПК, размещенных в 4 ауд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необходимого ежегодно </w:t>
        <w:br/>
        <w:t xml:space="preserve">обновляемого лицензионного и свобод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остраняемого программного обеспеч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течественного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AstraLinuxSpecialEdition Лицензионный договор № РБТ-14/1651-01-ВУЗ от 06.03.2018срок действия лицензии – бессрочно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7-Zip: GNULesserGeneralPublicLicense (свободное программное обеспечение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OpenOffice 4.01: ApacheLicense (свободное программное обеспечение)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MozillaFirefox: MozillaPublicLicense (свободное программное обеспечение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Пакет офисных приложений «МойОфис»: лицензионный (сублицензионный) договор № ПО-051218-04 от 05.12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GoogleChrome (свободное программное обес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AdobeAcrobatReaderDC(свободное программное обесп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Антивирус Dr.Web Desktop Security Suite.(контракт ЗО/21-011 от 14.01.20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еобходимых современных профессиональных </w:t>
        <w:br/>
        <w:t>баз данных и информационных справочны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http://www.rusmedserv.com</w:t>
        </w:r>
      </w:hyperlink>
      <w:r>
        <w:rPr>
          <w:sz w:val="28"/>
          <w:szCs w:val="28"/>
        </w:rPr>
        <w:t xml:space="preserve"> – Русский медицинский сервер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http://www.medical-enc.ru</w:t>
        </w:r>
      </w:hyperlink>
      <w:r>
        <w:rPr>
          <w:sz w:val="28"/>
          <w:szCs w:val="28"/>
        </w:rPr>
        <w:t xml:space="preserve"> – Медицинская энциклопедия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  <w:u w:val="single"/>
            <w:lang w:val="en-US" w:eastAsia="en-US"/>
          </w:rPr>
          <w:t>https://medelement.com/page/opisanie_spravochnoy_sistemyi</w:t>
        </w:r>
      </w:hyperlink>
      <w:r>
        <w:rPr>
          <w:sz w:val="28"/>
          <w:szCs w:val="28"/>
        </w:rPr>
        <w:t xml:space="preserve"> – Профессиональная медицинская справочная систем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u w:val="single"/>
            <w:lang w:val="en-US" w:eastAsia="en-US"/>
          </w:rPr>
          <w:t>https://e.lanbook.com/</w:t>
        </w:r>
      </w:hyperlink>
      <w:r>
        <w:rPr>
          <w:color w:val="1A1A1A"/>
          <w:sz w:val="28"/>
          <w:szCs w:val="28"/>
        </w:rPr>
        <w:t>  - ЭБС «Лань», доступ авторизованны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1A1A1A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sz w:val="28"/>
            <w:szCs w:val="28"/>
            <w:u w:val="single"/>
            <w:lang w:val="en-US" w:eastAsia="en-US"/>
          </w:rPr>
          <w:t>https://urait.ru/</w:t>
        </w:r>
      </w:hyperlink>
      <w:r>
        <w:rPr>
          <w:color w:val="1A1A1A"/>
          <w:sz w:val="28"/>
          <w:szCs w:val="28"/>
        </w:rPr>
        <w:t> - Образовательная платформа «Юрайт», доступ авторизованны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 w:tgtFrame="_blank">
        <w:r>
          <w:rPr>
            <w:rStyle w:val="InternetLink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tsutula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bookonlime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/</w:t>
        </w:r>
      </w:hyperlink>
      <w:r>
        <w:rPr>
          <w:color w:val="1A1A1A"/>
          <w:sz w:val="28"/>
          <w:szCs w:val="28"/>
          <w:lang w:val="en-US"/>
        </w:rPr>
        <w:t> </w:t>
      </w:r>
      <w:r>
        <w:rPr>
          <w:color w:val="1A1A1A"/>
          <w:sz w:val="28"/>
          <w:szCs w:val="28"/>
        </w:rPr>
        <w:t>-</w:t>
      </w:r>
      <w:r>
        <w:rPr>
          <w:color w:val="1A1A1A"/>
          <w:sz w:val="28"/>
          <w:szCs w:val="28"/>
          <w:lang w:val="en-US"/>
        </w:rPr>
        <w:t> </w:t>
      </w:r>
      <w:hyperlink r:id="rId8" w:tgtFrame="_blank">
        <w:r>
          <w:rPr>
            <w:rStyle w:val="InternetLink"/>
            <w:sz w:val="28"/>
            <w:szCs w:val="28"/>
            <w:u w:val="single"/>
            <w:lang w:val="en-US" w:eastAsia="en-US"/>
          </w:rPr>
          <w:t>ЭБС ТулГУ «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BookOnLime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»</w:t>
        </w:r>
      </w:hyperlink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учебные издания ТулГУ по всем дисциплинам</w:t>
      </w:r>
      <w:r>
        <w:rPr>
          <w:color w:val="1A1A1A"/>
          <w:sz w:val="28"/>
          <w:szCs w:val="28"/>
        </w:rPr>
        <w:t>, доступ авторизованны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9">
        <w:r>
          <w:rPr>
            <w:rStyle w:val="InternetLink"/>
            <w:sz w:val="28"/>
            <w:szCs w:val="28"/>
            <w:u w:val="single"/>
            <w:lang w:val="en-US" w:eastAsia="en-US"/>
          </w:rPr>
          <w:t>https://www.studentlibrary.ru/</w:t>
        </w:r>
      </w:hyperlink>
      <w:r>
        <w:rPr>
          <w:color w:val="1A1A1A"/>
          <w:sz w:val="28"/>
          <w:szCs w:val="28"/>
        </w:rPr>
        <w:t xml:space="preserve"> - ЭБС «Консультант студента», доступ авторизованный</w:t>
      </w:r>
      <w:r>
        <w:rPr>
          <w:i/>
          <w:iCs/>
          <w:color w:val="1A1A1A"/>
          <w:sz w:val="28"/>
          <w:szCs w:val="28"/>
        </w:rPr>
        <w:t>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0" w:tgtFrame="_blank">
        <w:r>
          <w:rPr>
            <w:rStyle w:val="InternetLink"/>
            <w:sz w:val="28"/>
            <w:szCs w:val="28"/>
            <w:u w:val="single"/>
            <w:lang w:val="en-US" w:eastAsia="en-US"/>
          </w:rPr>
          <w:t>https://www.elibrary.ru/</w:t>
        </w:r>
      </w:hyperlink>
      <w:r>
        <w:rPr>
          <w:color w:val="1A1A1A"/>
          <w:sz w:val="28"/>
          <w:szCs w:val="28"/>
        </w:rPr>
        <w:t> - </w:t>
      </w:r>
      <w:r>
        <w:rPr>
          <w:color w:val="000000"/>
          <w:sz w:val="28"/>
          <w:szCs w:val="28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8"/>
            <w:szCs w:val="28"/>
            <w:u w:val="single"/>
            <w:lang w:val="en-US" w:eastAsia="en-US"/>
          </w:rPr>
          <w:t>eLibrary.ru</w:t>
        </w:r>
      </w:hyperlink>
      <w:r>
        <w:rPr>
          <w:color w:val="1A1A1A"/>
          <w:sz w:val="28"/>
          <w:szCs w:val="28"/>
        </w:rPr>
        <w:t>, доступ свободный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9. IPR SMART  </w:t>
      </w:r>
      <w:hyperlink r:id="rId12">
        <w:r>
          <w:rPr>
            <w:rStyle w:val="InternetLink"/>
            <w:sz w:val="28"/>
            <w:szCs w:val="28"/>
            <w:u w:val="single"/>
            <w:lang w:val="en-US" w:eastAsia="en-US"/>
          </w:rPr>
          <w:t>https://www.iprbookshop.ru/</w:t>
        </w:r>
      </w:hyperlink>
      <w:r>
        <w:rPr>
          <w:sz w:val="28"/>
          <w:szCs w:val="28"/>
        </w:rPr>
        <w:t xml:space="preserve"> - Цифровой образовательный рес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15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ourier New" w:hAnsi="Courier New" w:eastAsia="Times New Roman" w:cs="Courier New"/>
    </w:rPr>
  </w:style>
  <w:style w:type="character" w:styleId="Style25">
    <w:name w:val="Тема примечания Знак"/>
    <w:qFormat/>
    <w:rPr>
      <w:rFonts w:ascii="Courier New" w:hAnsi="Courier New" w:eastAsia="Times New Roman" w:cs="Courier New"/>
      <w:b/>
      <w:bCs/>
    </w:rPr>
  </w:style>
  <w:style w:type="character" w:styleId="Markedcontent">
    <w:name w:val="markedcontent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6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7">
    <w:name w:val="список с точками"/>
    <w:basedOn w:val="Normal"/>
    <w:qFormat/>
    <w:pPr>
      <w:widowControl w:val="false"/>
      <w:numPr>
        <w:ilvl w:val="0"/>
        <w:numId w:val="20"/>
      </w:numPr>
      <w:spacing w:lineRule="auto" w:line="312"/>
      <w:jc w:val="both"/>
    </w:pPr>
    <w:rPr>
      <w:szCs w:val="20"/>
    </w:rPr>
  </w:style>
  <w:style w:type="paragraph" w:styleId="Style28">
    <w:name w:val="Обычный (веб)"/>
    <w:basedOn w:val="Normal"/>
    <w:qFormat/>
    <w:pPr>
      <w:widowControl w:val="false"/>
      <w:numPr>
        <w:ilvl w:val="0"/>
        <w:numId w:val="47"/>
      </w:numPr>
      <w:spacing w:before="280" w:after="280"/>
      <w:jc w:val="both"/>
    </w:pPr>
    <w:rPr>
      <w:szCs w:val="20"/>
    </w:rPr>
  </w:style>
  <w:style w:type="paragraph" w:styleId="Style29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30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1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6">
    <w:name w:val="1"/>
    <w:basedOn w:val="Normal"/>
    <w:next w:val="Style28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2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7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3">
    <w:name w:val="список с нумерами"/>
    <w:basedOn w:val="Normal"/>
    <w:qFormat/>
    <w:pPr>
      <w:widowControl w:val="false"/>
      <w:numPr>
        <w:ilvl w:val="0"/>
        <w:numId w:val="16"/>
      </w:numPr>
      <w:spacing w:lineRule="auto" w:line="312"/>
      <w:jc w:val="both"/>
    </w:pPr>
    <w:rPr>
      <w:szCs w:val="20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8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9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9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40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  <w:i/>
      <w:iCs/>
    </w:rPr>
  </w:style>
  <w:style w:type="paragraph" w:styleId="110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2">
    <w:name w:val="Абзац_1"/>
    <w:basedOn w:val="Style29"/>
    <w:qFormat/>
    <w:pPr>
      <w:spacing w:lineRule="auto" w:line="240" w:before="60" w:after="0"/>
    </w:pPr>
    <w:rPr/>
  </w:style>
  <w:style w:type="paragraph" w:styleId="Style42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3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4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3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5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6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8">
    <w:name w:val="Название объекта"/>
    <w:basedOn w:val="Normal"/>
    <w:next w:val="Normal"/>
    <w:qFormat/>
    <w:pPr>
      <w:spacing w:lineRule="auto" w:line="276"/>
    </w:pPr>
    <w:rPr>
      <w:rFonts w:eastAsia="MS Mincho;ＭＳ 明朝"/>
      <w:b/>
      <w:bCs/>
      <w:color w:val="4F81BD"/>
      <w:sz w:val="18"/>
      <w:szCs w:val="18"/>
      <w:lang w:eastAsia="ja-JP"/>
    </w:rPr>
  </w:style>
  <w:style w:type="paragraph" w:styleId="Style49">
    <w:name w:val="Перечень рисунков"/>
    <w:basedOn w:val="Normal"/>
    <w:next w:val="Normal"/>
    <w:qFormat/>
    <w:pPr/>
    <w:rPr>
      <w:rFonts w:eastAsia="MS Mincho;ＭＳ 明朝"/>
      <w:lang w:eastAsia="ja-JP"/>
    </w:rPr>
  </w:style>
  <w:style w:type="paragraph" w:styleId="Style50">
    <w:name w:val="Текст примечания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.com/" TargetMode="External"/><Relationship Id="rId3" Type="http://schemas.openxmlformats.org/officeDocument/2006/relationships/hyperlink" Target="http://www.medical-enc.ru/" TargetMode="External"/><Relationship Id="rId4" Type="http://schemas.openxmlformats.org/officeDocument/2006/relationships/hyperlink" Target="https://medelement.com/page/opisanie_spravochnoy_sistemyi" TargetMode="External"/><Relationship Id="rId5" Type="http://schemas.openxmlformats.org/officeDocument/2006/relationships/hyperlink" Target="https://e.lanbook.com/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www.studentlibrary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yperlink" Target="https://www.iprbookshop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03:00Z</dcterms:created>
  <dc:creator>Alex Morzhov</dc:creator>
  <dc:description/>
  <cp:keywords/>
  <dc:language>en-US</dc:language>
  <cp:lastModifiedBy>Forto4ki</cp:lastModifiedBy>
  <cp:lastPrinted>2019-04-18T10:10:00Z</cp:lastPrinted>
  <dcterms:modified xsi:type="dcterms:W3CDTF">2024-08-26T08:35:00Z</dcterms:modified>
  <cp:revision>16</cp:revision>
  <dc:subject/>
  <dc:title>МИНИСТЕРСТВО ОБРАЗОВАНИЯ И НАУКИ РОССИЙСКОЙ ФЕДЕРАЦИИ</dc:title>
</cp:coreProperties>
</file>