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Анатомия и физиология человек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мия и физиология человек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23» января 2024г., протокол № 6»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Е.Е. Атлас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рактических (семинарских)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Медицинское 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ордина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специальности подготовк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1.08.10  «Судебно-медицинская экспертиз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10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Атлас Елена Ефимовна – заведующая кафедрой «Анатомия и физиология человека», доктор мед. наук, профессор                                                        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(ФИО, должность, ученая степень, ученое звание)        </w:t>
        <w:tab/>
        <w:t xml:space="preserve">          (подпис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и система медицинского права.</w:t>
      </w:r>
      <w:r>
        <w:rPr>
          <w:b/>
          <w:bCs/>
          <w:iCs/>
          <w:kern w:val="2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История становления юридической регламентации медицинской деятельности в России. Понятие, предмет и метод медицинского права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ными понятиями медицинского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становления юридической регламентации медицинской деятельности в Росси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, предмет и метод медицинск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Медицинское право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равоотношения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равовые а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просы к занят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тановления юридической регламентации медицинской деятельности в России. 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едмет и метод медицинского права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равоотношения: понятие, виды состав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 источники медицинского права. 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сточников медицинского права. 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правовые акты, содержащие нормы по охране здоровья и предоставлению медицинской помощи. 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Медицинское право как учебная дисциплина и отрасль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айте определение понятия «медицинское право»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медицинского права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 источники медицинского пра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лассификация источников медицинского пра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ые правовые акты,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 Медицинское право в системе социального регулирования медицин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Роль медицинского права в социального регулирования медицин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уровни социального регулирования медицинской деятельности.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соотношение норм морали, обычаев, корпоративных норм и норм права. 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ь роль врачебной этики и деонтологии в общей структуре социального регулирования медицинской деятельности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и социального регулирования медицинск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ормы морали, обычаев, корпоративных норм пра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рачебная этика и деонтолог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эт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и социального регулирования медицинской деятельност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ношение норм морали, обычаев, корпоративных норм и норм права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врачебной этики и деонтологии в общей структуре социального регулирования медицинской деятельност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этика как комплексная наука, занимающаяся вопросами медицины в ракурсе защиты прав челове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биоэти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ы по этике и их роль в принятии решения о биомедицинском исследов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е регулирование медицин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Нормы морали, обычаев, корпоративных норм и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>3. Врачебная этика и деонт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иоэ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авовые основы организации здравоохранения.</w:t>
      </w:r>
      <w:r>
        <w:rPr>
          <w:bCs/>
          <w:iCs/>
          <w:kern w:val="2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Управление в сфере здравоохра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авовые основы организация здравоохране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Понятие здоровья и охраны здоровья гражд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чи законодательства Российской Федерации об охране здоровь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охраны здоровь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ы, формы медицинской помощи и условия ее о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здравоохран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 и охрана здоровья граждан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, муниципальная и частная система здравоохран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медицинской деятельно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Медицинская помощ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опросы к занятию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здравоохране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здоровья и охраны здоровья граждан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охраны здоровья граждан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законодательства Российской Федерации об охране здоровья граждан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, муниципальная и частная система здравоохранения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федеральных органов государственной власти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органов государственной власти субъектов Российской Федерации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органов местного самоуправле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медицин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4. </w:t>
      </w:r>
      <w:r>
        <w:rPr>
          <w:b/>
          <w:bCs/>
          <w:iCs/>
          <w:kern w:val="2"/>
          <w:sz w:val="28"/>
          <w:szCs w:val="28"/>
          <w:lang w:eastAsia="ar-SA"/>
        </w:rPr>
        <w:t>Организация страховой медицины. Обязательное медицинское страхование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Цель занятия: Изучить основы </w:t>
      </w:r>
      <w:r>
        <w:rPr>
          <w:b/>
          <w:bCs/>
          <w:iCs/>
          <w:kern w:val="2"/>
          <w:sz w:val="28"/>
          <w:szCs w:val="28"/>
          <w:lang w:eastAsia="ar-SA"/>
        </w:rPr>
        <w:t>организации страховой медицины и обязательного медицинского страхования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 xml:space="preserve">Основы </w:t>
      </w:r>
      <w:r>
        <w:rPr>
          <w:bCs/>
          <w:iCs/>
          <w:kern w:val="2"/>
          <w:sz w:val="28"/>
          <w:szCs w:val="28"/>
          <w:lang w:eastAsia="ar-SA"/>
        </w:rPr>
        <w:t>организации страховой медицины</w:t>
      </w:r>
      <w:r>
        <w:rPr>
          <w:b/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bCs/>
          <w:iCs/>
          <w:kern w:val="2"/>
          <w:sz w:val="28"/>
          <w:szCs w:val="28"/>
          <w:lang w:eastAsia="ar-SA"/>
        </w:rPr>
        <w:t>в РФ.</w:t>
      </w:r>
      <w:r>
        <w:rPr>
          <w:b/>
          <w:bCs/>
          <w:iCs/>
          <w:kern w:val="2"/>
          <w:sz w:val="28"/>
          <w:szCs w:val="28"/>
          <w:lang w:eastAsia="ar-S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Страховая_медицинская_организация" \l "Права_страховой_медицинской_организации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ава страховой медицинской организаци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Страховая_медицинская_организация" \l "Обязанности_страховой_медицинской_организации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бязанности страховой медицинской организаци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Страховая_медицинская_организация" \l "Ответственность_страховой_медицинской_организации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Ответственность страховой медицинской организаци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iCs/>
          <w:color w:val="000000"/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Страховая_медицинская_организация" \l "Крупнейшие_страховые_медицинские_организации_в_РФ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4. Крупнейшие страховые медицинские организации в РФ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Политику выбора медицинских учреждений для оказания медицинской помощи и услуг по договорам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траховые медицинск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медицинской помощи застрахованным по О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щита интересов застрахованных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 xml:space="preserve">Стандарты медицинской помощи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траховой медицины. Обязательное медицинское страхование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бесплатного оказания гражданам медицинской помощи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е медицинское страхование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, обязанности и ответственность участников медицинского страхования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в сфере охраны здоровья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. Виды, формы медицинской помощи и условия ее оказания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медицинской помощи.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лиативная медицинская помощ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помощь гражданам, страдающим социально значимыми заболеваниями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помощь гражданам, страдающим заболеваниями, представляющими опасность для окружающих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и санаторно-курортное лечение. Иные виды медицинской помощ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Вопросы для самоконтроля</w:t>
      </w:r>
    </w:p>
    <w:p>
      <w:pPr>
        <w:pStyle w:val="Heading4"/>
        <w:ind w:firstLine="709"/>
        <w:rPr/>
      </w:pPr>
      <w:r>
        <w:rPr>
          <w:b w:val="false"/>
          <w:bCs w:val="false"/>
          <w:iCs/>
          <w:lang w:val="ru-RU"/>
        </w:rPr>
        <w:t>1.</w:t>
      </w:r>
      <w:r>
        <w:rPr>
          <w:b w:val="false"/>
          <w:bCs w:val="false"/>
          <w:iCs/>
        </w:rPr>
        <w:t>Обязательное медицинское страхование</w:t>
      </w:r>
      <w:r>
        <w:rPr>
          <w:b w:val="false"/>
        </w:rPr>
        <w:t xml:space="preserve"> (ОМС) </w:t>
      </w:r>
      <w:r>
        <w:rPr>
          <w:b w:val="false"/>
          <w:lang w:val="ru-RU"/>
        </w:rPr>
        <w:t>Базовая программа ОМС.</w:t>
      </w:r>
    </w:p>
    <w:p>
      <w:pPr>
        <w:pStyle w:val="Heading4"/>
        <w:spacing w:before="0" w:after="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. </w:t>
      </w:r>
      <w:r>
        <w:rPr>
          <w:b w:val="false"/>
        </w:rPr>
        <w:t>Страховые медицинские организации</w:t>
      </w:r>
    </w:p>
    <w:p>
      <w:pPr>
        <w:pStyle w:val="Heading4"/>
        <w:spacing w:before="0" w:after="0"/>
        <w:ind w:firstLine="709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Договор ОМС</w:t>
      </w:r>
      <w:r>
        <w:rPr>
          <w:b w:val="false"/>
          <w:lang w:val="ru-RU"/>
        </w:rPr>
        <w:t xml:space="preserve">. Права страхователя.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язанности и ответственность страховател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Cs/>
          <w:sz w:val="28"/>
          <w:szCs w:val="28"/>
        </w:rPr>
        <w:t>5. Контроль объёмов, сроков, качества и условий предоставления медицинской помощи по ОМС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Cs/>
          <w:sz w:val="28"/>
          <w:szCs w:val="28"/>
        </w:rPr>
        <w:t>6. Санкции для медицинских организаций.</w:t>
      </w:r>
    </w:p>
    <w:p>
      <w:pPr>
        <w:pStyle w:val="Normal"/>
        <w:numPr>
          <w:ilvl w:val="0"/>
          <w:numId w:val="0"/>
        </w:numPr>
        <w:ind w:left="709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7. Добровольное медицинское страхов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bCs/>
          <w:iCs/>
          <w:kern w:val="2"/>
          <w:sz w:val="28"/>
          <w:szCs w:val="28"/>
          <w:lang w:eastAsia="ar-SA"/>
        </w:rPr>
        <w:t>Первая помощь. Виды, формы медицинской помощи и условия ее оказ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Изучить основы оказания первой медицинской помощи населению. Рассмотреть виды и условия ее оказ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ь: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-правовые аспекты оказания первой</w:t>
      </w:r>
      <w:r>
        <w:rPr>
          <w:b/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  <w:lang w:eastAsia="ar-SA"/>
        </w:rPr>
        <w:t>медицинской помощи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о-правовое обеспечение (федеральные законы и прочие нормативные акты и документы, определяющие обязанности и права участников оказания первой помощи, их оснащение, объем первой помощи и т.д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ение участников оказания первой помощи правилам и навыкам ее оказания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ащение участников оказания первой помощи средствами для ее оказания (аптечками и укладк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Стандарты медицинской помощи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Первичная медико-санитарная помощь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Скорая медицинская помощь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Специализированная медицинская помощь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Паллиативная медицинская помощь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первая помощ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5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Стандарты медицинской помощи. </w:t>
      </w:r>
      <w:r>
        <w:rPr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  <w:lang w:eastAsia="ar-SA"/>
        </w:rPr>
        <w:t>Первичная медико-санитарная помощ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Федеральный закон от 21.11.2011 № 323-ФЗ «Об основах охраны здоровья граждан Российской Федерации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 xml:space="preserve">Приказ Минздравсоцразвития России от 04.05.2012 N477н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«Об утверждении перечня состояний при которых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оказывается первая помощь и перечня мероприятий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о оказанию первой помощи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ь состояний, при которых оказывается первая помощь и перечня мероприятий по оказанию первой помощ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оценке обстановки и обеспечению безопасных условий для оказания первой помощ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сознания у пострадавшег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восстановлению проходимости дыхательных путей и определению признаков жизни у пострадавшег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одробному осмотру пострадавшего в целях выявления признаков травм, отравлений и других состояний, угрожающих его жизни и здоровью, и по оказанию первой помощи в случае выявления указанных состоян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Style w:val="Markedcontent"/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 xml:space="preserve">Перечень состояний, при которых оказывается первая помощь. </w:t>
      </w:r>
    </w:p>
    <w:p>
      <w:pPr>
        <w:pStyle w:val="Normal"/>
        <w:numPr>
          <w:ilvl w:val="0"/>
          <w:numId w:val="8"/>
        </w:numPr>
        <w:rPr>
          <w:rStyle w:val="Markedcontent"/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Перечень мероприятий по оказанию первой помощи.</w:t>
      </w:r>
    </w:p>
    <w:p>
      <w:pPr>
        <w:pStyle w:val="Normal"/>
        <w:numPr>
          <w:ilvl w:val="0"/>
          <w:numId w:val="8"/>
        </w:numPr>
        <w:jc w:val="both"/>
        <w:rPr>
          <w:rStyle w:val="Markedcontent"/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Современные наборы средств и устройств, использующиеся для оказания первой помощи.</w:t>
      </w:r>
    </w:p>
    <w:p>
      <w:pPr>
        <w:pStyle w:val="Normal"/>
        <w:numPr>
          <w:ilvl w:val="0"/>
          <w:numId w:val="8"/>
        </w:numPr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Соблюдение правил личной безопасности и обеспечение безопасных условий для оказания первой помощи.</w:t>
      </w:r>
    </w:p>
    <w:p>
      <w:pPr>
        <w:pStyle w:val="Normal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равовое регулирование проведения медицинских экспертиз и медицинского освидетельствования.</w:t>
      </w:r>
      <w:r>
        <w:rPr>
          <w:bCs/>
          <w:iCs/>
          <w:kern w:val="2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Медицинская экспертиза и ее виды. Экспертиза временной нетрудоспособности. Медико-социальная эксперт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ить</w:t>
      </w:r>
      <w:r>
        <w:rPr>
          <w:sz w:val="28"/>
          <w:szCs w:val="28"/>
        </w:rPr>
        <w:t xml:space="preserve"> п</w:t>
      </w:r>
      <w:r>
        <w:rPr>
          <w:b/>
          <w:sz w:val="28"/>
          <w:szCs w:val="28"/>
        </w:rPr>
        <w:t>равовое регулирование проведения медицинских экспертиз и медицинского освидетель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медицинской экспертиз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иды учреждений медико-социальной экспертиз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экспертиза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иды учреждений, в которых проводятся экспертиз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экспертиза и ее виды. 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.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.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врачебная экспертиза. Категории годности к военной службе. Задачи военно-врачебных комиссий. 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и судебно-психиатрическая экспертизы: понятие, права и обязанности экспертов, виды экспертиз.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фессиональной пригодности и экспертиза связи заболевания с профессией.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качества медицинской помощи.</w:t>
      </w:r>
    </w:p>
    <w:p>
      <w:pPr>
        <w:pStyle w:val="Normal"/>
        <w:numPr>
          <w:ilvl w:val="3"/>
          <w:numId w:val="2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свидетельствова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ь виды медицинских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медицинских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bCs/>
          <w:iCs/>
          <w:kern w:val="2"/>
          <w:sz w:val="28"/>
          <w:szCs w:val="28"/>
          <w:lang w:eastAsia="ar-SA"/>
        </w:rPr>
        <w:t>Виды учреждений медико-социальной экспертизы, их задачи, структура и полномоч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Изучить правовые основы организации учреждений </w:t>
      </w:r>
      <w:r>
        <w:rPr>
          <w:b/>
          <w:bCs/>
          <w:iCs/>
          <w:kern w:val="2"/>
          <w:sz w:val="28"/>
          <w:szCs w:val="28"/>
          <w:lang w:eastAsia="ar-SA"/>
        </w:rPr>
        <w:t>медико-социальной экспертизы, виды, структуру и полномочия. Военно-врачебная экспертиза. Категории годности к военной службе. Задачи военно-врачебных комиссий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gkelc"/>
          <w:bCs/>
          <w:sz w:val="28"/>
          <w:szCs w:val="28"/>
        </w:rPr>
        <w:t>1. Перечень учреждений медико</w:t>
      </w:r>
      <w:r>
        <w:rPr>
          <w:rStyle w:val="Hgkelc"/>
          <w:sz w:val="28"/>
          <w:szCs w:val="28"/>
        </w:rPr>
        <w:t>-</w:t>
      </w:r>
      <w:r>
        <w:rPr>
          <w:rStyle w:val="Hgkelc"/>
          <w:bCs/>
          <w:sz w:val="28"/>
          <w:szCs w:val="28"/>
        </w:rPr>
        <w:t>социальной экспертизы</w:t>
      </w:r>
      <w:r>
        <w:rPr>
          <w:rStyle w:val="Hgkelc"/>
          <w:sz w:val="28"/>
          <w:szCs w:val="28"/>
        </w:rPr>
        <w:t xml:space="preserve"> в Российской Федерации</w:t>
      </w:r>
    </w:p>
    <w:p>
      <w:pPr>
        <w:pStyle w:val="Normal"/>
        <w:jc w:val="both"/>
        <w:rPr/>
      </w:pPr>
      <w:r>
        <w:rPr>
          <w:rStyle w:val="Hgkelc"/>
          <w:sz w:val="28"/>
          <w:szCs w:val="28"/>
        </w:rPr>
        <w:t>2. Правовые особенности медико-социальной экспертизы.</w:t>
      </w:r>
    </w:p>
    <w:p>
      <w:pPr>
        <w:pStyle w:val="Normal"/>
        <w:jc w:val="both"/>
        <w:rPr>
          <w:rStyle w:val="Hgkelc"/>
          <w:sz w:val="28"/>
          <w:szCs w:val="28"/>
        </w:rPr>
      </w:pPr>
      <w:r>
        <w:rPr>
          <w:rStyle w:val="Hgkelc"/>
          <w:sz w:val="28"/>
          <w:szCs w:val="28"/>
        </w:rPr>
        <w:t xml:space="preserve">3. Структуру и функции медико-социальных учреждений. </w:t>
      </w:r>
    </w:p>
    <w:p>
      <w:pPr>
        <w:pStyle w:val="Normal"/>
        <w:jc w:val="both"/>
        <w:rPr>
          <w:rStyle w:val="Hgkelc"/>
          <w:bCs/>
          <w:sz w:val="28"/>
          <w:szCs w:val="28"/>
        </w:rPr>
      </w:pPr>
      <w:r>
        <w:rPr>
          <w:sz w:val="28"/>
          <w:szCs w:val="28"/>
        </w:rPr>
        <w:t xml:space="preserve">4. Основы </w:t>
      </w:r>
      <w:r>
        <w:rPr>
          <w:rStyle w:val="Hgkelc"/>
          <w:sz w:val="28"/>
          <w:szCs w:val="28"/>
        </w:rPr>
        <w:t xml:space="preserve">проведения </w:t>
      </w:r>
      <w:r>
        <w:rPr>
          <w:rStyle w:val="Hgkelc"/>
          <w:bCs/>
          <w:sz w:val="28"/>
          <w:szCs w:val="28"/>
        </w:rPr>
        <w:t>медико</w:t>
      </w:r>
      <w:r>
        <w:rPr>
          <w:rStyle w:val="Hgkelc"/>
          <w:sz w:val="28"/>
          <w:szCs w:val="28"/>
        </w:rPr>
        <w:t>-</w:t>
      </w:r>
      <w:r>
        <w:rPr>
          <w:rStyle w:val="Hgkelc"/>
          <w:bCs/>
          <w:sz w:val="28"/>
          <w:szCs w:val="28"/>
        </w:rPr>
        <w:t>социальной экспертизы.</w:t>
      </w:r>
    </w:p>
    <w:p>
      <w:pPr>
        <w:pStyle w:val="Normal"/>
        <w:jc w:val="both"/>
        <w:rPr>
          <w:rStyle w:val="Hgkelc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Style w:val="Hgkelc"/>
          <w:sz w:val="28"/>
          <w:szCs w:val="28"/>
        </w:rPr>
      </w:pPr>
      <w:r>
        <w:rPr>
          <w:rStyle w:val="Hgkelc"/>
          <w:bCs/>
          <w:sz w:val="28"/>
          <w:szCs w:val="28"/>
        </w:rPr>
        <w:t>Учреждения Медико</w:t>
      </w:r>
      <w:r>
        <w:rPr>
          <w:rStyle w:val="Hgkelc"/>
          <w:sz w:val="28"/>
          <w:szCs w:val="28"/>
        </w:rPr>
        <w:t>-</w:t>
      </w:r>
      <w:r>
        <w:rPr>
          <w:rStyle w:val="Hgkelc"/>
          <w:bCs/>
          <w:sz w:val="28"/>
          <w:szCs w:val="28"/>
        </w:rPr>
        <w:t>социальная эксперти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</w:t>
      </w:r>
      <w:r>
        <w:rPr>
          <w:rStyle w:val="Hgkelc"/>
          <w:sz w:val="28"/>
          <w:szCs w:val="28"/>
        </w:rPr>
        <w:t xml:space="preserve">ервичная </w:t>
      </w:r>
      <w:r>
        <w:rPr>
          <w:rStyle w:val="Hgkelc"/>
          <w:bCs/>
          <w:sz w:val="28"/>
          <w:szCs w:val="28"/>
        </w:rPr>
        <w:t>медико</w:t>
      </w:r>
      <w:r>
        <w:rPr>
          <w:rStyle w:val="Hgkelc"/>
          <w:sz w:val="28"/>
          <w:szCs w:val="28"/>
        </w:rPr>
        <w:t xml:space="preserve">-санитарная </w:t>
      </w:r>
      <w:r>
        <w:rPr>
          <w:rStyle w:val="Hgkelc"/>
          <w:bCs/>
          <w:sz w:val="28"/>
          <w:szCs w:val="28"/>
        </w:rPr>
        <w:t>помощь</w:t>
      </w:r>
      <w:r>
        <w:rPr>
          <w:rStyle w:val="Hgkelc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Hgkelc"/>
          <w:sz w:val="28"/>
          <w:szCs w:val="28"/>
        </w:rPr>
        <w:t xml:space="preserve"> </w:t>
      </w:r>
      <w:r>
        <w:rPr>
          <w:rStyle w:val="Hgkelc"/>
          <w:sz w:val="28"/>
          <w:szCs w:val="28"/>
        </w:rPr>
        <w:t xml:space="preserve">Специализированная, в том числе высокотехнологичная, медицинская </w:t>
      </w:r>
      <w:r>
        <w:rPr>
          <w:rStyle w:val="Hgkelc"/>
          <w:bCs/>
          <w:sz w:val="28"/>
          <w:szCs w:val="28"/>
        </w:rPr>
        <w:t>помощь</w:t>
      </w:r>
      <w:r>
        <w:rPr>
          <w:rStyle w:val="Hgkelc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Hgkelc"/>
          <w:sz w:val="28"/>
          <w:szCs w:val="28"/>
        </w:rPr>
      </w:pPr>
      <w:r>
        <w:rPr>
          <w:rStyle w:val="Hgkelc"/>
          <w:sz w:val="28"/>
          <w:szCs w:val="28"/>
        </w:rPr>
        <w:t xml:space="preserve">Скорая, в том числе скорая специализированная, медицинская </w:t>
      </w:r>
      <w:r>
        <w:rPr>
          <w:rStyle w:val="Hgkelc"/>
          <w:bCs/>
          <w:sz w:val="28"/>
          <w:szCs w:val="28"/>
        </w:rPr>
        <w:t>помощь</w:t>
      </w:r>
      <w:r>
        <w:rPr>
          <w:rStyle w:val="Hgkelc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Style w:val="Hgkelc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Style w:val="Hgkelc"/>
          <w:sz w:val="28"/>
          <w:szCs w:val="28"/>
        </w:rPr>
      </w:pPr>
      <w:r>
        <w:rPr>
          <w:rStyle w:val="Hgkelc"/>
          <w:sz w:val="28"/>
          <w:szCs w:val="28"/>
        </w:rPr>
        <w:t>Перечень учреждений государственной службы медико-социальной экспертизы</w:t>
      </w:r>
      <w:r>
        <w:rPr>
          <w:rStyle w:val="Hgkelc"/>
        </w:rPr>
        <w:t xml:space="preserve"> </w:t>
      </w:r>
      <w:r>
        <w:rPr>
          <w:rStyle w:val="Hgkelc"/>
          <w:sz w:val="28"/>
          <w:szCs w:val="28"/>
        </w:rPr>
        <w:t>(</w:t>
      </w:r>
      <w:r>
        <w:rPr>
          <w:rStyle w:val="Hgkelc"/>
          <w:bCs/>
          <w:sz w:val="28"/>
          <w:szCs w:val="28"/>
        </w:rPr>
        <w:t>районные, городские и межрайонные бюро медико-социальной экспертизы (далее именуемые - бюро) и главное бюро медико-социальной экспертиз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Министерства труда и социальной защиты РФ от 30 декабря 2020 г. № 979н “Об утверждении Порядка организации и деятельности федеральных учреждений медико-социальной экспертизы”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рядок организации и деятельности федеральных государственных учреждений медико-социальной экспертизы.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ru.wikipedia.org/wiki/Медико-социальная_экспертиза" \l "Организационная_структура_учреждений_медико-социальной_экспертизы_в_Российской_Федерации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рганизационная структура учреждений медико-социальной экспертизы в Российской Федерации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сновные задачи федеральных государственных учреждений медико-социальной экспертиз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специалистов бюро и их  основные функц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функции бюро медико-социальной экспертиз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функции главного бюро медико-социальной экспертиз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функции Федерального бюро медико-социальной экспертизы</w:t>
      </w:r>
    </w:p>
    <w:p>
      <w:pPr>
        <w:pStyle w:val="Normal"/>
        <w:numPr>
          <w:ilvl w:val="0"/>
          <w:numId w:val="18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бюро (экспертного состава главного бюро, экспертного состава Федерального бюро)</w:t>
      </w:r>
    </w:p>
    <w:p>
      <w:pPr>
        <w:pStyle w:val="Normal"/>
        <w:numPr>
          <w:ilvl w:val="0"/>
          <w:numId w:val="18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граждан.</w:t>
      </w:r>
    </w:p>
    <w:p>
      <w:pPr>
        <w:pStyle w:val="Normal"/>
        <w:numPr>
          <w:ilvl w:val="0"/>
          <w:numId w:val="18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комплексной реабилитации инвалидов.</w:t>
      </w:r>
    </w:p>
    <w:p>
      <w:pPr>
        <w:pStyle w:val="Normal"/>
        <w:numPr>
          <w:ilvl w:val="0"/>
          <w:numId w:val="18"/>
        </w:numPr>
        <w:outlineLvl w:val="1"/>
        <w:rPr/>
      </w:pPr>
      <w:r>
        <w:rPr>
          <w:bCs/>
          <w:sz w:val="28"/>
          <w:szCs w:val="28"/>
        </w:rPr>
        <w:t>Правила организации федеральных учреждений медико-социальной экспертизы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iCs/>
          <w:kern w:val="2"/>
          <w:sz w:val="28"/>
          <w:szCs w:val="28"/>
          <w:lang w:eastAsia="ar-SA"/>
        </w:rPr>
        <w:t>Тема 8. Судебно-медицинская и судебно- психиатрическая экспертизы: понятие, права и обязанности экспертов, виды экспертиз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Цель занятия:  Изучить </w:t>
      </w:r>
      <w:r>
        <w:rPr>
          <w:b/>
          <w:bCs/>
          <w:iCs/>
          <w:kern w:val="2"/>
          <w:sz w:val="28"/>
          <w:szCs w:val="28"/>
          <w:lang w:eastAsia="ar-SA"/>
        </w:rPr>
        <w:t>судебно-медицинскую и судебно- психиатрическую экспертизы: понятие, права и обязанности экспертов, виды эксперт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bCs/>
          <w:iCs/>
          <w:kern w:val="2"/>
          <w:sz w:val="28"/>
          <w:szCs w:val="28"/>
          <w:lang w:eastAsia="ar-SA"/>
        </w:rPr>
        <w:t>судебно-медицинской и судебно- психиатрической экспертизы.</w:t>
      </w:r>
    </w:p>
    <w:p>
      <w:pPr>
        <w:pStyle w:val="Normal"/>
        <w:numPr>
          <w:ilvl w:val="0"/>
          <w:numId w:val="4"/>
        </w:numPr>
        <w:outlineLvl w:val="1"/>
        <w:rPr>
          <w:bCs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>Права и обязанности экспертов, виды экспертиз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kern w:val="2"/>
          <w:sz w:val="28"/>
          <w:szCs w:val="28"/>
          <w:lang w:eastAsia="ar-SA"/>
        </w:rPr>
        <w:t>Судебно-медицинская экспертиза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2. Судебно- психиатрической экспертиза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3. Виды судебно-медицинских экспертиз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4. Права и обязанности экспер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Вопросы к занят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1. </w:t>
      </w:r>
      <w:r>
        <w:rPr>
          <w:bCs/>
          <w:sz w:val="28"/>
          <w:szCs w:val="28"/>
        </w:rPr>
        <w:t>Судебно-медицинская экспертиз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 xml:space="preserve">судмедэкспертиза. Государственная. Негосударственная. </w:t>
      </w:r>
    </w:p>
    <w:p>
      <w:pPr>
        <w:pStyle w:val="Normal"/>
        <w:rPr>
          <w:rStyle w:val="Jczey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Style w:val="Jczey"/>
          <w:sz w:val="28"/>
          <w:szCs w:val="28"/>
        </w:rPr>
        <w:t>В чем заключается психиатрическая экспертиза?</w:t>
      </w:r>
      <w:r>
        <w:rPr>
          <w:sz w:val="28"/>
          <w:szCs w:val="28"/>
        </w:rPr>
        <w:t xml:space="preserve"> </w:t>
      </w:r>
      <w:r>
        <w:rPr>
          <w:rStyle w:val="Jczey"/>
          <w:sz w:val="28"/>
          <w:szCs w:val="28"/>
        </w:rPr>
        <w:t>Какие вопросы задают на психиатрической экспертизе?</w:t>
      </w:r>
      <w:r>
        <w:rPr>
          <w:sz w:val="28"/>
          <w:szCs w:val="28"/>
        </w:rPr>
        <w:t xml:space="preserve"> </w:t>
      </w:r>
      <w:r>
        <w:rPr>
          <w:rStyle w:val="Jczey"/>
          <w:sz w:val="28"/>
          <w:szCs w:val="28"/>
        </w:rPr>
        <w:t>Причины назначения судебно-психиатрическая экспертизы.</w:t>
      </w:r>
    </w:p>
    <w:p>
      <w:pPr>
        <w:pStyle w:val="Normal"/>
        <w:rPr>
          <w:sz w:val="28"/>
          <w:szCs w:val="28"/>
        </w:rPr>
      </w:pPr>
      <w:r>
        <w:rPr>
          <w:rStyle w:val="Jczey"/>
          <w:sz w:val="28"/>
          <w:szCs w:val="28"/>
        </w:rPr>
        <w:t xml:space="preserve">3. </w:t>
      </w:r>
      <w:r>
        <w:rPr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</w:rPr>
        <w:t xml:space="preserve">Амбулаторная психиатрическая экспертиза. </w:t>
      </w:r>
      <w:r>
        <w:rPr>
          <w:sz w:val="28"/>
          <w:szCs w:val="28"/>
        </w:rPr>
        <w:t>Ситуации, в которых целесообразно назначение амбулаторной психиатрической экспертизы</w:t>
      </w:r>
      <w:r>
        <w:rPr>
          <w:iCs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роцедура проведения амбулаторной психиатрической экспертизы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Правовая база для осуществления амбулаторной психиатрической экспертиз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</w:t>
      </w:r>
      <w:hyperlink r:id="rId2">
        <w:r>
          <w:rPr>
            <w:rStyle w:val="InternetLink"/>
            <w:color w:val="000000"/>
            <w:sz w:val="28"/>
            <w:szCs w:val="28"/>
          </w:rPr>
          <w:t>Психиатрическая экспертиза в судебном заседан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</w:t>
      </w:r>
      <w:hyperlink r:id="rId3">
        <w:r>
          <w:rPr>
            <w:rStyle w:val="InternetLink"/>
            <w:color w:val="000000"/>
            <w:sz w:val="28"/>
            <w:szCs w:val="28"/>
          </w:rPr>
          <w:t>Экспертиза дееспособности и сделкоспособност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</w:t>
      </w:r>
      <w:hyperlink r:id="rId4">
        <w:r>
          <w:rPr>
            <w:rStyle w:val="InternetLink"/>
            <w:color w:val="000000"/>
            <w:sz w:val="28"/>
            <w:szCs w:val="28"/>
          </w:rPr>
          <w:t>Психиатрическая экспертиза по материалам дел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. </w:t>
      </w:r>
      <w:hyperlink r:id="rId5">
        <w:r>
          <w:rPr>
            <w:rStyle w:val="InternetLink"/>
            <w:color w:val="000000"/>
            <w:sz w:val="28"/>
            <w:szCs w:val="28"/>
          </w:rPr>
          <w:t>Независимая посмертная психиатрическая экспертиз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</w:t>
      </w:r>
      <w:hyperlink r:id="rId6">
        <w:r>
          <w:rPr>
            <w:rStyle w:val="InternetLink"/>
            <w:color w:val="000000"/>
            <w:sz w:val="28"/>
            <w:szCs w:val="28"/>
          </w:rPr>
          <w:t>Стационарная психиатрическая экспертиз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</w:t>
      </w:r>
      <w:hyperlink r:id="rId7">
        <w:r>
          <w:rPr>
            <w:rStyle w:val="InternetLink"/>
            <w:color w:val="000000"/>
            <w:sz w:val="28"/>
            <w:szCs w:val="28"/>
          </w:rPr>
          <w:t>Экспертиза личности обвиняемого, потерпевшего, свидетеле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Cs/>
          <w:kern w:val="2"/>
          <w:sz w:val="28"/>
          <w:szCs w:val="28"/>
        </w:rPr>
        <w:t>Права и обязанности судебно-медицинского эксперта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14. Экспертиза профессиональной пригодности и экспертиза в связи с профессиональными заболевания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>15. Экспертиза качества медицинской помощи. Медицинское освидетельствование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.Вопросы, на которые отвечает специалист по производству амбулаторной психиатрической экспертиз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. Проведение экспертизы по уголовному делу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Судебно-медицинская служба в России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4. Процессуальные и организационные основы судебно-медицинской экспертизы в Российской Федерации. Порядок назначения экспертизы (исследования). Обязанности, права и ответственность эксперта. Права следователя при производстве экспертиз. Случаи обязательного проведения судебно-медицинских экспертиз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Особенности правового статуса медицинских и фармацевт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знаний о правовом статусе медицинских и фармацевт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основными понятиями, регламентацией, организацией деятельности медицинских и фармацефтическ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с особенностями правового регулирования труда и пенсионного обеспечения медицинских и фармацевт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 фармацевтические работни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еятельн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3. Вопросы к занятию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1. Право на занятие медицинской и фармацевтической деятельностью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2. Клятва врача. 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3. Ординатура, аспирантур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>4.  Аттестация, сертификация и аккредитация медицинских и фармацевтических работников. Допуск к медицинской деятельности лиц, получивших медицинскую или фармацевтическую подготовку в иностранных государствах. Обязательное страхование медицинских, фармацевтических и иных работников государственных и муниципальных систем здравоохранения, работа которых связана с угрозой их жизни и здоров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и фармацевтический работник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работы медицинских и фармацевт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sz w:val="28"/>
          <w:szCs w:val="28"/>
        </w:rPr>
        <w:t>ТЕМА 10.</w:t>
      </w:r>
      <w:r>
        <w:rPr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Условия и порядок занятия частной медицинской практикой.</w:t>
      </w:r>
      <w:r>
        <w:rPr>
          <w:bCs/>
          <w:iCs/>
          <w:kern w:val="2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Право на занятие народной медициной (целительством): условия и порядок реализации, правовые проблемы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знаний о правовом статусе медицинских и фармацевтических работни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 основными понятиями, регламентацией, организацией деятельности медицинских и фармацефтическ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с особенностями правового регулирования труда и пенсионного обеспечения медицинских и фармацевтических рабо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Медицинские и фармацевтические работни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1. Право на занятие народной медициной (целительством): условия и порядок реализации, правовые проблемы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2.  Особенности правового статуса главного, лечащего и дежурного врача. 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3. Профессиональные некоммерческие   организации,   создаваемые   медицинскими   работниками   и фармацевтическими работниками. 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4. Права и обязанности медицинских и фармацевтических работни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>5. Особенности правового регулирования труда и пенсионного обеспечения медицинских и фармацевтических рабо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Медицинский и фармацевтический раб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авовые основы работы медицинских и фармацевтических работников.</w:t>
      </w:r>
    </w:p>
    <w:p>
      <w:pPr>
        <w:pStyle w:val="Normal"/>
        <w:jc w:val="both"/>
        <w:rPr/>
      </w:pPr>
      <w:r>
        <w:rPr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bCs/>
          <w:iCs/>
          <w:kern w:val="2"/>
          <w:sz w:val="28"/>
          <w:szCs w:val="28"/>
          <w:lang w:eastAsia="ar-SA"/>
        </w:rPr>
        <w:t>3. Профессиональные некоммерческие  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      </w:t>
      </w:r>
      <w:r>
        <w:rPr>
          <w:bCs/>
          <w:iCs/>
          <w:kern w:val="2"/>
          <w:sz w:val="28"/>
          <w:szCs w:val="28"/>
          <w:lang w:eastAsia="ar-SA"/>
        </w:rPr>
        <w:t>4. Правовое регулирование труда и пенсионного обесп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bCs/>
          <w:iCs/>
          <w:kern w:val="2"/>
          <w:sz w:val="28"/>
          <w:szCs w:val="28"/>
          <w:lang w:eastAsia="ar-SA"/>
        </w:rPr>
        <w:t>Право на страхование профессиональной (врачебной) ошибки медицинских работников: условия и порядок осущест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Ознакомиться с правовыми основами профессиональной </w:t>
      </w:r>
      <w:r>
        <w:rPr>
          <w:b/>
          <w:bCs/>
          <w:iCs/>
          <w:kern w:val="2"/>
          <w:sz w:val="28"/>
          <w:szCs w:val="28"/>
          <w:lang w:eastAsia="ar-SA"/>
        </w:rPr>
        <w:t>(врачебной) ошибки медицинских работников: условиями и порядком осущест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основы  страхования профессиональной ответственности вр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знакомиться со статистическими данными врачебных ошибок в РФ и в мире в це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необходимость  страхования медицинских учреждений в РФ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2. Основные понятия, которые должны быть усвоены ординаторами в процессе изучения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1. Страхование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2. Врачебная ошибка.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3. Правовые осно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 Вопросы к занятию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 xml:space="preserve">1. Ограничения, налагаемые на медицинских и фармацевтических работников при осуществлении ими профессиональной деятельности. </w:t>
      </w:r>
    </w:p>
    <w:p>
      <w:pPr>
        <w:pStyle w:val="Normal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2. Урегулирование конфликта интересов. Особенности защиты прав и законных интересов медицинских и фармацевтических рабо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зработка теоретических и методических подходов к формированию механизма защиты экономических и правовых интересов лиц, оказывающих медицинскую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трахование от медицинских ошибок как инструмент защиты прав паци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</w:rPr>
        <w:t xml:space="preserve">5. </w:t>
      </w:r>
      <w:r>
        <w:rPr>
          <w:bCs/>
          <w:sz w:val="28"/>
          <w:szCs w:val="28"/>
        </w:rPr>
        <w:t>Обязанность медицинских организаций по страхованию пациентов при оказании медицинской помощ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. Вопросы для само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Гарантия возмещения вреда, причиненного жизни и здоровью застрахованных лиц, в пределах, установленных  Федеральным законом.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сеобщность и обязательность страхования пациентов при обращении за медицинской помощью.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Недопустимость осуществления медицинской деятельности на территории Российской Федерации медицинскими организациями, которые не исполнили установленную Федеральным законом обязанность по страхованию пациентов.</w:t>
      </w:r>
    </w:p>
    <w:p>
      <w:pPr>
        <w:pStyle w:val="Formattext"/>
        <w:rPr/>
      </w:pPr>
      <w:r>
        <w:rPr>
          <w:sz w:val="28"/>
          <w:szCs w:val="28"/>
        </w:rPr>
        <w:t>4) Экономическая заинтересованность медицинских организаций в повышении качества и безопасности оказываемой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12. Правовое регулирование донорства и трансплантации органов и тканей челове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авовое регулирование донорства и трансплантации органов и тканей человек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нятие трансплант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нормативно-правовыми актами, регламентирующими трансплантологию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лант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и ткани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нор и реципи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рть моз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равового регулирования трансплантологи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ормативно-правовая база трансплантации органов и тканей человек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трансплантации органов и тканей человек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изъятия органов и тканей человека у живого донора для трансплантаци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проблемы в сфере трансплантации и пути их решения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лантация органов и тканей с использованием трупных трансплантатов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и донора и реципиент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онорства крови и ее компон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транспла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нятие донор и реципи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ятие смерть моз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равовая  квалификация дефектов оказания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сновные правовые и экспертные подходы к квалификации неблагоприятных исходов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онятия Дефекты оказания медицинской помощи, Осложн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частные случаи.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порядок проведения экспертиз, проводимых при неблагоприятных исходах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ы медицинской помощи,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ия,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трог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ая оценка неблагоприятных  исходов лечения бо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Дефекты оказания медицинской помощи: понятие,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ложнения: понятие, виды пр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счастные случаи в медици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Экспертиза дефектов оказания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Ятрогении: понятие, основные причины возникновения, классификация. Правовые проблемы ятрогений и пути их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Дефект медицинской помощи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Осложнение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Дайте определение понятия Несчастный случай применительно к медицинской помощи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ятрог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Особенности привлечения</w:t>
        <w:tab/>
        <w:t>субъектов системы</w:t>
        <w:tab/>
        <w:t>здравоохранения к юридической ответств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Изучить поводы и особенности привлечения</w:t>
        <w:tab/>
        <w:t>субъектов системы здравоохранения к юридическ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ить виды и поводы ответственности медицинских работников при осуществлении ими профессиональных обязанност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Юридическая ответственность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Уголовная ответственность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райняя необходимость и обоснованный риск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Должностное лицо в медицине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Гражданско-правовая ответственность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Административная, дисциплинарная и материаль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вопросы юридическ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головная ответственность медицинских и фармацевтических работников за совершение профессиональных пре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стоятельства, исключающие преступность деяния в медицин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и виды преступлений, за которые медицинские и фармацевтические работники могут быть привлечены к уголо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нятие должностного лица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ражданско-правовая ответственность в сфере медицин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новидности вреда как результата противоправного медицинского вмеш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тивная, дисциплинарная и материальная ответственность в сфере медицин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обенности защиты прав и законных интересов субъектов системы здравоохран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юридической ответственности медицинских работнико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1. Основ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хов А.А. Основы медицинского права Российской Федерации: учебное пособие для магистров. М., 20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</w:t>
        <w:tab/>
        <w:t>Дополнитель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Биомедицинское право в России и за рубежом: монография/ Г.Б. Романовский, Н. Н. Тарусина, А.А. Мохов и др. М., 2015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Габуева Л.А, Зимина Э.В. Оплата труда персонала медицинских организаций: эффективный контракт: учебно-методическое пособие. М., 20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  <w:tab/>
        <w:t>Качество и безопасность оказания стоматологической помощи. Судебно- медицинские и медико-правовые вопросы: учебное пособие / под ред. Е.Х. Баринова, П.О. Ромодановского. М., 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сухина О.И., Баринов Е.Х. Экспертная оценка случаев ненадле-жащего оказания медицинской помощи в кардиологической практике: моно-графия. М., 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Лушников А.М., Лушникова М.В., Тарусина Н.Н. Гендер в законе. М, 2015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Сухарева М.А., Баринов Е.Х., Пинчук П.В. Алгоритм судебно-медицинской экспертной работы в случаях массовых острых инфекционных заболеваний органов дыхания в замкнутых коллективах. М., 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Тарусина Н. Н., Лушников А.М., Лушникова М.В. Социальные договоры в праве.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</w:t>
        <w:tab/>
        <w:t>Основные нормативные правовые акты (в действующей ред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сеобщая декларация прав человека ООН 194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венция о защите основных прав и свобод человека 195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венция о защите прав и достоинства человека в связи с исполь-зованием достижений биологии и медицины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ражданский кодекс Российской Федерации. Ч. 1, 2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Гражданский процессуаль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головный кодекс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головно-процессуаль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декс Российской Федерации об административных правонару-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одекс административного судопроизводства Российской Федера-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Трудовой кодекс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>Закон Российской Федерации от 22 декабря 1992 г. № 4180-I «О трансплантации органов и (или) тканей чело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Закон Российской Федерации от 07.02.1992 г. № 2300-1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Закон Российской Федерации от 02.07.1992 г. № 3185-1 «О психи-атрической помощи и гарантиях прав граждан при ее оказании».</w:t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>Закон Российской Федерации «Основы законодательства Россий-ской Федерации об охране здоровья граждан» от 22.07.1993 г. № 5487-1.(утратил сил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Федеральный закон от 30 марта 1995 г. № 38-ФЗ «О предупрежде-нии распространения в Российской Федерации заболевания, вызываемого вирусом иммунодефицита человека (ВИЧ-инфекци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Федеральный закон от 12.01.1996 № 8-ФЗ «О погребении и похо-ронном деле»</w:t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>Федеральный закон от 15.11.1997 № 143-ФЗ «Об актах гражданского состояния»</w:t>
      </w:r>
    </w:p>
    <w:p>
      <w:pPr>
        <w:pStyle w:val="Normal"/>
        <w:jc w:val="both"/>
        <w:rPr/>
      </w:pPr>
      <w:r>
        <w:rPr>
          <w:sz w:val="28"/>
          <w:szCs w:val="28"/>
        </w:rPr>
        <w:t>20.</w:t>
        <w:tab/>
        <w:t>Федеральный</w:t>
        <w:tab/>
        <w:t>закон</w:t>
        <w:tab/>
        <w:t>от 30 марта</w:t>
        <w:tab/>
        <w:t>1999 г.</w:t>
        <w:tab/>
        <w:t>№</w:t>
        <w:tab/>
        <w:t>52-ФЗ</w:t>
        <w:tab/>
        <w:t>«О</w:t>
        <w:tab/>
        <w:t>санитарно- эпидемиологическом благополучии на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1.</w:t>
        <w:tab/>
        <w:t>Федеральный закон от 31.05.2001 г. № 73-ФЗ «О государственной судебно- экспертной деятельности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22.</w:t>
        <w:tab/>
        <w:tab/>
        <w:t>Федеральный закон от 04.05.2011 № 99-ФЗ «О лицензирова-нии отдельных видов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  <w:tab/>
        <w:t>Федеральный закон от 12.04.2010 № 61-ФЗ «Об обращении лекарственных средст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</w:t>
        <w:tab/>
        <w:t>Федеральный закон от 29.11.2010 № 326-ФЗ «Об обязательном медицинском страховани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25.</w:t>
        <w:tab/>
        <w:t>Федеральный закон от 21 ноября 2011 года № 323-ФЗ «Об основах охраны здоровья граждан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Федеральный закон от 20.07.2012 № 125-ФЗ «О донорстве крови и ее компон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Федеральный</w:t>
        <w:tab/>
        <w:t>закон</w:t>
        <w:tab/>
        <w:t>от 23.06.2016 №</w:t>
        <w:tab/>
        <w:t>180-ФЗ «О биомедицин-ских клеточных продуктах»</w:t>
      </w:r>
    </w:p>
    <w:p>
      <w:pPr>
        <w:pStyle w:val="Normal"/>
        <w:jc w:val="both"/>
        <w:rPr/>
      </w:pPr>
      <w:r>
        <w:rPr>
          <w:sz w:val="28"/>
          <w:szCs w:val="28"/>
        </w:rPr>
        <w:t>28.</w:t>
        <w:tab/>
        <w:t>Федеральный закон от 29.07.2017 № 242-ФЗ «О внесении измене-ний в отдельные законодательные акты Российской Федерации по вопросам применения информационных технологий в сфере охраны здоро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Постановление Правительства РФ от 01.10.1998 г. № 1142 «О реа-лизации отдельных норм Федерального закона «О порядке выезда из Россий-ской Федерации и въезда в Российскую Федер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Постановление Правительства Российской Федерации от 06.02.2012 № 98 «О социальном показании для искусственного прерывания берем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Постановление Правительства Российской Федерации от 1 декабря 2004 г. № 715 «Об утверждении перечня социально значимых заболеваний и перечня заболеваний, представляющих опасность для окружающих».</w:t>
      </w:r>
    </w:p>
    <w:p>
      <w:pPr>
        <w:pStyle w:val="Normal"/>
        <w:jc w:val="both"/>
        <w:rPr/>
      </w:pPr>
      <w:r>
        <w:rPr>
          <w:sz w:val="28"/>
          <w:szCs w:val="28"/>
        </w:rPr>
        <w:t>32.</w:t>
        <w:tab/>
        <w:t>Постановление Правительства Российской Федерации от 22.12.2011 № 1081 «Об утверждении Положения о лицензировании фармацевтической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33.</w:t>
        <w:tab/>
        <w:t>Постановление Правительства Российской Федерации от 16.04.2012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.</w:t>
      </w:r>
    </w:p>
    <w:p>
      <w:pPr>
        <w:pStyle w:val="Normal"/>
        <w:jc w:val="both"/>
        <w:rPr/>
      </w:pPr>
      <w:r>
        <w:rPr>
          <w:sz w:val="28"/>
          <w:szCs w:val="28"/>
        </w:rPr>
        <w:t>34.</w:t>
        <w:tab/>
        <w:t>Постановление Правительства РФ от 21.07.2012 № 750 «Об утвер-ждении Правил передачи невостребованного тела, органов и тканей умершего человека для использования в медицинских, научных и учебных целях, а также использования невостребованного тела, органов и тканей умершего человека в указанных целях»</w:t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  <w:tab/>
        <w:t>Постановление Правительства Российской Федерации от 05.06.2013 № 476 "О вопросах государственного контроля (надзора) и признании утратившими силу некоторых актов Правительства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Приказ Минздравсоцразвития Российской Федерации от 17.01.2005 г. № 84 «О порядке осуществления деятельности врача общей практики (семейного врача)»</w:t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  <w:tab/>
        <w:t>Приказ Министра обороны Российской Федерации от 16.01.2006 г. № 20 «Об организации оказания медицинской помощи в военно-медицинских подразделениях, частях и учреждениях Министерства обороны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38.</w:t>
        <w:tab/>
        <w:t>Приказ Минздравсоцразвития Российской Федерации от 18.03.2009 г. № 121-н «Об утверждении перечня медицинских показаний для медицинской стери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>39.</w:t>
        <w:tab/>
        <w:t>Приказ Минздравсоцразвития России от 28.02.2011 № 158н «Об утверждении Правил обязательного медицинского страх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</w:t>
        <w:tab/>
        <w:t>Приказ Минздрава России от 30.08.2012 № 107н «О порядке ис-пользования вспомогательных репродуктивных технологий, противопоказаниях и ограничениях к их применению»</w:t>
      </w:r>
    </w:p>
    <w:p>
      <w:pPr>
        <w:pStyle w:val="Normal"/>
        <w:jc w:val="both"/>
        <w:rPr/>
      </w:pPr>
      <w:r>
        <w:rPr>
          <w:sz w:val="28"/>
          <w:szCs w:val="28"/>
        </w:rPr>
        <w:t>41.</w:t>
        <w:tab/>
        <w:t>Приказ Минздрава России от 01.11.2012 № 572н «Об утверждении Порядка оказания медицинской помощи по профилю "акушерство и гинекология (за исключением использования вспомогательных репродуктивных технологий)»</w:t>
      </w:r>
    </w:p>
    <w:p>
      <w:pPr>
        <w:pStyle w:val="Normal"/>
        <w:jc w:val="both"/>
        <w:rPr/>
      </w:pPr>
      <w:r>
        <w:rPr>
          <w:sz w:val="28"/>
          <w:szCs w:val="28"/>
        </w:rPr>
        <w:t>42.</w:t>
        <w:tab/>
        <w:t>Приказ Минздрава России от 20.12.2012 г. № 1177н «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»</w:t>
      </w:r>
    </w:p>
    <w:p>
      <w:pPr>
        <w:pStyle w:val="Normal"/>
        <w:jc w:val="both"/>
        <w:rPr/>
      </w:pPr>
      <w:r>
        <w:rPr>
          <w:sz w:val="28"/>
          <w:szCs w:val="28"/>
        </w:rPr>
        <w:t>43.</w:t>
        <w:tab/>
        <w:t>Приказ Минздрава России от 21.12.2012 № 1350н «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>44.</w:t>
        <w:tab/>
        <w:t>Приказ Минздравсоцразвития России от 17 мая 2012 г. № 565 «Об утверждении Порядка информирования медицинскими организациями органов внутренних дел о поступлении пациентов, в отношении которых имеются достаточные основания полагать, что вред их здоровью причинен в результате противоправных действий»</w:t>
      </w:r>
    </w:p>
    <w:p>
      <w:pPr>
        <w:pStyle w:val="Normal"/>
        <w:jc w:val="both"/>
        <w:rPr/>
      </w:pPr>
      <w:r>
        <w:rPr>
          <w:sz w:val="28"/>
          <w:szCs w:val="28"/>
        </w:rPr>
        <w:t>45.</w:t>
        <w:tab/>
        <w:t>Приказ Минздрава России от 21.12.2012 №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"</w:t>
      </w:r>
    </w:p>
    <w:p>
      <w:pPr>
        <w:pStyle w:val="Normal"/>
        <w:jc w:val="both"/>
        <w:rPr/>
      </w:pPr>
      <w:r>
        <w:rPr>
          <w:sz w:val="28"/>
          <w:szCs w:val="28"/>
        </w:rPr>
        <w:t>46.</w:t>
        <w:tab/>
        <w:t>Приказ Минздравсоцразвития России от 26.04.2012 N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</w:t>
      </w:r>
    </w:p>
    <w:p>
      <w:pPr>
        <w:pStyle w:val="Normal"/>
        <w:jc w:val="both"/>
        <w:rPr/>
      </w:pPr>
      <w:r>
        <w:rPr>
          <w:sz w:val="28"/>
          <w:szCs w:val="28"/>
        </w:rPr>
        <w:t>47.</w:t>
        <w:tab/>
        <w:t>Приказ Минздрава России от 29.11.2012 № 982н «Об утверждении условий и порядка выдачи сертификата специалиста медицинским и фармацевтическим работникам, формы и технических требований сертификата специалиста»</w:t>
      </w:r>
    </w:p>
    <w:p>
      <w:pPr>
        <w:pStyle w:val="Normal"/>
        <w:jc w:val="both"/>
        <w:rPr/>
      </w:pPr>
      <w:r>
        <w:rPr>
          <w:sz w:val="28"/>
          <w:szCs w:val="28"/>
        </w:rPr>
        <w:t>48.</w:t>
        <w:tab/>
        <w:t>Приказ Минздравсоцразвития России от 15.05.2012 N 543н «Об утверждении Положения об организации оказания первичной медико-санитарной помощи взрослому насел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</w:t>
        <w:tab/>
        <w:t>Приказ Минздрава Российской Федерации от 06 июня 2013 г. № 354н «О порядке проведения патолого-анатомических вскрытий»</w:t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  <w:tab/>
        <w:t>Приказ Минздрава России от 22.08.2013 № 585н «Об утверждении Порядка участия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>51.</w:t>
        <w:tab/>
        <w:t>Приказ Минздрава России от 06.08.2013 № 529н «Об утверждении номенклатуры медицинских организаций»</w:t>
      </w:r>
    </w:p>
    <w:p>
      <w:pPr>
        <w:pStyle w:val="Normal"/>
        <w:jc w:val="both"/>
        <w:rPr/>
      </w:pPr>
      <w:r>
        <w:rPr>
          <w:sz w:val="28"/>
          <w:szCs w:val="28"/>
        </w:rPr>
        <w:t>52.</w:t>
        <w:tab/>
        <w:t>Приказ Минздрава России от 20.06.2013 N 388н «Об утверждении Порядка оказания скорой, в том числе скорой специализированной, медицин-ской помо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</w:t>
        <w:tab/>
        <w:t>Письмо Минздрава России от 16.01.2014 N 17-2/10/2-184 «О приказе Минздрава России от 06.08.2013 N 529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.</w:t>
        <w:tab/>
        <w:t>Приказ Минздрава России от 02.12.2014 N 796н «Об утверждении Положения об организации оказания специализированной, в том числе высокотехнологичной, медицинской помощи»</w:t>
      </w:r>
    </w:p>
    <w:p>
      <w:pPr>
        <w:pStyle w:val="Normal"/>
        <w:jc w:val="both"/>
        <w:rPr/>
      </w:pPr>
      <w:r>
        <w:rPr>
          <w:sz w:val="28"/>
          <w:szCs w:val="28"/>
        </w:rPr>
        <w:t>55.</w:t>
        <w:tab/>
        <w:t>Приказ Минздрава России от 10.07.2015 г. № 433н «Об утвержде-нии Положения об организации клинической апробации методов профилакти-ки, диагностики, лечения и реабилитации и оказания медицинской помощи в рамках клинической апробации методов профилактики, диагностики, лечения и реабилитации (в том числе порядка направления пациентов для оказания такой медицинской помощи), типовой формы протокола клинической апробации методов профилактики, диагностики, лечения и реабилитации»</w:t>
      </w:r>
    </w:p>
    <w:p>
      <w:pPr>
        <w:pStyle w:val="Normal"/>
        <w:jc w:val="both"/>
        <w:rPr/>
      </w:pPr>
      <w:r>
        <w:rPr>
          <w:sz w:val="28"/>
          <w:szCs w:val="28"/>
        </w:rPr>
        <w:t>56.</w:t>
        <w:tab/>
        <w:t>Приказ Минздрава РФ от 14 апреля 2015 г. № 187н «Об утверждении Порядка оказания паллиативной медицинской помощи взрослому населению»</w:t>
      </w:r>
    </w:p>
    <w:p>
      <w:pPr>
        <w:pStyle w:val="Normal"/>
        <w:jc w:val="both"/>
        <w:rPr/>
      </w:pPr>
      <w:r>
        <w:rPr>
          <w:sz w:val="28"/>
          <w:szCs w:val="28"/>
        </w:rPr>
        <w:t>57.</w:t>
        <w:tab/>
        <w:t>Приказ</w:t>
        <w:tab/>
        <w:t>Минздрава</w:t>
        <w:tab/>
        <w:t>России</w:t>
        <w:tab/>
        <w:t>от</w:t>
        <w:tab/>
        <w:t>27.06.2016</w:t>
        <w:tab/>
        <w:t>№</w:t>
        <w:tab/>
        <w:t>419н «Об утверждении Порядка допуска лиц, не завершивших освоение обра-зовательных программ высшего медицинского или высшего фармацевтического образования, а также лиц с высшим медицинским или высшим фармацевтическим образованием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</w:t>
        <w:tab/>
        <w:t>Приказ</w:t>
        <w:tab/>
        <w:t>Минздрава</w:t>
        <w:tab/>
        <w:t>России</w:t>
        <w:tab/>
        <w:t>от</w:t>
        <w:tab/>
        <w:t>02.06.2016</w:t>
        <w:tab/>
        <w:t>№</w:t>
        <w:tab/>
        <w:t>334н «Об утверждении Положения об аккредитации специалистов»</w:t>
      </w:r>
    </w:p>
    <w:p>
      <w:pPr>
        <w:pStyle w:val="Normal"/>
        <w:jc w:val="both"/>
        <w:rPr/>
      </w:pPr>
      <w:r>
        <w:rPr>
          <w:sz w:val="28"/>
          <w:szCs w:val="28"/>
        </w:rPr>
        <w:t>59.</w:t>
        <w:tab/>
        <w:t>Приказ Минздрава России от 06.06.2016 № 352н «Об утверждении порядка выдачи свидетельства об аккредитации специалиста, формы свидетельства об аккредитации специалиста и технических требований к нему»</w:t>
      </w:r>
    </w:p>
    <w:p>
      <w:pPr>
        <w:pStyle w:val="Normal"/>
        <w:jc w:val="both"/>
        <w:rPr/>
      </w:pPr>
      <w:r>
        <w:rPr>
          <w:sz w:val="28"/>
          <w:szCs w:val="28"/>
        </w:rPr>
        <w:t>60.</w:t>
        <w:tab/>
        <w:t>Приказ Минздрава России от 29.06.2016 № 425н «Об утверждении Порядка ознакомления пациента либо его законного представителя с медицинской документацией, отражающей состояние здоровья пацие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.</w:t>
        <w:tab/>
        <w:t>Приказ Минздрава России от 24.03.2016 № 179н «О Правилах проведения патолого-анатомических исследов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.</w:t>
        <w:tab/>
        <w:t>Постановление Главного государственного санитарного врача РФ от 04.02.2016 № 11 «О представлении внеочередных донесений о чрезвычайных ситуациях санитарно-эпидемиологического характера»</w:t>
      </w:r>
    </w:p>
    <w:p>
      <w:pPr>
        <w:pStyle w:val="Normal"/>
        <w:jc w:val="both"/>
        <w:rPr/>
      </w:pPr>
      <w:r>
        <w:rPr>
          <w:sz w:val="28"/>
          <w:szCs w:val="28"/>
        </w:rPr>
        <w:t>63.</w:t>
        <w:tab/>
        <w:t>Приказ Минздрава России от 13.10.2017 № 804н «Об утверждении номенклатуры медицински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.</w:t>
        <w:tab/>
        <w:t>Приказ Минюста России от 28.12.2017 № 285 «Об утверждении Порядка организации оказания медицинской помощи лицам, заключенным под стражу или отбывающим наказание в виде лишения свободы»</w:t>
      </w:r>
    </w:p>
    <w:p>
      <w:pPr>
        <w:pStyle w:val="Normal"/>
        <w:jc w:val="both"/>
        <w:rPr/>
      </w:pPr>
      <w:r>
        <w:rPr>
          <w:sz w:val="28"/>
          <w:szCs w:val="28"/>
        </w:rPr>
        <w:t>65.</w:t>
        <w:tab/>
        <w:t>Приказ Минздрава России от 30.11.2017 № 965н «Об утверждении порядка организации и оказания медицинской помощи с применением телемедицинских технологий»</w:t>
      </w:r>
    </w:p>
    <w:p>
      <w:pPr>
        <w:pStyle w:val="Normal"/>
        <w:jc w:val="both"/>
        <w:rPr/>
      </w:pPr>
      <w:r>
        <w:rPr>
          <w:sz w:val="28"/>
          <w:szCs w:val="28"/>
        </w:rPr>
        <w:t>66.</w:t>
        <w:tab/>
        <w:t>Письмо Минздрава России от 04.07.2018 № 17-2/10/2-4323 «О применении Приказа Минздрава России от 13.10.2017 N 804н «Об утверждении номенклатуры медицински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</w:t>
        <w:tab/>
        <w:t>Корпоративные ак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  <w:tab/>
        <w:t>WMA International Code of Medical Ethics (Международный кодекс медицинской этики, принят 3-й Генеральной Ассамблеей Всемирной Медицинской ассоциации (Лондон, октябрь 1949 г.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Этический кодекс Российского врача, утв. 4-й Конференцией Ассоциации врачей России, ноябрь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тический кодекс медицинской сестры России, принят Всероссий-ской конференцией Ассоциации медицинских сестер России, сентябрь 2010 г.</w:t>
      </w:r>
    </w:p>
    <w:p>
      <w:pPr>
        <w:pStyle w:val="Normal"/>
        <w:jc w:val="both"/>
        <w:rPr/>
      </w:pPr>
      <w:r>
        <w:rPr>
          <w:sz w:val="28"/>
          <w:szCs w:val="28"/>
        </w:rPr>
        <w:t>9.5.</w:t>
        <w:tab/>
        <w:t>Акты судеб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становление ЕСПЧ по делу «М. S. против Швеции» от 27 августа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ЕСПЧ по делу «Попов против России» от 13 июля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ЕСПЧ по делу «Тарариев против России» от 14 де-кабря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ЕСПЧ по делу «Алексанян против России» от 22 дека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ЕСПЧ по делу «Мхитарян против России (Mkhitaryan v. Russia)» от 5 феврал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становление ЕСПЧ от 06.06.2013 по делу «Авилкина и другие (Avilkina and Others) против Российской Федерации» (жалоба N 1585/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становление Европейского Суда по делу "Y.Y. против Россий-ской Федерации" (жалоба N 40378/06) от 23.02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пределение Конституционного Суда РФ от 6 июня 2002 г. № 115-О «Об отказе в принятии к рассмотрению жалобы гражданки Мартыновой Евгении Захаровны на нарушение ее конституционных прав п. 2 ст. 779 и п. 2 ст. 782 Гражданского кодекса РФ»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Постановление Конституционного Суда РФ от 3 июня 2004 г. № 11-П «По делу о проверке конституционности положений подп. 10, 11 и 12 п. 1 ст. 28, п. 1 и 2 ст. 31 Федерального закона “О трудовых пенсиях в Российской Федерации” в связи с запросами Государственной Думы Астраханской области, Верховного суда Удмуртской Республики, Биробиджанского городского суда Еврейской автономной области, Елецкого городского суда Липецкой области, Левобережного, Октябрьского и советского районных судов города Липецка, а также жалобами граждан»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>Определение Конституционного Суда РФ от 4 октября 2006 г. № 441-О «Об отказе в принятии к рассмотрению жалобы граждан Андреева Юрия Сергеевича, Камышанова Павла Владимировича и Писаревой Елены Николаевны на нарушение их конституционных прав положениями ч. 1 ст. 54, ч. 3 ст. 56 Основ законодательства РФ об охране здоровья граждан и п. 1 ст. 7 Федерального закона “О лицензировании отдельных видов деятельности”»</w:t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>Определение Конституционного Суда РФ от 5 марта 2009 г. № 544-О-П «По жалобе гражданки Хорошавцевой Надежды Николаевны на нарушение ее конституционных прав рядом положений Закона Российской Федерации “О психиатрической помощи и гарантиях прав граждан при ее оказании” и Гражданского процессуального кодекса РФ»</w:t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  <w:tab/>
        <w:t>Постановление Пленума Верховного Суда РФ от 26.01.2010 № 1 «О применении судами гражданского законодательства, регулирующего отношения по обязательствам вследствие причинения вреда жизни или здоровью гражданина»</w:t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>Постановление Пленума Верховного Суда РФ от 28.06.2012 № 17 «О рассмотрении судами гражданских дел по спорам о защите прав потребите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</w:t>
        <w:tab/>
        <w:t>Постановление Конституционного Суда РФ от 24 декабря 2013 г. № 30-П «По делу о проверке конституционности ст. 4, 5 и п. 5 ст. 14 Федерального закона “О предупреждении распространения туберкулеза в Российской Федерации” в связи с запросами Правительства Волгоградской области и Правительства Сахал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Определение Конституционного Суда РФ от 09.06.2015 № 1275-О «Об отказе в принятии к рассмотрению жалобы гражданина Зубкова Владимира Николаевича на нарушение его конституционных прав частями 2, 3 и 4 статьи 13 Федерального закона "Об основах охраны здоровья граждан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5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е об электронной информационно-образовательной среде университета (утв. ректором ТулГУ 24.05.2018).</w:t>
      </w:r>
    </w:p>
    <w:p>
      <w:pPr>
        <w:pStyle w:val="Normal"/>
        <w:jc w:val="both"/>
        <w:rPr/>
      </w:pPr>
      <w:r>
        <w:rPr>
          <w:sz w:val="28"/>
          <w:szCs w:val="28"/>
        </w:rPr>
        <w:t>100 % обучающихся ТулГУ обеспечены индивидуальным неограничен-ным доступом к электронной информационно-образовательной среде универ-ситета из любой точки, в которой имеется доступ к информационно-телекоммуникационной сети «Интернет», как на территории ТулГУ, так и вн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сервисам электронной информационно-образовательной среды осу-ществляется посредством электронных личных кабинетов (https://lk.tsu.tula.ru/) и Интернет-сайта ТулГУ (https://tsu.tula.ru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ных рабочих мест: 60 ПК, размещенных в 4 ауд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>www.consultant.ru (Консультант плюс), www.ppt.ru (Петербургский пра-вовой портал), www.ks.rf.net.ru (Конституционный Суд РФ), www.supcourt.ru (Верховный Суд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pravo-med.ru (ООО «Центр медицинского права» г. Омск) www.ampspb.ru (Ассоциация медицинского права Санкт-Петербург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onegingroup.ru</w:t>
        <w:tab/>
        <w:t>(Центр правового обеспечения медицинской дея-тельности "Группа ОНЕГИН"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nacmedpalata.ru (НП «Национальная медицинская палата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ligap.ru</w:t>
        <w:tab/>
        <w:t>(Общероссийская</w:t>
        <w:tab/>
        <w:t>общественная</w:t>
        <w:tab/>
        <w:t>организация</w:t>
        <w:tab/>
        <w:t>Лига</w:t>
        <w:tab/>
        <w:t>защитников пациен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acspb.ru (Ассоциация частных клиник Санкт-Петербурга), http://www.kormed.ru (Факультет медицинского права) www.rosminzdrav.ru (Министерство здравоохранения РФ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roszdravnadzor.ru (Федеральная служба по надзору в сфере здраво-охранения и социального развития),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przrf.ru (Профсоюз работников здравоохранения Российской Федерации) www.fnpr.ru (Федерация независимых профсоюзов Росси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rostrud.ru (Федеральная служба по труду и занятости),</w:t>
      </w:r>
    </w:p>
    <w:p>
      <w:pPr>
        <w:pStyle w:val="Normal"/>
        <w:jc w:val="both"/>
        <w:rPr/>
      </w:pPr>
      <w:r>
        <w:rPr>
          <w:sz w:val="28"/>
          <w:szCs w:val="28"/>
        </w:rPr>
        <w:t>www.safework.ru (сайт, посвященный правовым и техническим аспектам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6 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straLinuxSpecialEdition Лицензионный договор № РБТ-14/1651-01-ВУЗ от 06.03.2018срок действия лицензии – бессрочно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7-Zip: GNULesserGeneralPublicLicense (свободное программное обес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OpenOffice 4.01: ApacheLicense (свободное программное обеспече-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MozillaFirefox: MozillaPublicLicense (свободное программное обес-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акет офисных приложений «МойОфис»: лицензионный (субли-цензионный) договор № ПО-051218-04 от 05.12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GoogleChrome (свободное программное обес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AdobeAcrobatReaderDC(свободное программное обес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Антивирус Dr.Web Desktop Security Suite.(контракт ЗО/21-011 от 14.01.20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7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1. </w:t>
      </w:r>
      <w:hyperlink r:id="rId8" w:tgtFrame="_blank">
        <w:r>
          <w:rPr>
            <w:rStyle w:val="InternetLink"/>
            <w:sz w:val="28"/>
            <w:szCs w:val="28"/>
          </w:rPr>
          <w:t>https://e.lanbook.com/</w:t>
        </w:r>
      </w:hyperlink>
      <w:r>
        <w:rPr>
          <w:color w:val="1A1A1A"/>
          <w:sz w:val="28"/>
          <w:szCs w:val="28"/>
        </w:rPr>
        <w:t>  - ЭБС «Лань», доступ авторизованный.</w:t>
      </w:r>
    </w:p>
    <w:p>
      <w:pPr>
        <w:pStyle w:val="Normal"/>
        <w:rPr/>
      </w:pPr>
      <w:r>
        <w:rPr>
          <w:color w:val="1A1A1A"/>
          <w:sz w:val="28"/>
          <w:szCs w:val="28"/>
        </w:rPr>
        <w:t xml:space="preserve">2. </w:t>
      </w:r>
      <w:hyperlink r:id="rId9" w:tgtFrame="_blank">
        <w:r>
          <w:rPr>
            <w:rStyle w:val="InternetLink"/>
            <w:sz w:val="28"/>
            <w:szCs w:val="28"/>
          </w:rPr>
          <w:t>https://urait.ru/</w:t>
        </w:r>
      </w:hyperlink>
      <w:r>
        <w:rPr>
          <w:color w:val="1A1A1A"/>
          <w:sz w:val="28"/>
          <w:szCs w:val="28"/>
        </w:rPr>
        <w:t> - Образовательная платформа «Юрайт», доступ авторизованный.</w:t>
      </w:r>
    </w:p>
    <w:p>
      <w:pPr>
        <w:pStyle w:val="Normal"/>
        <w:rPr/>
      </w:pPr>
      <w:r>
        <w:rPr>
          <w:color w:val="1A1A1A"/>
          <w:sz w:val="28"/>
          <w:szCs w:val="28"/>
        </w:rPr>
        <w:t xml:space="preserve">3. </w:t>
      </w:r>
      <w:hyperlink r:id="rId10" w:tgtFrame="_blank">
        <w:r>
          <w:rPr>
            <w:rStyle w:val="InternetLink"/>
            <w:sz w:val="28"/>
            <w:szCs w:val="28"/>
            <w:lang w:val="en-US" w:eastAsia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tsu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bookonli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1A1A1A"/>
          <w:sz w:val="28"/>
          <w:szCs w:val="28"/>
          <w:lang w:val="en-US"/>
        </w:rPr>
        <w:t> </w:t>
      </w:r>
      <w:r>
        <w:rPr>
          <w:color w:val="1A1A1A"/>
          <w:sz w:val="28"/>
          <w:szCs w:val="28"/>
        </w:rPr>
        <w:t>-</w:t>
      </w:r>
      <w:r>
        <w:rPr>
          <w:color w:val="1A1A1A"/>
          <w:sz w:val="28"/>
          <w:szCs w:val="28"/>
          <w:lang w:val="en-US"/>
        </w:rPr>
        <w:t> </w:t>
      </w:r>
      <w:hyperlink r:id="rId11" w:tgtFrame="_blank">
        <w:r>
          <w:rPr>
            <w:rStyle w:val="InternetLink"/>
            <w:sz w:val="28"/>
            <w:szCs w:val="28"/>
          </w:rPr>
          <w:t>ЭБС ТулГУ «</w:t>
        </w:r>
        <w:r>
          <w:rPr>
            <w:rStyle w:val="InternetLink"/>
            <w:sz w:val="28"/>
            <w:szCs w:val="28"/>
            <w:lang w:val="en-US" w:eastAsia="en-US"/>
          </w:rPr>
          <w:t>BookOnLime</w:t>
        </w:r>
        <w:r>
          <w:rPr>
            <w:rStyle w:val="InternetLink"/>
            <w:sz w:val="28"/>
            <w:szCs w:val="28"/>
          </w:rPr>
          <w:t>»</w:t>
        </w:r>
      </w:hyperlink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учебные издания ТулГУ по всем дисциплинам</w:t>
      </w:r>
      <w:r>
        <w:rPr>
          <w:color w:val="1A1A1A"/>
          <w:sz w:val="28"/>
          <w:szCs w:val="28"/>
        </w:rPr>
        <w:t>, доступ авторизованный.</w:t>
      </w:r>
    </w:p>
    <w:p>
      <w:pPr>
        <w:pStyle w:val="Normal"/>
        <w:rPr/>
      </w:pPr>
      <w:r>
        <w:rPr>
          <w:color w:val="1A1A1A"/>
          <w:sz w:val="28"/>
          <w:szCs w:val="28"/>
        </w:rPr>
        <w:t>4.</w:t>
      </w:r>
      <w:hyperlink r:id="rId12">
        <w:r>
          <w:rPr>
            <w:rStyle w:val="InternetLink"/>
            <w:sz w:val="28"/>
            <w:szCs w:val="28"/>
          </w:rPr>
          <w:t>https://www.studentlibrary.ru/</w:t>
        </w:r>
      </w:hyperlink>
      <w:r>
        <w:rPr>
          <w:color w:val="1A1A1A"/>
          <w:sz w:val="28"/>
          <w:szCs w:val="28"/>
        </w:rPr>
        <w:t xml:space="preserve"> - ЭБС «Консультант студента», доступ авторизованный</w:t>
      </w:r>
      <w:r>
        <w:rPr>
          <w:i/>
          <w:iCs/>
          <w:color w:val="1A1A1A"/>
          <w:sz w:val="28"/>
          <w:szCs w:val="28"/>
        </w:rPr>
        <w:t>.</w:t>
      </w:r>
    </w:p>
    <w:p>
      <w:pPr>
        <w:pStyle w:val="Normal"/>
        <w:rPr/>
      </w:pPr>
      <w:r>
        <w:rPr>
          <w:color w:val="1A1A1A"/>
          <w:sz w:val="28"/>
          <w:szCs w:val="28"/>
        </w:rPr>
        <w:t>5.</w:t>
      </w:r>
      <w:hyperlink r:id="rId13" w:tgtFrame="_blank">
        <w:r>
          <w:rPr>
            <w:rStyle w:val="InternetLink"/>
            <w:sz w:val="28"/>
            <w:szCs w:val="28"/>
          </w:rPr>
          <w:t>https://www.elibrary.ru/</w:t>
        </w:r>
      </w:hyperlink>
      <w:r>
        <w:rPr>
          <w:color w:val="1A1A1A"/>
          <w:sz w:val="28"/>
          <w:szCs w:val="28"/>
        </w:rPr>
        <w:t> - </w:t>
      </w:r>
      <w:r>
        <w:rPr>
          <w:color w:val="000000"/>
          <w:sz w:val="28"/>
          <w:szCs w:val="28"/>
        </w:rPr>
        <w:t>Научная электронная библиотека </w:t>
      </w:r>
      <w:hyperlink r:id="rId14" w:tgtFrame="_blank">
        <w:r>
          <w:rPr>
            <w:rStyle w:val="InternetLink"/>
            <w:color w:val="115599"/>
            <w:sz w:val="28"/>
            <w:szCs w:val="28"/>
          </w:rPr>
          <w:t>eLibrary.ru</w:t>
        </w:r>
      </w:hyperlink>
      <w:r>
        <w:rPr>
          <w:color w:val="1A1A1A"/>
          <w:sz w:val="28"/>
          <w:szCs w:val="28"/>
        </w:rPr>
        <w:t>, доступ свободный.</w:t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15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ourier New" w:hAnsi="Courier New" w:eastAsia="Times New Roman" w:cs="Courier New"/>
    </w:rPr>
  </w:style>
  <w:style w:type="character" w:styleId="Style25">
    <w:name w:val="Тема примечания Знак"/>
    <w:qFormat/>
    <w:rPr>
      <w:rFonts w:ascii="Courier New" w:hAnsi="Courier New" w:eastAsia="Times New Roman" w:cs="Courier New"/>
      <w:b/>
      <w:bCs/>
    </w:rPr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Toctext">
    <w:name w:val="toctext"/>
    <w:qFormat/>
    <w:rPr/>
  </w:style>
  <w:style w:type="character" w:styleId="Jczey">
    <w:name w:val="jczey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6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7">
    <w:name w:val="список с точками"/>
    <w:basedOn w:val="Normal"/>
    <w:qFormat/>
    <w:pPr>
      <w:widowControl w:val="false"/>
      <w:numPr>
        <w:ilvl w:val="0"/>
        <w:numId w:val="12"/>
      </w:numPr>
      <w:spacing w:lineRule="auto" w:line="312"/>
      <w:jc w:val="both"/>
    </w:pPr>
    <w:rPr>
      <w:szCs w:val="20"/>
    </w:rPr>
  </w:style>
  <w:style w:type="paragraph" w:styleId="Style28">
    <w:name w:val="Обычный (веб)"/>
    <w:basedOn w:val="Normal"/>
    <w:qFormat/>
    <w:pPr>
      <w:widowControl w:val="false"/>
      <w:numPr>
        <w:ilvl w:val="0"/>
        <w:numId w:val="22"/>
      </w:numPr>
      <w:spacing w:before="280" w:after="280"/>
      <w:jc w:val="both"/>
    </w:pPr>
    <w:rPr>
      <w:szCs w:val="20"/>
    </w:rPr>
  </w:style>
  <w:style w:type="paragraph" w:styleId="Style29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30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1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6">
    <w:name w:val="1"/>
    <w:basedOn w:val="Normal"/>
    <w:next w:val="Style28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2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7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3">
    <w:name w:val="список с нумерами"/>
    <w:basedOn w:val="Normal"/>
    <w:qFormat/>
    <w:pPr>
      <w:widowControl w:val="false"/>
      <w:numPr>
        <w:ilvl w:val="0"/>
        <w:numId w:val="9"/>
      </w:numPr>
      <w:spacing w:lineRule="auto" w:line="312"/>
      <w:jc w:val="both"/>
    </w:pPr>
    <w:rPr>
      <w:szCs w:val="20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8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9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9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40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  <w:i/>
      <w:iCs/>
    </w:rPr>
  </w:style>
  <w:style w:type="paragraph" w:styleId="110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2">
    <w:name w:val="Абзац_1"/>
    <w:basedOn w:val="Style29"/>
    <w:qFormat/>
    <w:pPr>
      <w:spacing w:lineRule="auto" w:line="240" w:before="60" w:after="0"/>
    </w:pPr>
    <w:rPr/>
  </w:style>
  <w:style w:type="paragraph" w:styleId="Style42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3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4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3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5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6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8">
    <w:name w:val="Название объекта"/>
    <w:basedOn w:val="Normal"/>
    <w:next w:val="Normal"/>
    <w:qFormat/>
    <w:pPr>
      <w:spacing w:lineRule="auto" w:line="276"/>
    </w:pPr>
    <w:rPr>
      <w:rFonts w:eastAsia="MS Mincho;ＭＳ 明朝"/>
      <w:b/>
      <w:bCs/>
      <w:color w:val="4F81BD"/>
      <w:sz w:val="18"/>
      <w:szCs w:val="18"/>
      <w:lang w:eastAsia="ja-JP"/>
    </w:rPr>
  </w:style>
  <w:style w:type="paragraph" w:styleId="Style49">
    <w:name w:val="Перечень рисунков"/>
    <w:basedOn w:val="Normal"/>
    <w:next w:val="Normal"/>
    <w:qFormat/>
    <w:pPr/>
    <w:rPr>
      <w:rFonts w:eastAsia="MS Mincho;ＭＳ 明朝"/>
      <w:lang w:eastAsia="ja-JP"/>
    </w:rPr>
  </w:style>
  <w:style w:type="paragraph" w:styleId="Style50">
    <w:name w:val="Текст примечани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expa.ru/expertises/psihiatricheskaia-ekspertiza-v-sudebnom-zasedanii/" TargetMode="External"/><Relationship Id="rId3" Type="http://schemas.openxmlformats.org/officeDocument/2006/relationships/hyperlink" Target="https://sudexpa.ru/expertises/ekspertiza-deesposobnosti-i-sdelkosposobnosti/" TargetMode="External"/><Relationship Id="rId4" Type="http://schemas.openxmlformats.org/officeDocument/2006/relationships/hyperlink" Target="https://sudexpa.ru/expertises/psihiatricheskaia-ekspertiza-po-materialam-dela/" TargetMode="External"/><Relationship Id="rId5" Type="http://schemas.openxmlformats.org/officeDocument/2006/relationships/hyperlink" Target="https://sudexpa.ru/expertises/posmertnaya-psihiatricheskaya-ekspertiza/" TargetMode="External"/><Relationship Id="rId6" Type="http://schemas.openxmlformats.org/officeDocument/2006/relationships/hyperlink" Target="https://sudexpa.ru/expertises/statcionarnaia-psihiatricheskaia-ekspertiza/" TargetMode="External"/><Relationship Id="rId7" Type="http://schemas.openxmlformats.org/officeDocument/2006/relationships/hyperlink" Target="https://sudexpa.ru/expertises/ekspertiza-lichnosti-obviniaemogo-poterpevshego-svidetelei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s://urait.ru/" TargetMode="External"/><Relationship Id="rId10" Type="http://schemas.openxmlformats.org/officeDocument/2006/relationships/hyperlink" Target="https://tsutula.bookonlime.ru/" TargetMode="External"/><Relationship Id="rId11" Type="http://schemas.openxmlformats.org/officeDocument/2006/relationships/hyperlink" Target="https://tsutula.bookonlime.ru/" TargetMode="External"/><Relationship Id="rId12" Type="http://schemas.openxmlformats.org/officeDocument/2006/relationships/hyperlink" Target="https://www.studentlibrary.ru/" TargetMode="External"/><Relationship Id="rId13" Type="http://schemas.openxmlformats.org/officeDocument/2006/relationships/hyperlink" Target="https://www.elibrary.ru/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5:12:00Z</dcterms:created>
  <dc:creator>Alex Morzhov</dc:creator>
  <dc:description/>
  <cp:keywords/>
  <dc:language>en-US</dc:language>
  <cp:lastModifiedBy>Forto4ki</cp:lastModifiedBy>
  <cp:lastPrinted>2019-04-18T10:10:00Z</cp:lastPrinted>
  <dcterms:modified xsi:type="dcterms:W3CDTF">2024-08-27T09:17:00Z</dcterms:modified>
  <cp:revision>24</cp:revision>
  <dc:subject/>
  <dc:title>МИНИСТЕРСТВО ОБРАЗОВАНИЯ И НАУКИ РОССИЙСКОЙ ФЕДЕРАЦИИ</dc:title>
</cp:coreProperties>
</file>