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w w:val="135"/>
          <w:sz w:val="28"/>
          <w:szCs w:val="28"/>
        </w:rPr>
      </w:pPr>
      <w:r>
        <w:rPr>
          <w:rFonts w:cs="Times New Roman" w:ascii="Times New Roman" w:hAnsi="Times New Roman"/>
          <w:b/>
          <w:w w:val="135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2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Экологическая безопасность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0.2 Экологическ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2.10.2-24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 2024 год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3675</wp:posOffset>
            </wp:positionH>
            <wp:positionV relativeFrom="paragraph">
              <wp:posOffset>84455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, доцент</w:t>
      </w:r>
      <w:r>
        <w:rPr>
          <w:rFonts w:cs="Times New Roman" w:ascii="Times New Roman" w:hAnsi="Times New Roman"/>
          <w:sz w:val="28"/>
          <w:szCs w:val="28"/>
        </w:rPr>
        <w:t>_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9"/>
        </w:numPr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е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витие у аспирантов личностных качеств, формирование профессиональных компетенций при изучении объективных тенденций, подходов и методов обеспечения безопасности человека в процессе трудовой деятельности на производстве, формирование комфортной для жизни и деятельности человека техносферы, минимизация техногенного воздействия на природную среду, сохранение жизни и здоровья человека за счет использования современных технических средств, методов контроля и прогнозировани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амостоятельное выполнение научных исследований в области техносферной безопасности, планирование экспериментов, обработка, анализ и обобщение их результатов, математическое и машинное моделирование, построение прогнозов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формулирование целей и задач научных исследований, направленных на повышение безопасности, создание новых методов и систем защиты человека в техносферной среде, определение плана, основных этапов исследований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ыбор метода исследования, разработка нового метода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 реализация программы научных исследований в области техносферной безопасност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планирование, реализация эксперимента, обработка полученных данных, формулировка выводов на основании полученных результатов, разработка рекомендаций по практическому применению результатов научного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оставление отчетов, докладов, статей на основании проделанной научной работы в соответствии с принятыми требованиям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нновационных проектов в области техносферной безопасности, их реализация и внедрени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ZOIMAL"/>
        <w:keepNext w:val="true"/>
        <w:numPr>
          <w:ilvl w:val="0"/>
          <w:numId w:val="9"/>
        </w:numPr>
        <w:ind w:left="0" w:hanging="0"/>
        <w:rPr/>
      </w:pPr>
      <w:r>
        <w:rPr>
          <w:rStyle w:val="Emphasis"/>
          <w:sz w:val="24"/>
        </w:rPr>
        <w:t xml:space="preserve">Место дисциплины (модуля) в структуре основной профессиональной образовательной программы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Учебная дисциплина относится к дисциплинам вариативной части основной профессиональной образовательной программы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ZOIMAL"/>
        <w:keepNext w:val="true"/>
        <w:numPr>
          <w:ilvl w:val="0"/>
          <w:numId w:val="9"/>
        </w:numPr>
        <w:spacing w:before="360" w:after="120"/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keepNext w:val="true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методологию научно-исследовательской деятельности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учно обосновать и разработывать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особностью самостоятельно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ями экологической безопасности природно-технических систем, формируемых промышленными объектами,  методами и средствами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пособностью к научному обоснованию и разработке экологически безопас-ных, малоуглеродных, безуглеродных, природоподобных, биопозитив-ных, энергоэффективных, ресурсосберегающих проектных решений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пособностью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; умение провести экологическую экспертизу различных видов промышленных объектов, осуществить эко-логический аудит объекта и разрабатывать рекомендации по сохранению природной среды (код компетенций  - ПК-3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  <w:r>
        <w:br w:type="page"/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tblHeader w:val="true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Hlk5483336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ятие о системе экологической безопас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ципы экологической безопас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 как глобальная проблема современ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учные основы оценки техногенных воздействий на окружающую среду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логическая экспертиза природных экосистем и территорий: принципы,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дели, критерии оценк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использования и воспроизводства природных ресур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экологической безопасности в управлении водными ресурс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в сфере обеспечения безопасности окружающей сре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ое стимулирование природоохранной деятельност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1" w:name="_Hlk5461615"/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1 Основная литератур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наух, Н. Н.  Охрана труда : учебник для вузов / Н. Н. Карнаух. — Москва : Издательство Юрайт, 2022. — 38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584-2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8658 (дата обращения: 06.07.2022), по паролю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Экспертиза безопасности труда : учебное пособие для вузов / В. С. Сердюк [и др.] ; под редакцией В. С. Сердюка. — 2-е изд. — Москва : Издательство Юрайт, 2022 ; Омск : Издво ОмГТУ. — 1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1765-3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8149-2675-3 (Изд-во ОмГТУ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8977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3. Беляков, Г. И.  Охрана труда и техника безопасности : учебник для вузов / Г. И. Беляков. — 4-е изд. — Москва : Издательство Юрайт, 2022. — 36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3591-6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7 (дата обращения: 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before="0" w:after="31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2 Дополнительная литература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-15" w:right="2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спалов, В. И.  Надзор и контроль в сфере безопасности. Радиационная защита : учебное пособие для вузов / В. И. Беспалов. — 6-е изд., доп. — Москва : Издательство Юрайт, 2022 ; Томск : Изд-во Томского политехнического университета. — 722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5062-9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387-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924-4 (Изд-во Томского политехнического университета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313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левлеев, В. М.  Промышленная безопасность производств энергонасыщенных материалов и изделий : учебное пособие для вузов / В. М. Клевлеев, И. А. Кузнецова, С. А. Чевиков. — Москва : Издательство Юрайт, 2022. — 2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935-7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6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Надзор и контроль в сфере безопасности : учебник для вузов / Е. 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916-8837-6. — Текст : электронный //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00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Экологический мониторинг : учебник для вузов / Е. А. 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491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89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лов, П. Г.  Техногенные системы и экологический риск : учебник и практикум для вузов / П. Г. Белов, К. В. Чернов ; под общей редакцией П. Г. Белова. — Москва : Издательство Юрайт, 2022. — 366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0605-6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870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оик, В. Д.  Управление профессиональными рисками : учебник для вузов / В. Д. Роик. — Москва : Издательство Юрайт, 2022. — 65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160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7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Мониторинг загрязнения окружающей среды : учебник для среднего профессионального образования / Е. А. Севрюкова ; под общей редакцией В. И. Каракеяна. — Москва : Издательство Юрайт, 2022. — 397 с. — (Профессиональное образование). —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861-4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9 (дата обращения: 06.07.2022), по паролю 8. Сухачев, А.А., Охрана труда в строительстве : учебник / А.А. Сухачев. — Москва : КноРус, 2022. — 310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06-10107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44638 (дата обращения: 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етров А.Я. Охрана (безопасность и гигиена) труда. Актуальные вопросы трудового права : учебно-практическое пособие / Петров А.Я.  — Москва : Проспект, 2016. — 413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21773-1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22201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ушников А.М. Охрана труда и трудоправовой контроль (надзор). Научно- : практическое пособие / Лушников А.М., Лушникова М.В.  — Москва : Проспект, 2015. — 245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15450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16235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Исмоилова Ш.Н. Развитие системы управления качеством охраны труда : монография / Исмоилова Ш.Н.  — Москва : Палеотип, 2010. — 132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4727-628-2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03936 (дата обращения: 06.07.2022). — Текст : электронный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8 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spacing w:before="0" w:after="7"/>
        <w:ind w:left="52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lan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</w:rPr>
        <w:t>/  - ЭБС «Лань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Образовательная платформа «Юрайт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bookshop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 - Цифровой образовательный ресурс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MART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sutul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ЭБС ТулГУ «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» учебные издания ТулГУ по всем дисциплинам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yberlenink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 - Научная электронная библиотека «КиберЛенинка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- Научная электронная библиотека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 Перечень информационных технологий, необходимых для осуществления образовательного процесса по дисциплине (модулю)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268" w:before="0" w:after="3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-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left="10" w:hanging="1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тва 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Пакет офисных приложений Мой офис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right="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.2 Перечень необходимых современных профессиональных баз данных и информационных справочных систем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Компьютерная справочная правовая система Консультант Плюс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9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01:00Z</dcterms:created>
  <dc:creator>Олег Игоревич</dc:creator>
  <dc:description/>
  <cp:keywords/>
  <dc:language>en-US</dc:language>
  <cp:lastModifiedBy>Зуйкова</cp:lastModifiedBy>
  <cp:lastPrinted>2021-04-10T11:21:00Z</cp:lastPrinted>
  <dcterms:modified xsi:type="dcterms:W3CDTF">2024-08-29T08:08:00Z</dcterms:modified>
  <cp:revision>15</cp:revision>
  <dc:subject/>
  <dc:title/>
</cp:coreProperties>
</file>