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52875</wp:posOffset>
            </wp:positionH>
            <wp:positionV relativeFrom="paragraph">
              <wp:posOffset>2959100</wp:posOffset>
            </wp:positionV>
            <wp:extent cx="1190625" cy="125730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18" t="9200" r="14708" b="14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00430</wp:posOffset>
            </wp:positionH>
            <wp:positionV relativeFrom="paragraph">
              <wp:posOffset>-719455</wp:posOffset>
            </wp:positionV>
            <wp:extent cx="7553325" cy="1068260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rFonts w:eastAsia="Calibri"/>
          <w:bCs/>
          <w:sz w:val="28"/>
          <w:szCs w:val="28"/>
        </w:rPr>
        <w:t>Строительство, строительные материалы и конструкции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bCs/>
                <w:sz w:val="28"/>
                <w:szCs w:val="28"/>
              </w:rPr>
              <w:t>Строительство, строительные материалы и конструкц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_22_» __января__ 20</w:t>
            </w:r>
            <w:r>
              <w:rPr>
                <w:sz w:val="28"/>
                <w:szCs w:val="28"/>
                <w:u w:val="single"/>
              </w:rPr>
              <w:t>24</w:t>
            </w:r>
            <w:r>
              <w:rPr>
                <w:sz w:val="28"/>
                <w:szCs w:val="28"/>
              </w:rPr>
              <w:t xml:space="preserve"> г., протокол №_5_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А.А. Трещ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Строительная механи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2.1 Строительство и архитектура</w:t>
        <w:br/>
      </w: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оительная меха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(ы) обучения: очная, за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1.9-03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09955</wp:posOffset>
            </wp:positionH>
            <wp:positionV relativeFrom="paragraph">
              <wp:posOffset>-728980</wp:posOffset>
            </wp:positionV>
            <wp:extent cx="7572375" cy="1065085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65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программы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2500</wp:posOffset>
            </wp:positionH>
            <wp:positionV relativeFrom="paragraph">
              <wp:posOffset>130810</wp:posOffset>
            </wp:positionV>
            <wp:extent cx="1190625" cy="1257300"/>
            <wp:effectExtent l="0" t="0" r="0" b="0"/>
            <wp:wrapNone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18" t="9200" r="14708" b="14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Трещев А.А., зав. каф., д.т.н, профессор</w:t>
      </w:r>
      <w:r>
        <w:rPr>
          <w:sz w:val="28"/>
          <w:szCs w:val="28"/>
        </w:rPr>
        <w:t>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подготовка аспирантов проектно-конструкторского и исследовательского профиля с углубленным изучением теории расчета и конструирования тонкостенных пространственных конструкций из пластин и оболочек, формирование представления о роли расчётных схем в качестве моделей реальных сооружений и методах их расчёта для получения количественных характеристик напряжённо-деформированного состояния при статическом, кинематическом и температурном воздействиях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right="-285" w:firstLine="540"/>
        <w:jc w:val="both"/>
        <w:rPr/>
      </w:pPr>
      <w:r>
        <w:rPr/>
        <w:t>- изучение основных гипотез и подходов к построению теории пластин и оболочек;</w:t>
      </w:r>
    </w:p>
    <w:p>
      <w:pPr>
        <w:pStyle w:val="Normal"/>
        <w:ind w:right="-285" w:firstLine="540"/>
        <w:jc w:val="both"/>
        <w:rPr/>
      </w:pPr>
      <w:r>
        <w:rPr/>
        <w:t>- знакомство с типами пластин и оболочек в зависимости о структуры их материалов и соотношения характерных размеров конструкции;</w:t>
      </w:r>
    </w:p>
    <w:p>
      <w:pPr>
        <w:pStyle w:val="Normal"/>
        <w:ind w:right="-285" w:firstLine="540"/>
        <w:jc w:val="both"/>
        <w:rPr/>
      </w:pPr>
      <w:r>
        <w:rPr/>
        <w:t>- изучение принципов опирания и граничных условий теории пластин и оболочек;</w:t>
      </w:r>
    </w:p>
    <w:p>
      <w:pPr>
        <w:pStyle w:val="Normal"/>
        <w:ind w:right="-285" w:firstLine="540"/>
        <w:jc w:val="both"/>
        <w:rPr/>
      </w:pPr>
      <w:r>
        <w:rPr/>
        <w:t>- выработка понимания работы пластин и оболочек с учетом воздействия различных нагрузок;</w:t>
      </w:r>
    </w:p>
    <w:p>
      <w:pPr>
        <w:pStyle w:val="Normal"/>
        <w:ind w:right="-285" w:firstLine="540"/>
        <w:jc w:val="both"/>
        <w:rPr/>
      </w:pPr>
      <w:r>
        <w:rPr/>
        <w:t>- изучение методов расчета пластин и оболочек различной конфигурации с учетом их пространственной работы;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285" w:firstLine="567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выработка навыков построения эпюр основных силовых и деформационных характеристик по результатам расчета пластин и оболочек;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285" w:firstLine="567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формирование навыков при выборе методов расчета пластин и оболочек с использованием классических и новых теорий, стандартов, технических регламентов и справочников, пакетов прикладных программ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Дисциплина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Дисциплина изучается в 3 и 4 семестре (при очной форме обучения) и в 3 и 4 семестре (при заочной форме обуче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 </w:t>
      </w:r>
      <w:r>
        <w:rPr/>
        <w:t>структуру параметров, определяющих расчётную схему сооружения</w:t>
      </w:r>
      <w:r>
        <w:rPr>
          <w:rFonts w:eastAsia="Calibri"/>
          <w:lang w:eastAsia="ar-SA"/>
        </w:rPr>
        <w:t xml:space="preserve"> (код компетенции – ПК-3)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 </w:t>
      </w:r>
      <w:r>
        <w:rPr/>
        <w:t>природу гипотез, лежащих в основе модели линейно упругого тела</w:t>
      </w:r>
      <w:r>
        <w:rPr>
          <w:rFonts w:eastAsia="Calibri"/>
          <w:lang w:eastAsia="ar-SA"/>
        </w:rPr>
        <w:t xml:space="preserve"> (код компетенции – ОПК-1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 </w:t>
      </w:r>
      <w:r>
        <w:rPr/>
        <w:t>задавать основные параметры расчётной схемы сооружения</w:t>
      </w:r>
      <w:r>
        <w:rPr>
          <w:rFonts w:eastAsia="Calibri"/>
          <w:lang w:eastAsia="ar-SA"/>
        </w:rPr>
        <w:t xml:space="preserve"> (код компетенции – ПК-4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 </w:t>
      </w:r>
      <w:r>
        <w:rPr/>
        <w:t>проводить дискретизацию расчётной схемы для использования ЭВМ в расчёте характеристик напряжённо-деформированного состояния заданной расчётной схемы</w:t>
      </w:r>
      <w:r>
        <w:rPr>
          <w:rFonts w:eastAsia="Calibri"/>
          <w:lang w:eastAsia="ar-SA"/>
        </w:rPr>
        <w:t xml:space="preserve"> (код компетенции – ОПК-2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 </w:t>
      </w:r>
      <w:r>
        <w:rPr/>
        <w:t>навыками построения эпюр определяющих усилий в заданной расчётной схеме, в том числе – в случае её статической неопределимости</w:t>
      </w:r>
      <w:r>
        <w:rPr>
          <w:rFonts w:eastAsia="Calibri"/>
          <w:lang w:eastAsia="ar-SA"/>
        </w:rPr>
        <w:t xml:space="preserve"> (код компетенции – ПК-4)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2) </w:t>
      </w:r>
      <w:r>
        <w:rPr/>
        <w:t>методами расчёта на прочность и жёсткость плоских расчётных схем с использованием специализированного программного обеспечения</w:t>
      </w:r>
      <w:r>
        <w:rPr>
          <w:rFonts w:eastAsia="Calibri"/>
          <w:lang w:eastAsia="ar-SA"/>
        </w:rPr>
        <w:t xml:space="preserve"> (код компетенции – ОПК-2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</w:t>
            </w:r>
            <w:r>
              <w:rPr>
                <w:lang w:val="en-US"/>
              </w:rPr>
              <w:t>,</w:t>
            </w:r>
            <w:r>
              <w:rPr/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*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90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183,6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асчётная схема сооружения как способ идеализации реального сооружения. Идеализация нагрузок. Идеализация конструктивных элементов. Идеализация связей между элементами сооруж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Кинематический анализ плоских расчётных схем. Количественная сторона кинематического анализа. Качественная сторона кинемат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ные теоремы об упругих системах. Гипотезы модели линейно-упругого тела и их следствия. Работа внутренних и внешних сил. Теоремы о взаим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пределение перемещений в статически определимых расчётных схемах от статических воздейств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пределение перемещений в статически определимых расчётных схемах от кинематических воздейств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пределение перемещений в статически определимых расчётных схемах от температурных воздейств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Матричная форма вычисления перемещений в статически определимых расчётных схем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Автоматизация вычисления перемещений с помощью ПЭВ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обенности расчёта на прочность различных типов статически определимых расчётных схем. Элементарные расчётные схемы строительной механики. Рамы сложной кинематической структуры. Фермы сложной кинематической структур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Теория и применения линий влияния в плоских расчетных схемах. Статический способ построения линий влияния. Кинематический способ построения линий влияния. Применение линий влияния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Метод сил. Расчёты на прочность и жёсткость от различных воздействий. Идея метода сил. Каноническая система уравнений метода (КСУ) сил. Способы вычисления компонентов КСУ метода сил. Метод 3-х моментов для неразрезных балок. Метод фокусных отношений для неразрезных балок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Метод перемещений. Расчёты на прочность и жёсткость от различных воздействий. Идея метода перемещений. Каноническая система уравнений метода (КСУ) перемещений. Табличные эпюры метода перемещений. Способы вычисления компонентов КСУ метода перемещ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Смешанный и комбинированный методы. Использование симметрии расчётной схемы. Идея смешанного метода. Каноническая система уравнений (КСУ) смешанного метода. Способы вычисления компонентов КСУ смешанного метода. Комбинированный метод для симметричных и несимметричных систе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Метод конечных элементов. Одномерные конечные элементы. Метод конечных элементов (МКЭ) в форме метода перемещений. Матрица жёсткости элемента фермы. Матрица жёсткости элемента рамы. Автоматизация построения разрешающей системы уравнений МКЭ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Метод предельного равновесия. Балки, фермы, рамы. Идея метода предельного равновесия. Статический способ вычисления предельной нагрузки. Кинематический способ вычисления предельной нагруз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Реализация методов расчёта статически неопределимых расчётных схем на ПЭВМ. Учебное и профессиональное программное обеспечение. Программный комплекс «Строительная механика». Программный комплекс </w:t>
            </w:r>
            <w:r>
              <w:rPr>
                <w:lang w:val="en-US"/>
              </w:rPr>
              <w:t>SCAD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асчётная схема сооружения как способ идеализации реального сооружения. Идеализация нагрузок. Идеализация конструктивных элементов. Идеализация связей между элементами сооруж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Кинематический анализ плоских расчётных схем. Количественная сторона кинематического анализа. Качественная сторона кинемат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ные теоремы об упругих системах. Гипотезы модели линейно-упругого тела и их следствия. Работа внутренних и внешних сил. Теоремы о взаим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пределение перемещений в статически определимых расчётных схемах от статических воздейств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пределение перемещений в статически определимых расчётных схемах от кинематических воздейств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пределение перемещений в статически определимых расчётных схемах от температурных воздейств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Матричная форма вычисления перемещений в статически определимых расчётных схем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Автоматизация вычисления перемещений с помощью ПЭВ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обенности расчёта на прочность различных типов статически определимых расчётных схем. Элементарные расчётные схемы строительной механики. Рамы сложной кинематической структуры. Фермы сложной кинематической структур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Теория и применения линий влияния в плоских расчетных схемах. Статический способ построения линий влияния. Кинематический способ построения линий влияния. Применение линий влияния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Метод сил. Расчёты на прочность и жёсткость от различных воздействий. Идея метода сил. Каноническая система уравнений метода (КСУ) сил. Способы вычисления компонентов КСУ метода сил. Метод 3-х моментов для неразрезных балок. Метод фокусных отношений для неразрезных балок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Метод перемещений. Расчёты на прочность и жёсткость от различных воздействий. Идея метода перемещений. Каноническая система уравнений метода (КСУ) перемещений. Табличные эпюры метода перемещений. Способы вычисления компонентов КСУ метода перемещ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Смешанный и комбинированный методы. Использование симметрии расчётной схемы. Идея смешанного метода. Каноническая система уравнений (КСУ) смешанного метода. Способы вычисления компонентов КСУ смешанного метода. Комбинированный метод для симметричных и несимметричных систе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Метод конечных элементов. Одномерные конечные элементы. Метод конечных элементов (МКЭ) в форме метода перемещений. Матрица жёсткости элемента фермы. Матрица жёсткости элемента рамы. Автоматизация построения разрешающей системы уравнений МКЭ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Метод предельного равновесия. Балки, фермы, рамы. Идея метода предельного равновесия. Статический способ вычисления предельной нагрузки. Кинематический способ вычисления предельной нагруз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Реализация методов расчёта статически неопределимых расчётных схем на ПЭВМ. Учебное и профессиональное программное обеспечение. Программный комплекс «Строительная механика». Программный комплекс </w:t>
            </w:r>
            <w:r>
              <w:rPr>
                <w:lang w:val="en-US"/>
              </w:rPr>
              <w:t>SCAD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2" w:name="_Hlk5524530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3" w:name="_Hlk5461615"/>
      <w:bookmarkEnd w:id="3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4" w:name="_Hlk5461615"/>
      <w:bookmarkStart w:id="5" w:name="_Hlk5461615"/>
      <w:bookmarkEnd w:id="5"/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ются р</w:t>
      </w:r>
      <w:r>
        <w:rPr/>
        <w:t>абочие места преподавателя и обучающихся оснащенные письменными столами и/или пар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TulGUFLJ1"/>
        <w:spacing w:lineRule="auto" w:line="240"/>
        <w:rPr>
          <w:sz w:val="24"/>
        </w:rPr>
      </w:pPr>
      <w:r>
        <w:rPr>
          <w:sz w:val="24"/>
        </w:rPr>
        <w:t>1. Теличко, Г.Н.</w:t>
      </w:r>
      <w:r>
        <w:rPr>
          <w:b/>
          <w:sz w:val="24"/>
        </w:rPr>
        <w:t xml:space="preserve"> </w:t>
      </w:r>
      <w:r>
        <w:rPr>
          <w:sz w:val="24"/>
        </w:rPr>
        <w:t>Основы строительной механики плоских стержневых систем : учебник для вузов и сузов / Г. Н. Теличко; ТулГУ .— 2-е изд., испр. и доп. — Тула, 2004 .— 440 с. : ил. — (Навстречу 75-летнему юбилею ТулГУ).— Библиогр. в конце кн. — ISBN 5-7679-0451-0: 120.00.</w:t>
      </w:r>
    </w:p>
    <w:p>
      <w:pPr>
        <w:pStyle w:val="NormalTulGUFLJ1"/>
        <w:spacing w:lineRule="auto" w:line="240"/>
        <w:rPr>
          <w:sz w:val="24"/>
        </w:rPr>
      </w:pPr>
      <w:r>
        <w:rPr>
          <w:sz w:val="24"/>
        </w:rPr>
        <w:t>2. Теличко, Г.Н.</w:t>
      </w:r>
      <w:r>
        <w:rPr>
          <w:b/>
          <w:sz w:val="24"/>
        </w:rPr>
        <w:t xml:space="preserve"> </w:t>
      </w:r>
      <w:r>
        <w:rPr>
          <w:sz w:val="24"/>
        </w:rPr>
        <w:t>Основы строительной механики плоских стержневых систем : учебник для вузов и сузов / Г. Н. Теличко .— 3-е изд., стер. — Тула: Изд-во ТулГУ, 2010 .— 440 с. : ил. — Предм. указ.: с. 427-430 .— Библиогр.: с. 431-432 .— ISBN 978-5-7679-1533-0 : 204,00.</w:t>
      </w:r>
    </w:p>
    <w:p>
      <w:pPr>
        <w:pStyle w:val="NormalTulGUFLJ1"/>
        <w:spacing w:lineRule="auto" w:line="240"/>
        <w:rPr>
          <w:sz w:val="24"/>
        </w:rPr>
      </w:pPr>
      <w:r>
        <w:rPr>
          <w:sz w:val="24"/>
        </w:rPr>
        <w:t>3. Дарков, А.В. Строительная механика : учебник / А.В. Дарков, Н.Н. Шапошников. – 9-е изд., испр. – СПб.; М.: Лань, 2004. – 656с. : ил. – (Учебники для вузов. Спец.лит.). – Библиогр. в конце кн. – ISBN 5-81114-0576-6 /в пер./: 244.09.</w:t>
      </w:r>
    </w:p>
    <w:p>
      <w:pPr>
        <w:pStyle w:val="NormalTulGUFLJ1"/>
        <w:spacing w:lineRule="auto" w:line="240"/>
        <w:rPr>
          <w:sz w:val="24"/>
        </w:rPr>
      </w:pPr>
      <w:r>
        <w:rPr>
          <w:sz w:val="24"/>
        </w:rPr>
        <w:t>4. Дарков, А.В. Строительная механика : учебник / А.В. Дарков, Н.Н. Шапошников. – 10-е изд., стер. – СПб.и др. : Лань, 2005. – 656с. : ил. – (Учебники для вузов.Спец.лит.). – Библиогр. в конце кн. – ISBN 5-81114-0576-6 /в пер./: 275.55.</w:t>
      </w:r>
    </w:p>
    <w:p>
      <w:pPr>
        <w:pStyle w:val="Normal"/>
        <w:ind w:firstLine="851"/>
        <w:jc w:val="both"/>
        <w:rPr/>
      </w:pPr>
      <w:r>
        <w:rPr/>
        <w:t xml:space="preserve">5. </w:t>
      </w:r>
      <w:hyperlink r:id="rId6">
        <w:r>
          <w:rPr>
            <w:rStyle w:val="InternetLink"/>
            <w:bCs/>
          </w:rPr>
          <w:t>Кривошапко, С. Н.</w:t>
        </w:r>
      </w:hyperlink>
      <w:r>
        <w:rPr/>
        <w:t xml:space="preserve"> Строительная механика: лекции, семинары, расчетно-графические работы : учеб. пособие для вузов / С. Н. Кривошапко .— М. : Высш. шк., 2008.— 392 с. : ил. — (Для высших учебных заведений : Строительство и архитектура).— Библиогр. в конце кн. — ISBN 978-5-06-005754-6 (в пе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TulGUFLJ1"/>
        <w:spacing w:lineRule="auto" w:line="240"/>
        <w:rPr/>
      </w:pPr>
      <w:r>
        <w:rPr>
          <w:sz w:val="24"/>
        </w:rPr>
        <w:t>1. Анохин, Н.Н. Строительная механика в примерах и задачах : Учеб. пособие для вузов Ч.1, Статически определимые системы / Н.Н.Анохин . – М.: АСВ, 1999 . – 335с.: ил. – Библиогр.в конце кн. – ISBN 5-93093-024-4 /в пер./ : 80.00.</w:t>
      </w:r>
    </w:p>
    <w:p>
      <w:pPr>
        <w:pStyle w:val="NormalTulGUFLJ1"/>
        <w:spacing w:lineRule="auto" w:line="240"/>
        <w:rPr/>
      </w:pPr>
      <w:r>
        <w:rPr>
          <w:sz w:val="24"/>
        </w:rPr>
        <w:t>2. Анохин, Н.Н. Строительная механика в примерах и задачах: Учеб. пособие для вузов. Ч.2, Статически неопределимые системы / Н.Н. Анохин. – М.: АСВ, 2000. – 464с.  – Библиогр. в конце кн. – ISBN 5-93093-024-4 /в пер./: 80.00.</w:t>
      </w:r>
    </w:p>
    <w:p>
      <w:pPr>
        <w:pStyle w:val="NormalTulGUFLJ1"/>
        <w:spacing w:lineRule="auto" w:line="240"/>
        <w:rPr/>
      </w:pPr>
      <w:r>
        <w:rPr>
          <w:sz w:val="24"/>
        </w:rPr>
        <w:t>3. Строительная механика. В 2 книгах. Книга 1. Статика упругих систем: Учебник для вузов / А. В. Александров, Потапов В. Д., Косицын С. Б., Долотказин Д.Б. – М.: Высшая школа, 2007. – 511 с.: ил. –  ISBN: 5-06-004891-8 /в пер./.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iCs/>
          </w:rPr>
          <w:t>http://smitu.cef.spbstu.ru/</w:t>
        </w:r>
      </w:hyperlink>
      <w:r>
        <w:rPr>
          <w:i/>
        </w:rPr>
        <w:t xml:space="preserve">  – интернет-ресурс, Санкт-Петербургский Государственный Политехнический Университет. Кафедра строительной механики и теории упругости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  <w:iCs/>
          </w:rPr>
          <w:t>http://www.strmech.susu.ac.ru/stroymech/</w:t>
        </w:r>
      </w:hyperlink>
      <w:r>
        <w:rPr>
          <w:i/>
        </w:rPr>
        <w:t xml:space="preserve"> – интернет-ресурс, Южно–уральский государственный университет. Кафедра "Строительной механики"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iCs/>
          </w:rPr>
          <w:t>http://www.scadgroup.com/news.shtml</w:t>
        </w:r>
      </w:hyperlink>
      <w:r>
        <w:rPr>
          <w:i/>
        </w:rPr>
        <w:t xml:space="preserve"> – интернет-ресурс, Официальный сайт группы компаний "СКАД Софт"</w:t>
      </w:r>
    </w:p>
    <w:p>
      <w:pPr>
        <w:pStyle w:val="Normal"/>
        <w:ind w:firstLine="709"/>
        <w:jc w:val="both"/>
        <w:rPr/>
      </w:pPr>
      <w:hyperlink r:id="rId10">
        <w:r>
          <w:rPr>
            <w:rStyle w:val="InternetLink"/>
            <w:iCs/>
          </w:rPr>
          <w:t>http://djvu-inf.narod.ru/tslib.htm</w:t>
        </w:r>
      </w:hyperlink>
      <w:r>
        <w:rPr>
          <w:i/>
        </w:rPr>
        <w:t xml:space="preserve"> – интернет-ресурс, DjVu БИБЛИОТЕКИ - Строительство и инженерные системы</w:t>
      </w:r>
    </w:p>
    <w:p>
      <w:pPr>
        <w:pStyle w:val="Normal"/>
        <w:ind w:firstLine="709"/>
        <w:jc w:val="both"/>
        <w:rPr/>
      </w:pPr>
      <w:hyperlink r:id="rId11">
        <w:r>
          <w:rPr>
            <w:rStyle w:val="InternetLink"/>
            <w:iCs/>
          </w:rPr>
          <w:t>http://publ.lib.ru/</w:t>
        </w:r>
      </w:hyperlink>
      <w:r>
        <w:rPr>
          <w:i/>
        </w:rPr>
        <w:t xml:space="preserve"> – интернет-ресурс, Универсальная библиотека, портал создателей электронных книг, авторов произведений и переводов</w:t>
      </w:r>
    </w:p>
    <w:p>
      <w:pPr>
        <w:pStyle w:val="Normal"/>
        <w:ind w:firstLine="709"/>
        <w:jc w:val="both"/>
        <w:rPr/>
      </w:pPr>
      <w:r>
        <w:rPr>
          <w:iCs/>
        </w:rPr>
        <w:t>http://</w:t>
      </w:r>
      <w:hyperlink r:id="rId12" w:tgtFrame="_blank">
        <w:r>
          <w:rPr>
            <w:rStyle w:val="InternetLink"/>
            <w:iCs/>
          </w:rPr>
          <w:t>www.litportal.kiev.ua</w:t>
        </w:r>
      </w:hyperlink>
      <w:r>
        <w:rPr>
          <w:i/>
        </w:rPr>
        <w:t xml:space="preserve">  – интернет-ресурс, Электронная библиотека LitPortal</w:t>
      </w:r>
    </w:p>
    <w:p>
      <w:pPr>
        <w:pStyle w:val="Normal"/>
        <w:ind w:firstLine="709"/>
        <w:jc w:val="both"/>
        <w:rPr/>
      </w:pPr>
      <w:hyperlink r:id="rId13">
        <w:r>
          <w:rPr>
            <w:rStyle w:val="InternetLink"/>
            <w:iCs/>
          </w:rPr>
          <w:t>http://diminex.ru/</w:t>
        </w:r>
      </w:hyperlink>
      <w:r>
        <w:rPr>
          <w:i/>
        </w:rPr>
        <w:t xml:space="preserve">  – интернет-ресурс, Строительство-библиотека строительства</w:t>
      </w:r>
    </w:p>
    <w:p>
      <w:pPr>
        <w:pStyle w:val="Normal"/>
        <w:ind w:firstLine="709"/>
        <w:jc w:val="both"/>
        <w:rPr/>
      </w:pPr>
      <w:hyperlink r:id="rId14">
        <w:r>
          <w:rPr>
            <w:rStyle w:val="InternetLink"/>
            <w:iCs/>
          </w:rPr>
          <w:t>http://www.unilib.neva.ru/rus/lib/resources/elib/</w:t>
        </w:r>
      </w:hyperlink>
      <w:r>
        <w:rPr>
          <w:i/>
        </w:rPr>
        <w:t xml:space="preserve"> – интернет-ресурс, Фундаментальная библиотека СПбГП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>
          <w:iCs/>
        </w:rPr>
        <w:t xml:space="preserve">1. Текстовый редактор </w:t>
      </w:r>
      <w:r>
        <w:rPr>
          <w:iCs/>
          <w:lang w:val="en-US"/>
        </w:rPr>
        <w:t>Microsoft</w:t>
      </w:r>
      <w:r>
        <w:rPr>
          <w:iCs/>
        </w:rPr>
        <w:t xml:space="preserve"> Word;</w:t>
      </w:r>
    </w:p>
    <w:p>
      <w:pPr>
        <w:pStyle w:val="Normal"/>
        <w:ind w:firstLine="709"/>
        <w:rPr/>
      </w:pPr>
      <w:r>
        <w:rPr>
          <w:iCs/>
        </w:rPr>
        <w:t>2. Программа для работы с электронными таблицами M</w:t>
      </w:r>
      <w:r>
        <w:rPr>
          <w:iCs/>
          <w:lang w:val="en-US"/>
        </w:rPr>
        <w:t>icrosoft</w:t>
      </w:r>
      <w:r>
        <w:rPr>
          <w:iCs/>
        </w:rPr>
        <w:t xml:space="preserve"> </w:t>
      </w:r>
      <w:r>
        <w:rPr>
          <w:iCs/>
          <w:lang w:val="en-US"/>
        </w:rPr>
        <w:t>Excel</w:t>
      </w:r>
      <w:r>
        <w:rPr>
          <w:iCs/>
        </w:rPr>
        <w:t>;</w:t>
      </w:r>
    </w:p>
    <w:p>
      <w:pPr>
        <w:pStyle w:val="Normal"/>
        <w:ind w:firstLine="709"/>
        <w:rPr/>
      </w:pPr>
      <w:r>
        <w:rPr>
          <w:iCs/>
        </w:rPr>
        <w:t xml:space="preserve">3. Программа подготовки презентаций </w:t>
      </w:r>
      <w:r>
        <w:rPr>
          <w:iCs/>
          <w:lang w:val="en-US"/>
        </w:rPr>
        <w:t>Microsoft</w:t>
      </w:r>
      <w:r>
        <w:rPr>
          <w:iCs/>
        </w:rPr>
        <w:t xml:space="preserve"> </w:t>
      </w:r>
      <w:r>
        <w:rPr>
          <w:iCs/>
          <w:lang w:val="en-US"/>
        </w:rPr>
        <w:t>PowerPoint</w:t>
      </w:r>
      <w:r>
        <w:rPr>
          <w:iCs/>
        </w:rPr>
        <w:t>;</w:t>
      </w:r>
    </w:p>
    <w:p>
      <w:pPr>
        <w:pStyle w:val="Normal"/>
        <w:ind w:firstLine="709"/>
        <w:rPr>
          <w:iCs/>
        </w:rPr>
      </w:pPr>
      <w:r>
        <w:rPr>
          <w:iCs/>
        </w:rPr>
        <w:t xml:space="preserve">4. САПР </w:t>
      </w:r>
      <w:r>
        <w:rPr>
          <w:iCs/>
          <w:lang w:val="en-US"/>
        </w:rPr>
        <w:t>Stark ES</w:t>
      </w:r>
    </w:p>
    <w:p>
      <w:pPr>
        <w:pStyle w:val="Normal"/>
        <w:ind w:firstLine="709"/>
        <w:rPr>
          <w:iCs/>
        </w:rPr>
      </w:pPr>
      <w:r>
        <w:rPr>
          <w:iCs/>
        </w:rPr>
        <w:t>5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iCs/>
        </w:rPr>
      </w:pPr>
      <w:r>
        <w:rPr>
          <w:iCs/>
        </w:rPr>
        <w:t>1. Компьютерная справочная правовая система КонсультантПлюс.</w:t>
      </w:r>
    </w:p>
    <w:sectPr>
      <w:headerReference w:type="default" r:id="rId15"/>
      <w:headerReference w:type="first" r:id="rId16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NormalTulGUFLJ">
    <w:name w:val="Normal TulGU FLJ Знак"/>
    <w:qFormat/>
    <w:rPr>
      <w:rFonts w:eastAsia="Times New Roman"/>
      <w:sz w:val="28"/>
      <w:lang w:val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NormalTulGUFLJ1">
    <w:name w:val="Normal TulGU FLJ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yperlink" Target="http://library.tsu.tula.ru/cgi-bin/zgate.exe?ACTION=follow&amp;SESSION_ID=6012&amp;TERM=&#1050;&#1088;&#1080;&#1074;&#1086;&#1096;&#1072;&#1087;&#1082;&#1086;, &#1057;. &#1053;.%5B1,1004,4,101%5D&amp;LANG=rus" TargetMode="External"/><Relationship Id="rId7" Type="http://schemas.openxmlformats.org/officeDocument/2006/relationships/hyperlink" Target="http://smitu.cef.spbstu.ru/" TargetMode="External"/><Relationship Id="rId8" Type="http://schemas.openxmlformats.org/officeDocument/2006/relationships/hyperlink" Target="http://www.strmech.susu.ac.ru/stroymech/" TargetMode="External"/><Relationship Id="rId9" Type="http://schemas.openxmlformats.org/officeDocument/2006/relationships/hyperlink" Target="http://www.scadgroup.com/news.shtml" TargetMode="External"/><Relationship Id="rId10" Type="http://schemas.openxmlformats.org/officeDocument/2006/relationships/hyperlink" Target="http://djvu-inf.narod.ru/tslib.htm" TargetMode="External"/><Relationship Id="rId11" Type="http://schemas.openxmlformats.org/officeDocument/2006/relationships/hyperlink" Target="http://publ.lib.ru/" TargetMode="External"/><Relationship Id="rId12" Type="http://schemas.openxmlformats.org/officeDocument/2006/relationships/hyperlink" Target="http://www.litportal.kiev.ua/category/archi/page/1/" TargetMode="External"/><Relationship Id="rId13" Type="http://schemas.openxmlformats.org/officeDocument/2006/relationships/hyperlink" Target="http://diminex.ru/" TargetMode="External"/><Relationship Id="rId14" Type="http://schemas.openxmlformats.org/officeDocument/2006/relationships/hyperlink" Target="http://www.unilib.neva.ru/rus/lib/resources/elib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9:40:00Z</dcterms:created>
  <dc:creator>Alex Morzhov</dc:creator>
  <dc:description/>
  <cp:keywords/>
  <dc:language>en-US</dc:language>
  <cp:lastModifiedBy>Victor Telichko</cp:lastModifiedBy>
  <cp:lastPrinted>2021-09-10T23:42:00Z</cp:lastPrinted>
  <dcterms:modified xsi:type="dcterms:W3CDTF">2024-08-31T11:34:00Z</dcterms:modified>
  <cp:revision>21</cp:revision>
  <dc:subject/>
  <dc:title>МИНИСТЕРСТВО ОБРАЗОВАНИЯ И НАУКИ РОССИЙСКОЙ ФЕДЕРАЦИИ</dc:title>
</cp:coreProperties>
</file>