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0905</wp:posOffset>
            </wp:positionH>
            <wp:positionV relativeFrom="paragraph">
              <wp:posOffset>-709930</wp:posOffset>
            </wp:positionV>
            <wp:extent cx="7534275" cy="107143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rFonts w:eastAsia="Calibri"/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34440</wp:posOffset>
                  </wp:positionH>
                  <wp:positionV relativeFrom="paragraph">
                    <wp:posOffset>96520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_22_» __января__ 20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еханика анизотропных и разносопротивляющихся конструкц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2.1 Строительство и архитектура</w:t>
        <w:br/>
      </w: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ительная меха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.9-03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9955</wp:posOffset>
            </wp:positionH>
            <wp:positionV relativeFrom="paragraph">
              <wp:posOffset>-709930</wp:posOffset>
            </wp:positionV>
            <wp:extent cx="7543800" cy="107346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9175</wp:posOffset>
            </wp:positionH>
            <wp:positionV relativeFrom="paragraph">
              <wp:posOffset>15938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своение аспирантом теоретических основ теории деформирования разносопротивляющихся и анизотропных материалов, которая встречается практически у всех строительных материалов, знакомство с общей постановкой и методами решения краевых задач, встречающихся при расчете строительных конструкций и сооружений, выполненных из материалов, чувствительных к виду напряженного состояния или анизотропных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>
          <w:iCs/>
        </w:rPr>
        <w:t>- изучение экспериментальных основ деформирования и прочности разносопротивляющихся и анизотропных материалов;</w:t>
      </w:r>
    </w:p>
    <w:p>
      <w:pPr>
        <w:pStyle w:val="Normal"/>
        <w:ind w:firstLine="709"/>
        <w:jc w:val="both"/>
        <w:rPr/>
      </w:pPr>
      <w:r>
        <w:rPr>
          <w:iCs/>
        </w:rPr>
        <w:t>- изучение основ преобразования уравнений механики сплошных сред применительно к разносопротивляющимся и анизотропным материалам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изучение основ теории упругости, уравнений связи напряжений и деформаций, энергии деформаций для разносопротивляющихся и анизотропных материалов;</w:t>
      </w:r>
    </w:p>
    <w:p>
      <w:pPr>
        <w:pStyle w:val="Normal"/>
        <w:ind w:firstLine="709"/>
        <w:jc w:val="both"/>
        <w:rPr/>
      </w:pPr>
      <w:r>
        <w:rPr>
          <w:iCs/>
        </w:rPr>
        <w:t>- изучение основ теорий прочности и пластичности (уравнения предельных поверхностях) для разносопротивляющихся материалов.</w:t>
      </w:r>
    </w:p>
    <w:p>
      <w:pPr>
        <w:pStyle w:val="Normal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исциплина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изучается в 3 и 4 семестре (при очной форме обучения) и в 3 и 4 семестре (при заочной форме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</w:t>
      </w:r>
      <w:r>
        <w:rPr/>
        <w:t>) условия прочности и пластичности для изотропных разносопротивляющихся и анизотропных материалов, и особенности их использования. (код компетенции – ОПК-1);</w:t>
      </w:r>
    </w:p>
    <w:p>
      <w:pPr>
        <w:pStyle w:val="Normal"/>
        <w:ind w:firstLine="709"/>
        <w:jc w:val="both"/>
        <w:rPr/>
      </w:pPr>
      <w:r>
        <w:rPr/>
        <w:t>2) методику общей постановки краевых задач теории упругости для разносопротивляющихся и анизотропных материалов в перемещениях и напряжениях (код компетенции – ПК-3);</w:t>
      </w:r>
    </w:p>
    <w:p>
      <w:pPr>
        <w:pStyle w:val="Normal"/>
        <w:ind w:firstLine="709"/>
        <w:jc w:val="both"/>
        <w:rPr/>
      </w:pPr>
      <w:r>
        <w:rPr/>
        <w:t>3) основные уравнения и простейшие аналитические классические методы решения плоских задач теории упругости разносопротивляющихся и анизотропных материалов (плоская деформация и плоское напряженное состояние) (код компетенции – О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ить общую постановку основных краевых пространственных и плоских задач теории упругости разносопротивляющихся и анизотропных материалов (код компетенции – ПК-3);</w:t>
      </w:r>
    </w:p>
    <w:p>
      <w:pPr>
        <w:pStyle w:val="Normal"/>
        <w:ind w:firstLine="709"/>
        <w:jc w:val="both"/>
        <w:rPr/>
      </w:pPr>
      <w:r>
        <w:rPr/>
        <w:t>2) определять предельные состояния в точке разносопротивляющихся и анизотропных материалов при различных видах напряженного состояния (код компетенции – ПК-4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остановки и решения простейшими методами краевых задач теории упругости разносопротивляющихся и анизотропных материалов. (код компетенции – ОПК-1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90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ая разномодульность изотропных и анизотропных материалов и ее экспериментальная интерпретац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пластическая разносопротивляемость и дилатация таких материалов, как графиты, чугун, бетоны, керамика, полимерн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лзучесть материалов при разносопротивляем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оличественные и качественные инварианты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номодульная теория упругости изотропных материалов С.А.Амбарцумяна, Матченко-Толоконникова, Г.С.Шапиро, И.Ю.Цвелодуба, А.В.Березина, Е.В.Ломакина, Р.М.Джонса, Н.М.Матченко-Г.В.Бригадирова, Н.М.Матченко-Л.А.Шерешевского, А.П.Авхимкова, Д.А.Гаврило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номодульная теория упругости анизотропных материалов В.Берта, Дж.Редди, Ф.Тобаддора, Р.М.Джонса, С.А.Амбарцумяна, А.А.Золочевского, Е.В.Ломак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Единственность решения, определение констант. Законы изменения объема, формы и фазовая характерис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етодика нормированных пространств напряжений. Разномодульная теория упругости изотропных материалов Н.М.Матченко-А.А.Трещева, обобщение существующих теор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кон упругости анизотропных разномодульных материалов Матченко-Трещева. Материальные константы упругого анизотропного тела. Типы упругой симметрии: плоскость упругой симметрии, ортотропное тело, трансверсально изотропное тело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ория Б.В.Пономарева, В.М.Панферова, А.В.Березина, Е.В.Ломакина, Р.М.Джонса, Д.А.Гаврилова, А.А.Золочевского, В.В.Петрова-И.Г.Овчинникова, С.С.Вялова, Д.Л.Быко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Н.М.Матченко-А.А.Трещева. Условия разгруз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и разноползучести С.А.Амбарцумяна, Н.М.Матченко-Л.А. Толоконникова, И.Ю.Цвелодуба, О.В.Соснина, А.А.Золочевского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пластичности и прочности Кулона-Мора, Миролюбова, Баландина, Гениева, Грина, Друккера-Прагера, Карпенко, гибридные услов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пластичности и прочности А.А.Трещева и Е.В.Ломак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ростейших задач разномодульной теории упругости. Термодинамические основы разномодульной теории упругости. Температурные зада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ие и осесимметричные задачи разномодульной теории 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разномодульных пластин и оболоче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Амбарцумяна С.А., Бригадирова Г.В., Логунова В.М., Петрова В.В., Пономарева Б.В., Берта-Редд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рещева А.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ая разномодульность изотропных и анизотропных материалов и ее экспериментальная интерпретац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пластическая разносопротивляемость и дилатация таких материалов, как графиты, чугун, бетоны, керамика, полимерные матери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лзучесть материалов при разносопротивляем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оличественные и качественные инварианты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номодульная теория упругости изотропных материалов С.А.Амбарцумяна, Матченко-Толоконникова, Г.С.Шапиро, И.Ю.Цвелодуба, А.В.Березина, Е.В.Ломакина, Р.М.Джонса, Н.М.Матченко-Г.В.Бригадирова, Н.М.Матченко-Л.А.Шерешевского, А.П.Авхимкова, Д.А.Гаврило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номодульная теория упругости анизотропных материалов В.Берта, Дж.Редди, Ф.Тобаддора, Р.М.Джонса, С.А.Амбарцумяна, А.А.Золочевского, Е.В.Ломак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Единственность решения, определение констант. Законы изменения объема, формы и фазовая характерис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Методика нормированных пространств напряжений. Разномодульная теория упругости изотропных материалов Н.М.Матченко-А.А.Трещева, обобщение существующих теор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Закон упругости анизотропных разномодульных материалов Матченко-Трещева. Материальные константы упругого анизотропного тела. Типы упругой симметрии: плоскость упругой симметрии, ортотропное тело, трансверсально изотропное тело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ория Б.В.Пономарева, В.М.Панферова, А.В.Березина, Е.В.Ломакина, Р.М.Джонса, Д.А.Гаврилова, А.А.Золочевского, В.В.Петрова-И.Г.Овчинникова, С.С.Вялова, Д.Л.Быко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Н.М.Матченко-А.А.Трещева. Условия разгруз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и разноползучести С.А.Амбарцумяна, Н.М.Матченко-Л.А. Толоконникова, И.Ю.Цвелодуба, О.В.Соснина, А.А.Золочевского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пластичности и прочности Кулона-Мора, Миролюбова, Баландина, Гениева, Грина, Друккера-Прагера, Карпенко, гибридные услов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ория пластичности и прочности А.А.Трещева и Е.В.Ломак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ростейших задач разномодульной теории упругости. Термодинамические основы разномодульной теории упругости. Температурные зада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ие и осесимметричные задачи разномодульной теории 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разномодульных пластин и оболоче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Амбарцумяна С.А., Бригадирова Г.В., Логунова В.М., Петрова В.В., Пономарева Б.В., Берта-Редд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рещева А.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4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5" w:name="_Hlk5461615"/>
      <w:bookmarkEnd w:id="5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ются р</w:t>
      </w:r>
      <w:r>
        <w:rPr/>
        <w:t>абочие места преподавателя и обучающихся оснащенные письменными столами и/или пар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TextBody"/>
        <w:tabs>
          <w:tab w:val="clear" w:pos="709"/>
          <w:tab w:val="left" w:pos="142" w:leader="none"/>
        </w:tabs>
        <w:jc w:val="both"/>
        <w:rPr/>
      </w:pPr>
      <w:r>
        <w:rPr>
          <w:b w:val="false"/>
          <w:bCs/>
          <w:sz w:val="24"/>
          <w:szCs w:val="24"/>
        </w:rPr>
        <w:t>1. Матченко, Н.М. Тульский государственный университет. Рос. акад. архитектуры и строительных наук. Теория деформирования разносопротивляющихся материалов: Определяющие соотношения / Н.М.Матченко, А.А.Трещев; Рос. акад. архитектуры и строительных наук; ТулГУ. - М.: Изд-во ТулГУ, 2000. – 149 с.: ил. - Библиогр. в конце кн. - ISBN 5-87938-022-Х: 90.00.</w:t>
      </w:r>
    </w:p>
    <w:p>
      <w:pPr>
        <w:pStyle w:val="TextBody"/>
        <w:tabs>
          <w:tab w:val="clear" w:pos="709"/>
          <w:tab w:val="left" w:pos="142" w:leader="none"/>
        </w:tabs>
        <w:ind w:right="-1" w:firstLine="709"/>
        <w:jc w:val="both"/>
        <w:rPr/>
      </w:pPr>
      <w:r>
        <w:rPr>
          <w:b w:val="false"/>
          <w:bCs/>
          <w:sz w:val="24"/>
          <w:szCs w:val="24"/>
        </w:rPr>
        <w:t>2. Трещёв, А.А. Российская академия архитектуры и строительных наук. Тульский государственный университет. Анизотропные пластины и оболочки из разносопротивляющихся материалов: монография / А.А.Трещев; Рос. акад. архитектуры и строит. наук, ТулГУ. - М.: РААСН; Тула: ТулГУ, 2007. - 160с.: ил. - Библиогр. в конце кн. - ISBN 978-5-7679-0700-2: 100.00.</w:t>
      </w:r>
    </w:p>
    <w:p>
      <w:pPr>
        <w:pStyle w:val="Normal"/>
        <w:ind w:firstLine="709"/>
        <w:jc w:val="both"/>
        <w:rPr/>
      </w:pPr>
      <w:r>
        <w:rPr>
          <w:bCs/>
        </w:rPr>
        <w:t>3. Матченко, Н.М. Тульский государственный университет. Рос. акад. архитектуры и строительных наук. Теория деформирования разносопротивляющихся материалов: Тонкие пластины и оболочки / Н.М.Матченко, А.А.Трещев; Рос. акад. архитектуры и строительных наук; ТулГУ. - М.: Изд-во ТулГУ, 2005. - 186с.: ил. - Библиогр. в конце кн. - ISBN 5-7679-0500-2 /в пер./: 90.00.</w:t>
      </w:r>
    </w:p>
    <w:p>
      <w:pPr>
        <w:pStyle w:val="Normal"/>
        <w:ind w:firstLine="709"/>
        <w:jc w:val="both"/>
        <w:rPr/>
      </w:pPr>
      <w:r>
        <w:rPr>
          <w:bCs/>
        </w:rPr>
        <w:t>4. Матченко, Н.М. Рос. акад. архитектуры и строительных наук. ТулГУ. Теория деформирования разносопротивляющихся материалов: Прикладные задачи теории упругости / Н.М.Матченко, А.А.Трещев; Рос. акад. архитектуры и строит. наук; ТулГУ. - М.: ТулГУ, 2004.- 211с. - Пара. тит. л. англ. - Библиогр. в конце кн. - ISBN 5-7679-0500-2 /в пер./: 100.00.</w:t>
      </w:r>
    </w:p>
    <w:p>
      <w:pPr>
        <w:pStyle w:val="NormalTulGUFLJ1"/>
        <w:spacing w:lineRule="auto" w:line="240"/>
        <w:ind w:left="66" w:firstLine="709"/>
        <w:rPr/>
      </w:pPr>
      <w:r>
        <w:rPr>
          <w:bCs/>
          <w:sz w:val="24"/>
          <w:szCs w:val="24"/>
        </w:rPr>
        <w:t>5. Трещев, А.А. Теория деформирования и прочности материалов, чувствительных к виду напряженного состояния. Определяющие соотношения / А.А.Трещев. – М.; Тула: РААСН; ТулГУ, 2008. – 264 с.: ил. - Библиогр. в конце кн. - ISBN 978-5-7679-1283-4.: 173.00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Бондарь, В.С. Неупругость. Варианты теории / В.С.Бондарь.— М.: ФИЗМАТЛИТ, 2004. - 144с.: ил. - Библиогр. в конце кн. - ISBN 5-9221-0521-3/в пер./: 168.00.</w:t>
      </w:r>
    </w:p>
    <w:p>
      <w:pPr>
        <w:pStyle w:val="Normal"/>
        <w:ind w:firstLine="709"/>
        <w:jc w:val="both"/>
        <w:rPr/>
      </w:pPr>
      <w:r>
        <w:rPr/>
        <w:t>2. Маркин, А.А. Тульский государственный университет. Нелинейная теория упругости: учеб.пособие / А.А.Маркин, Д.В. Христич; ТулГУ. - 2-е изд., доп. - Тула: Изд-во ТулГУ, 2007. - 92с.: ил. - Библиогр. в конце кн. - ISBN 978-5-7679-1118-9: 49.00.</w:t>
      </w:r>
    </w:p>
    <w:p>
      <w:pPr>
        <w:pStyle w:val="Normal"/>
        <w:ind w:firstLine="709"/>
        <w:jc w:val="both"/>
        <w:rPr/>
      </w:pPr>
      <w:r>
        <w:rPr/>
        <w:t>3. Ишлинский, А.Ю. Математическая теория пластичности / А.Ю.Ишлинский, Д.Д.Ивлев. - М.: Физматлит, 2003. - 704с.: ил. - Библиогр. в конце кн. - ISBN 5-9221-0141-2 /в пер./: 409.00.</w:t>
      </w:r>
    </w:p>
    <w:p>
      <w:pPr>
        <w:pStyle w:val="Normal"/>
        <w:ind w:firstLine="709"/>
        <w:jc w:val="both"/>
        <w:rPr/>
      </w:pPr>
      <w:r>
        <w:rPr/>
        <w:t>4. Ильюшин, А.А. Труды. Т.1, 1935-1945 / А.А.Ильюшин; сост.: Е.А.Ильюшина, Н.Р.Короткина. - М.: Физматлит, 2003. - 352с.: ил. - ISBN 5-9221-0329-6 /в пер./: 73.00.</w:t>
      </w:r>
    </w:p>
    <w:p>
      <w:pPr>
        <w:pStyle w:val="26"/>
        <w:ind w:left="0" w:firstLine="709"/>
        <w:rPr/>
      </w:pPr>
      <w:r>
        <w:rPr>
          <w:b w:val="false"/>
          <w:sz w:val="24"/>
          <w:szCs w:val="24"/>
        </w:rPr>
        <w:t>5. Ивлев, Д.Д. Механика пластических сред. Т.1, Теория идеальной пластичности: В 2 т. / Д.Д.Ивлев. - М.: Физматлит, 2001. - 448с. - Библиогр. в конце кн. - ISBN 5-9221-0140-4 /в пер./: 3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6. Амбарцумян С.А. Разномодульная теория упругости / С.А.Амбарцумян. – М.: Наука, 1982. – 320 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iCs/>
          </w:rPr>
          <w:t>http://smitu.cef.spbstu.ru/</w:t>
        </w:r>
      </w:hyperlink>
      <w:r>
        <w:rPr>
          <w:i/>
        </w:rPr>
        <w:t xml:space="preserve">  – интернет-ресурс, Санкт-Петербургский Государственный Политехнический Университет. Кафедра строительной механики и теории упругости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iCs/>
          </w:rPr>
          <w:t>http://www.strmech.susu.ac.ru/stroymech/</w:t>
        </w:r>
      </w:hyperlink>
      <w:r>
        <w:rPr>
          <w:i/>
        </w:rPr>
        <w:t xml:space="preserve"> – интернет-ресурс, Южно–уральский государственный университет. Кафедра "Строительной механики"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iCs/>
          </w:rPr>
          <w:t>http://www.scadgroup.com/news.shtml</w:t>
        </w:r>
      </w:hyperlink>
      <w:r>
        <w:rPr>
          <w:i/>
        </w:rPr>
        <w:t xml:space="preserve"> – интернет-ресурс, Официальный сайт группы компаний "СКАД Софт"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iCs/>
          </w:rPr>
          <w:t>http://djvu-inf.narod.ru/tslib.htm</w:t>
        </w:r>
      </w:hyperlink>
      <w:r>
        <w:rPr>
          <w:i/>
        </w:rPr>
        <w:t xml:space="preserve"> – интернет-ресурс, DjVu БИБЛИОТЕКИ - Строительство и инженерные системы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iCs/>
          </w:rPr>
          <w:t>http://publ.lib.ru/</w:t>
        </w:r>
      </w:hyperlink>
      <w:r>
        <w:rPr>
          <w:i/>
        </w:rPr>
        <w:t xml:space="preserve"> – интернет-ресурс, Универсальная библиотека, портал создателей электронных книг, авторов произведений и переводов</w:t>
      </w:r>
    </w:p>
    <w:p>
      <w:pPr>
        <w:pStyle w:val="Normal"/>
        <w:ind w:firstLine="709"/>
        <w:jc w:val="both"/>
        <w:rPr/>
      </w:pPr>
      <w:r>
        <w:rPr>
          <w:iCs/>
        </w:rPr>
        <w:t>http://</w:t>
      </w:r>
      <w:hyperlink r:id="rId11" w:tgtFrame="_blank">
        <w:r>
          <w:rPr>
            <w:rStyle w:val="InternetLink"/>
            <w:iCs/>
          </w:rPr>
          <w:t>www.litportal.kiev.ua</w:t>
        </w:r>
      </w:hyperlink>
      <w:r>
        <w:rPr>
          <w:i/>
        </w:rPr>
        <w:t xml:space="preserve">  – интернет-ресурс, Электронная библиотека LitPortal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iCs/>
          </w:rPr>
          <w:t>http://diminex.ru/</w:t>
        </w:r>
      </w:hyperlink>
      <w:r>
        <w:rPr>
          <w:i/>
        </w:rPr>
        <w:t xml:space="preserve">  – интернет-ресурс, Строительство-библиотека строительства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iCs/>
          </w:rPr>
          <w:t>http://www.unilib.neva.ru/rus/lib/resources/elib/</w:t>
        </w:r>
      </w:hyperlink>
      <w:r>
        <w:rPr>
          <w:i/>
        </w:rPr>
        <w:t xml:space="preserve"> – интернет-ресурс, Фундаментальная библиотека СПб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4. САПР </w:t>
      </w:r>
      <w:r>
        <w:rPr>
          <w:iCs/>
          <w:lang w:val="en-US"/>
        </w:rPr>
        <w:t>Stark ES</w:t>
      </w:r>
    </w:p>
    <w:p>
      <w:pPr>
        <w:pStyle w:val="Normal"/>
        <w:ind w:firstLine="709"/>
        <w:rPr>
          <w:iCs/>
        </w:rPr>
      </w:pPr>
      <w:r>
        <w:rPr>
          <w:iCs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Cs/>
        </w:rPr>
      </w:pPr>
      <w:r>
        <w:rPr>
          <w:iCs/>
        </w:rPr>
        <w:t>1. Компьютерная справочная правовая система КонсультантПлюс.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NormalTulGUFLJ">
    <w:name w:val="Normal TulGU FLJ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1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://smitu.cef.spbstu.ru/" TargetMode="External"/><Relationship Id="rId7" Type="http://schemas.openxmlformats.org/officeDocument/2006/relationships/hyperlink" Target="http://www.strmech.susu.ac.ru/stroymech/" TargetMode="External"/><Relationship Id="rId8" Type="http://schemas.openxmlformats.org/officeDocument/2006/relationships/hyperlink" Target="http://www.scadgroup.com/news.shtml" TargetMode="External"/><Relationship Id="rId9" Type="http://schemas.openxmlformats.org/officeDocument/2006/relationships/hyperlink" Target="http://djvu-inf.narod.ru/tslib.htm" TargetMode="External"/><Relationship Id="rId10" Type="http://schemas.openxmlformats.org/officeDocument/2006/relationships/hyperlink" Target="http://publ.lib.ru/" TargetMode="External"/><Relationship Id="rId11" Type="http://schemas.openxmlformats.org/officeDocument/2006/relationships/hyperlink" Target="http://www.litportal.kiev.ua/category/archi/page/1/" TargetMode="External"/><Relationship Id="rId12" Type="http://schemas.openxmlformats.org/officeDocument/2006/relationships/hyperlink" Target="http://diminex.ru/" TargetMode="External"/><Relationship Id="rId13" Type="http://schemas.openxmlformats.org/officeDocument/2006/relationships/hyperlink" Target="http://www.unilib.neva.ru/rus/lib/resources/elib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6:58:00Z</dcterms:created>
  <dc:creator>Alex Morzhov</dc:creator>
  <dc:description/>
  <cp:keywords/>
  <dc:language>en-US</dc:language>
  <cp:lastModifiedBy>Victor Telichko</cp:lastModifiedBy>
  <cp:lastPrinted>2021-09-10T23:45:00Z</cp:lastPrinted>
  <dcterms:modified xsi:type="dcterms:W3CDTF">2024-08-31T11:38:00Z</dcterms:modified>
  <cp:revision>18</cp:revision>
  <dc:subject/>
  <dc:title>МИНИСТЕРСТВО ОБРАЗОВАНИЯ И НАУКИ РОССИЙСКОЙ ФЕДЕРАЦИИ</dc:title>
</cp:coreProperties>
</file>