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0430</wp:posOffset>
            </wp:positionH>
            <wp:positionV relativeFrom="paragraph">
              <wp:posOffset>-719455</wp:posOffset>
            </wp:positionV>
            <wp:extent cx="7549515" cy="10677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iCs/>
          <w:color w:val="000000"/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rFonts w:eastAsia="Calibri"/>
          <w:bCs/>
          <w:sz w:val="28"/>
          <w:szCs w:val="28"/>
        </w:rPr>
        <w:t>Строительство, строительные материалы и конструк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9115</wp:posOffset>
                  </wp:positionH>
                  <wp:positionV relativeFrom="paragraph">
                    <wp:posOffset>191770</wp:posOffset>
                  </wp:positionV>
                  <wp:extent cx="1190625" cy="1257300"/>
                  <wp:effectExtent l="0" t="0" r="0" b="0"/>
                  <wp:wrapNone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918" t="9200" r="14708" b="1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«_22_» __января__ 20</w:t>
            </w:r>
            <w:r>
              <w:rPr>
                <w:sz w:val="28"/>
                <w:szCs w:val="28"/>
                <w:u w:val="single"/>
              </w:rPr>
              <w:t>24</w:t>
            </w:r>
            <w:r>
              <w:rPr>
                <w:sz w:val="28"/>
                <w:szCs w:val="28"/>
              </w:rPr>
              <w:t xml:space="preserve"> 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А.А. Трещ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Механика деформируемого твердого тел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2.1 Строительство и архитектур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ная механ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1.9-03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5350</wp:posOffset>
            </wp:positionH>
            <wp:positionV relativeFrom="paragraph">
              <wp:posOffset>-714375</wp:posOffset>
            </wp:positionV>
            <wp:extent cx="7491095" cy="10675620"/>
            <wp:effectExtent l="0" t="0" r="0" b="0"/>
            <wp:wrapNone/>
            <wp:docPr id="3" name="лист согласования РП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ист согласования РП 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1075</wp:posOffset>
            </wp:positionH>
            <wp:positionV relativeFrom="paragraph">
              <wp:posOffset>121285</wp:posOffset>
            </wp:positionV>
            <wp:extent cx="1190625" cy="1257300"/>
            <wp:effectExtent l="0" t="0" r="0" b="0"/>
            <wp:wrapNone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Трещев А.А., зав. каф., д.т.н, профессор</w:t>
      </w:r>
      <w:r>
        <w:rPr>
          <w:sz w:val="28"/>
          <w:szCs w:val="28"/>
        </w:rPr>
        <w:t>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своение аспирантом теоретических основ механики деформируемого твердого тела, знакомство с общей постановкой краевых задач и классическими методами их решения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 изучение классических основ деформирования и сопротивления упругих материалов;</w:t>
      </w:r>
    </w:p>
    <w:p>
      <w:pPr>
        <w:pStyle w:val="Normal"/>
        <w:ind w:firstLine="709"/>
        <w:jc w:val="both"/>
        <w:rPr/>
      </w:pPr>
      <w:r>
        <w:rPr/>
        <w:t>- изучение механики сплошных сред (тензоры деформаций и напряжений, их инварианты);</w:t>
      </w:r>
    </w:p>
    <w:p>
      <w:pPr>
        <w:pStyle w:val="Normal"/>
        <w:ind w:firstLine="709"/>
        <w:jc w:val="both"/>
        <w:rPr/>
      </w:pPr>
      <w:r>
        <w:rPr/>
        <w:t>- изучение основ теории упругости, уравнений связи напряжений и деформаций, энергии деформаций;</w:t>
      </w:r>
    </w:p>
    <w:p>
      <w:pPr>
        <w:pStyle w:val="Normal"/>
        <w:ind w:firstLine="709"/>
        <w:jc w:val="both"/>
        <w:rPr/>
      </w:pPr>
      <w:r>
        <w:rPr/>
        <w:t>- изучение основ теорий прочности и пластичности (уравнения предельных поверхностях);</w:t>
      </w:r>
    </w:p>
    <w:p>
      <w:pPr>
        <w:pStyle w:val="Normal"/>
        <w:ind w:firstLine="709"/>
        <w:jc w:val="both"/>
        <w:rPr/>
      </w:pPr>
      <w:r>
        <w:rPr/>
        <w:t>- изучение общих понятий и моделей теории ползуче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исциплина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изучается в 3 и 4 семестре (при очной форме обучения) и в 3 и 4 семестре (при заочной форме обуче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</w:t>
      </w:r>
      <w:r>
        <w:rPr/>
        <w:t>) основные понятия и уравнения механики сплошной среды (код компетенции – УК-8, ПК-2);</w:t>
      </w:r>
    </w:p>
    <w:p>
      <w:pPr>
        <w:pStyle w:val="Normal"/>
        <w:ind w:firstLine="709"/>
        <w:jc w:val="both"/>
        <w:rPr/>
      </w:pPr>
      <w:r>
        <w:rPr/>
        <w:t>2) уравнения связи между тензорами напряжений и деформаций для упругих материалов, уравнения неразрывности деформаций, движения и равновесия в точках твердых тел (код компетенции – ПК-3);</w:t>
      </w:r>
    </w:p>
    <w:p>
      <w:pPr>
        <w:pStyle w:val="Normal"/>
        <w:ind w:firstLine="709"/>
        <w:jc w:val="both"/>
        <w:rPr/>
      </w:pPr>
      <w:r>
        <w:rPr/>
        <w:t>3) методику общей постановки краевых задач теории упругости в перемещениях и напряжениях (код компетенции – ПК-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формулировать уравнения связи тензоров напряжений и деформаций (код компетенции – УК-8, ПК-3);</w:t>
      </w:r>
    </w:p>
    <w:p>
      <w:pPr>
        <w:pStyle w:val="Normal"/>
        <w:ind w:firstLine="709"/>
        <w:jc w:val="both"/>
        <w:rPr/>
      </w:pPr>
      <w:r>
        <w:rPr/>
        <w:t>2) использовать классические вариационные принципы для анализа краевых задач теории упругости (код компетенции – ПК-2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остановки и решения простейшими классическими аналитическими методами краевых задач теории упругости (код компетенции – ПК-2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57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79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пругость, сплошная среда, деформация тела, вектор переме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нзор деформации, изменение длины и направления линейного элемента, связь между деформациями и перемещениями, деформированное состояние в координатах Эйлера, главные оси тензора деформации, алгебраические инварианты тензора деформ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зменение объема тела, бесконечно малая деформация, разложение вектора перемещения, однородная деформация, уравнения совместности деформаций, разложение тензора напряжений на шаровой и тензор девиатор, октаэдрические инварианты тензора деформ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нешние воздействия, внутренние силы, напряженное состоя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нзор напряжений, преобразования компонент тензора напряжений, главные напряжения, поверхность напряж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нварианты напряженного состояния, экстремальные значения касательных напряжений, разложение тензора напряжений на шаровой тензор и девиатор, уравнения равновесия и дви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понятия и законы термодинамики. Закон сохранения энергии для деформированного тела баланс энтропии, закон теплопроводности Фурье, свободная энергия, термоупругий потенциал Гибб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нутренняя энергия, уравнение потока тепла, основные уравнения термоупруг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общенный закон Гука для изотропного и анизотропного тела, удельная потенциальная энергия деформаций и удельная дополнительная работа, формулы Грина и Кастильяно, материальные констан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Формулы Клайперона и Бетти. Случай температурных напряжений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вязь между напряжениями и деформированным состоянием, уравнения теории упругости в перемещениях (уравнения Ламе), уравнения Бельтрами-Митчелла в напряжения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щее решение уравнений в перемещениях (решение Попковича-Нейбера). Принцип виртуальных работ, теорема о минимуме потенциальной энергии (уравнение Лагранжа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инцип минимума дополнительной работы (принцип Кастильяно), вариационная теорема Рейсне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Единственность решения дифференциальных уравнений теории упругости, теорема Клапейрона, теорема Бет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равнения теории упругости в ортогональных криволинейных системах координа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е деформированное состояние, функция напряжений Эри в декартовых и в полярных координатах, упругое полупространство, находящееся в плоском деформированном состоян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е напряженное состояние, обобщенное плоское напряженное состоя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о штампе и силе, действующей на полуплоскость, задача о полом цилиндре (задача Ламе), задача о клине, задача Кирш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ма А.А. Ильюшина о простом нагружении. Теорема о разгруз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уравнения теории малых упругопластических деформаций для плоского напряженного состоя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гипотезы теории малых упругопластических деформаций. Условия пластич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нзор скоростей деформаций. Теория стар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течения. Механические модели вязкоупругих тел: модель Ньютона; модель Максвелла; модель Фойгта; модель Кельвин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пругость, сплошная среда, деформация тела, вектор переме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нзор деформации, изменение длины и направления линейного элемента, связь между деформациями и перемещениями, деформированное состояние в координатах Эйлера, главные оси тензора деформации, алгебраические инварианты тензора деформ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зменение объема тела, бесконечно малая деформация, разложение вектора перемещения, однородная деформация, уравнения совместности деформаций, разложение тензора напряжений на шаровой и тензор девиатор, октаэдрические инварианты тензора деформ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нешние воздействия, внутренние силы, напряженное состоя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Тензор напряжений, преобразования компонент тензора напряжений, главные напряжения, поверхность напряж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Инварианты напряженного состояния, экстремальные значения касательных напряжений, разложение тензора напряжений на шаровой тензор и девиатор, уравнения равновесия и дви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понятия и законы термодинамики. Закон сохранения энергии для деформированного тела баланс энтропии, закон теплопроводности Фурье, свободная энергия, термоупругий потенциал Гибб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нутренняя энергия, уравнение потока тепла, основные уравнения термоупруг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бобщенный закон Гука для изотропного и анизотропного тела, удельная потенциальная энергия деформаций и удельная дополнительная работа, формулы Грина и Кастильяно, материальные констан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Формулы Клайперона и Бетти. Случай температурных напряжений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вязь между напряжениями и деформированным состоянием, уравнения теории упругости в перемещениях (уравнения Ламе), уравнения Бельтрами-Митчелла в напряжения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щее решение уравнений в перемещениях (решение Попковича-Нейбера). Принцип виртуальных работ, теорема о минимуме потенциальной энергии (уравнение Лагранжа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инцип минимума дополнительной работы (принцип Кастильяно), вариационная теорема Рейсне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Единственность решения дифференциальных уравнений теории упругости, теорема Клапейрона, теорема Бет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равнения теории упругости в ортогональных криволинейных системах координа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е деформированное состояние, функция напряжений Эри в декартовых и в полярных координатах, упругое полупространство, находящееся в плоском деформированном состоян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ское напряженное состояние, обобщенное плоское напряженное состоя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о штампе и силе, действующей на полуплоскость, задача о полом цилиндре (задача Ламе), задача о клине, задача Кирш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ма А.А. Ильюшина о простом нагружении. Теорема о разгруз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уравнения теории малых упругопластических деформаций для плоского напряженного состоя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гипотезы теории малых упругопластических деформаций. Условия пластич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нзор скоростей деформаций. Теория стар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течения. Механические модели вязкоупругих тел: модель Ньютона; модель Максвелла; модель Фойгта; модель Кельвин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2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ются р</w:t>
      </w:r>
      <w:r>
        <w:rPr/>
        <w:t>абочие места преподавателя и обучающихся оснащенные письменными столами и/или пар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Маркин, А.А.</w:t>
      </w:r>
      <w:r>
        <w:rPr/>
        <w:t xml:space="preserve"> </w:t>
      </w:r>
      <w:r>
        <w:rPr>
          <w:b/>
          <w:bCs/>
        </w:rPr>
        <w:t>Тульский государственный университет</w:t>
      </w:r>
      <w:r>
        <w:rPr/>
        <w:t>. Нелинейная теория упругости : учеб. пособие / А.А.Маркин, Д.В.Христич; ТулГУ .— 2-е изд., доп. — Тула : Изд-во ТулГУ, 2007 .— 92с. : ил. — Библиогр. в конце кн. — ISBN 978-5-7679-1118-9 : 49.00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/>
          <w:bCs/>
        </w:rPr>
        <w:t>Черных, К.Ф.</w:t>
      </w:r>
      <w:r>
        <w:rPr/>
        <w:t xml:space="preserve"> Нелинейная упругость: (теория и приложения / К.Ф. Черных .— СПб. : Изд-во СОЛО, 2004 .— 420с. — Библиогр. в конце кн. — ISBN 5-98340-022-3 /в пер./ : 120.00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  <w:bCs/>
        </w:rPr>
        <w:t>Бондарь, В.С.</w:t>
      </w:r>
      <w:r>
        <w:rPr/>
        <w:t xml:space="preserve"> Неупругость. Варианты теории / В.С.Бондарь .— М.: ФИЗМАТЛИТ, 2004 .— 144с. : ил. — Библиогр.  в конце кн. — ISBN 5-9221-0521-3 /в пер./ : 168.00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/>
          <w:bCs/>
        </w:rPr>
        <w:t>Зубчанинов, В.Г.</w:t>
      </w:r>
      <w:r>
        <w:rPr/>
        <w:t xml:space="preserve"> </w:t>
      </w:r>
      <w:r>
        <w:rPr>
          <w:b/>
          <w:bCs/>
        </w:rPr>
        <w:t>Тверской гос.техн. ун-т</w:t>
      </w:r>
      <w:r>
        <w:rPr/>
        <w:t>. Математическая теория пластичности : Монография / В.Г.Зубчанинов; Тверской гос. техн. ун-т .— Тверь, 2002 .— 300с. : ил. — Библиогр. в конце кн. — ISBN 5-7995-0200-0 : 113.00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  <w:bCs/>
        </w:rPr>
        <w:t>Александров, А.В.</w:t>
      </w:r>
      <w:r>
        <w:rPr/>
        <w:t xml:space="preserve"> Сопротивление материалов: Основы теории упругости и пластичности: Учебник для вузов / А.В.Александров, В.Д.Потапов .— 2-е изд., испр. — М.: Высш. шк., 2002 .— 400с. : ил. — Библиогр. в конце кн. — ISBN 5-06-004280-4 /в пер./ : 93.00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/>
          <w:bCs/>
        </w:rPr>
        <w:t>Горшков, А.Г.</w:t>
      </w:r>
      <w:r>
        <w:rPr/>
        <w:t xml:space="preserve"> Теория упругости и пластичности : Учебник для строит. вузов / А.Г. Горшков, Э.И. Старовойтов,  Д.В. Тарлаковский .— М. : Физматлит, 2002 .— 416с. : ил. — Библиогр. в конце кн. — ISBN 5-9221-0229-Х /в пер./ : 216.00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b/>
          <w:bCs/>
        </w:rPr>
        <w:t>Ильюшин, А.А.</w:t>
      </w:r>
      <w:r>
        <w:rPr/>
        <w:t xml:space="preserve"> </w:t>
      </w:r>
      <w:r>
        <w:rPr>
          <w:b/>
          <w:bCs/>
        </w:rPr>
        <w:t>МГУ им. М.В.Ломоносова</w:t>
      </w:r>
      <w:r>
        <w:rPr/>
        <w:t>. Пластичность. Ч.1, Упруго-пластические деформации/ А.А. Ильюшин; предисл.:  Е.И.Шемякина, И.А. Кийко, Р.А. Васина; МГУ им. М.В.Ломоносова.— Репринт.изд.1948г. — М. : Логос, 2004 .— 388с. : ил. — (Классический университетский учебник) .— Библиогр.  в конце кн. — ISBN 5-94010-377-4 /в пер./ : 158.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. </w:t>
      </w:r>
      <w:r>
        <w:rPr>
          <w:b/>
          <w:bCs/>
        </w:rPr>
        <w:t>Абросимов, Н.А.</w:t>
      </w:r>
      <w:r>
        <w:rPr/>
        <w:t xml:space="preserve"> Нелинейные задачи динамики композитных конструкций: Монография / Н.А.Абросимов, В.Г.Баженов; Нижегор. гос. ун-т им. Н.И.Лобачевского. - Н.Новгород: Изд-во ННГУ, 2002. - 400с.: ил. - Библиогр. в конце кн. - ISBN 5-85746-639-3: 57.00.</w:t>
      </w:r>
    </w:p>
    <w:p>
      <w:pPr>
        <w:pStyle w:val="26"/>
        <w:ind w:left="0" w:firstLine="709"/>
        <w:rPr/>
      </w:pPr>
      <w:r>
        <w:rPr>
          <w:bCs/>
          <w:sz w:val="24"/>
          <w:szCs w:val="24"/>
        </w:rPr>
        <w:t>2.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Ивлев, Д.Д.</w:t>
      </w:r>
      <w:r>
        <w:rPr>
          <w:b w:val="false"/>
          <w:bCs/>
          <w:sz w:val="24"/>
          <w:szCs w:val="24"/>
        </w:rPr>
        <w:t xml:space="preserve"> Механика пластических сред. Т.1, Теория идеальной пластичности: В 2 т. / Д.Д.Ивлев .— М. : Физматлит, 2001 .— 448с. — Библиогр. в конце ст. — ISBN 5-9221-0140-4 /в пер./ : 33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0.2.5. </w:t>
      </w:r>
      <w:r>
        <w:rPr>
          <w:b/>
        </w:rPr>
        <w:t>Трещев, А.А.</w:t>
      </w:r>
      <w:r>
        <w:rPr/>
        <w:t xml:space="preserve"> Теория деформирования и прочности материалов, чувствительных к виду напряженного состояния. Определяющие соотношения / А.А.Трещев. – М.; Тула: РААСН; ТулГУ, 2008. – 264 с.: ил. — Библиогр. в конце кн. - ISBN 978-5-7679-1283-4. : 173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3. </w:t>
      </w:r>
      <w:r>
        <w:rPr>
          <w:b/>
          <w:bCs/>
        </w:rPr>
        <w:t>Андреев, В.И.</w:t>
      </w:r>
      <w:r>
        <w:rPr/>
        <w:t xml:space="preserve"> Некоторые задачи и методы механики неоднородных тел / В.И.Андреев. - М.: АСВ, 2002. - 288с.: ил. - Библиогр. в конце кн. - ISBN 5-93093-129-1: 91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4.</w:t>
      </w:r>
      <w:r>
        <w:rPr>
          <w:b/>
          <w:bCs/>
        </w:rPr>
        <w:t xml:space="preserve"> Агапов, В.П.</w:t>
      </w:r>
      <w:r>
        <w:rPr/>
        <w:t xml:space="preserve"> Метод конечных элементов в статике, динамике и устойчивости конструкций: учеб. пособие для вузов / Агапов В.П. - 2-е изд., испр. и доп. - М.: АСВ, 2004. - 248с.: ил. - Библиогр. в конце кн. - ISBN 5-93093-303-0: 163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5.</w:t>
      </w:r>
      <w:r>
        <w:rPr>
          <w:b/>
          <w:bCs/>
        </w:rPr>
        <w:t xml:space="preserve"> Ступишин, Л.Ю.</w:t>
      </w:r>
      <w:r>
        <w:rPr/>
        <w:t xml:space="preserve"> Применение метода конечных элементов в расчетах строительных конструкций: Учеб. пособие для вузов / Л.Ю.Ступишин, В.В.Бредихин, А.М. Крыгина, К.Е.Никитин; Курский гос. техн. ун-т. - Курск, 2002. - 255с.: ил. - Библиогр.  в конце кн. - ISBN 5-7681-0105-5: 156.00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6. </w:t>
      </w:r>
      <w:r>
        <w:rPr>
          <w:b/>
          <w:bCs/>
        </w:rPr>
        <w:t>Карпиловский, В.С.</w:t>
      </w:r>
      <w:r>
        <w:rPr/>
        <w:t xml:space="preserve"> SCAD Office. Формирование сечений и расчет их геометрических характеристик: учеб. пособие для вузов / Карпиловский В.С. [и др.]. - М.: АСВ, 2006. - 80c.: ил. + 1 опт. диск (CD ROM). - (Интегрированная система анализа конструкций Structure CAD). - Библиогр. в конце кн. - ISBN 5-93093-291-3: 262.3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iCs/>
          </w:rPr>
          <w:t>http://smitu.cef.spbstu.ru/</w:t>
        </w:r>
      </w:hyperlink>
      <w:r>
        <w:rPr>
          <w:i/>
        </w:rPr>
        <w:t xml:space="preserve">  – интернет-ресурс, Санкт-Петербургский Государственный Политехнический Университет. Кафедра строительной механики и теории упругости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iCs/>
          </w:rPr>
          <w:t>http://www.strmech.susu.ac.ru/stroymech/</w:t>
        </w:r>
      </w:hyperlink>
      <w:r>
        <w:rPr>
          <w:i/>
        </w:rPr>
        <w:t xml:space="preserve"> – интернет-ресурс, Южно–уральский государственный университет. Кафедра "Строительной механики"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iCs/>
          </w:rPr>
          <w:t>http://www.scadgroup.com/news.shtml</w:t>
        </w:r>
      </w:hyperlink>
      <w:r>
        <w:rPr>
          <w:i/>
        </w:rPr>
        <w:t xml:space="preserve"> – интернет-ресурс, Официальный сайт группы компаний "СКАД Софт"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iCs/>
          </w:rPr>
          <w:t>http://djvu-inf.narod.ru/tslib.htm</w:t>
        </w:r>
      </w:hyperlink>
      <w:r>
        <w:rPr>
          <w:i/>
        </w:rPr>
        <w:t xml:space="preserve"> – интернет-ресурс, DjVu БИБЛИОТЕКИ - Строительство и инженерные системы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  <w:iCs/>
          </w:rPr>
          <w:t>http://publ.lib.ru/</w:t>
        </w:r>
      </w:hyperlink>
      <w:r>
        <w:rPr>
          <w:i/>
        </w:rPr>
        <w:t xml:space="preserve"> – интернет-ресурс, Универсальная библиотека, портал создателей электронных книг, авторов произведений и переводов</w:t>
      </w:r>
    </w:p>
    <w:p>
      <w:pPr>
        <w:pStyle w:val="Normal"/>
        <w:ind w:firstLine="709"/>
        <w:jc w:val="both"/>
        <w:rPr/>
      </w:pPr>
      <w:r>
        <w:rPr>
          <w:iCs/>
        </w:rPr>
        <w:t>http://</w:t>
      </w:r>
      <w:hyperlink r:id="rId11" w:tgtFrame="_blank">
        <w:r>
          <w:rPr>
            <w:rStyle w:val="InternetLink"/>
            <w:iCs/>
          </w:rPr>
          <w:t>www.litportal.kiev.ua</w:t>
        </w:r>
      </w:hyperlink>
      <w:r>
        <w:rPr>
          <w:i/>
        </w:rPr>
        <w:t xml:space="preserve">  – интернет-ресурс, Электронная библиотека LitPortal</w:t>
      </w:r>
    </w:p>
    <w:p>
      <w:pPr>
        <w:pStyle w:val="Normal"/>
        <w:ind w:firstLine="709"/>
        <w:jc w:val="both"/>
        <w:rPr/>
      </w:pPr>
      <w:hyperlink r:id="rId12">
        <w:r>
          <w:rPr>
            <w:rStyle w:val="InternetLink"/>
            <w:iCs/>
          </w:rPr>
          <w:t>http://diminex.ru/</w:t>
        </w:r>
      </w:hyperlink>
      <w:r>
        <w:rPr>
          <w:i/>
        </w:rPr>
        <w:t xml:space="preserve">  – интернет-ресурс, Строительство-библиотека строительства</w:t>
      </w:r>
    </w:p>
    <w:p>
      <w:pPr>
        <w:pStyle w:val="Normal"/>
        <w:ind w:firstLine="709"/>
        <w:jc w:val="both"/>
        <w:rPr/>
      </w:pPr>
      <w:hyperlink r:id="rId13">
        <w:r>
          <w:rPr>
            <w:rStyle w:val="InternetLink"/>
            <w:iCs/>
          </w:rPr>
          <w:t>http://www.unilib.neva.ru/rus/lib/resources/elib/</w:t>
        </w:r>
      </w:hyperlink>
      <w:r>
        <w:rPr>
          <w:i/>
        </w:rPr>
        <w:t xml:space="preserve"> – интернет-ресурс, Фундаментальная библиотека СПбГП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>
          <w:iCs/>
        </w:rPr>
        <w:t xml:space="preserve">1. Текстовый редактор </w:t>
      </w:r>
      <w:r>
        <w:rPr>
          <w:iCs/>
          <w:lang w:val="en-US"/>
        </w:rPr>
        <w:t>Microsoft</w:t>
      </w:r>
      <w:r>
        <w:rPr>
          <w:iCs/>
        </w:rPr>
        <w:t xml:space="preserve"> Word;</w:t>
      </w:r>
    </w:p>
    <w:p>
      <w:pPr>
        <w:pStyle w:val="Normal"/>
        <w:ind w:firstLine="709"/>
        <w:rPr/>
      </w:pPr>
      <w:r>
        <w:rPr>
          <w:iCs/>
        </w:rPr>
        <w:t>2. Программа для работы с электронными таблицами M</w:t>
      </w:r>
      <w:r>
        <w:rPr>
          <w:iCs/>
          <w:lang w:val="en-US"/>
        </w:rPr>
        <w:t>icrosoft</w:t>
      </w:r>
      <w:r>
        <w:rPr>
          <w:iCs/>
        </w:rPr>
        <w:t xml:space="preserve"> </w:t>
      </w:r>
      <w:r>
        <w:rPr>
          <w:iCs/>
          <w:lang w:val="en-US"/>
        </w:rPr>
        <w:t>Excel</w:t>
      </w:r>
      <w:r>
        <w:rPr>
          <w:iCs/>
        </w:rPr>
        <w:t>;</w:t>
      </w:r>
    </w:p>
    <w:p>
      <w:pPr>
        <w:pStyle w:val="Normal"/>
        <w:ind w:firstLine="709"/>
        <w:rPr/>
      </w:pPr>
      <w:r>
        <w:rPr>
          <w:iCs/>
        </w:rPr>
        <w:t xml:space="preserve">3. Программа подготовки презентаций 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PowerPoint</w:t>
      </w:r>
      <w:r>
        <w:rPr>
          <w:iCs/>
        </w:rPr>
        <w:t>;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4. САПР </w:t>
      </w:r>
      <w:r>
        <w:rPr>
          <w:iCs/>
          <w:lang w:val="en-US"/>
        </w:rPr>
        <w:t>Stark ES</w:t>
      </w:r>
    </w:p>
    <w:p>
      <w:pPr>
        <w:pStyle w:val="Normal"/>
        <w:ind w:firstLine="709"/>
        <w:rPr>
          <w:iCs/>
        </w:rPr>
      </w:pPr>
      <w:r>
        <w:rPr>
          <w:iCs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iCs/>
        </w:rPr>
      </w:pPr>
      <w:r>
        <w:rPr>
          <w:iCs/>
        </w:rPr>
        <w:t>1. Компьютерная справочная правовая система КонсультантПлюс.</w:t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NormalTulGUFLJ">
    <w:name w:val="Normal TulGU FLJ Знак"/>
    <w:qFormat/>
    <w:rPr>
      <w:rFonts w:eastAsia="Times New Roman"/>
      <w:sz w:val="28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NormalTulGUFLJ1">
    <w:name w:val="Normal TulGU FLJ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hyperlink" Target="http://smitu.cef.spbstu.ru/" TargetMode="External"/><Relationship Id="rId7" Type="http://schemas.openxmlformats.org/officeDocument/2006/relationships/hyperlink" Target="http://www.strmech.susu.ac.ru/stroymech/" TargetMode="External"/><Relationship Id="rId8" Type="http://schemas.openxmlformats.org/officeDocument/2006/relationships/hyperlink" Target="http://www.scadgroup.com/news.shtml" TargetMode="External"/><Relationship Id="rId9" Type="http://schemas.openxmlformats.org/officeDocument/2006/relationships/hyperlink" Target="http://djvu-inf.narod.ru/tslib.htm" TargetMode="External"/><Relationship Id="rId10" Type="http://schemas.openxmlformats.org/officeDocument/2006/relationships/hyperlink" Target="http://publ.lib.ru/" TargetMode="External"/><Relationship Id="rId11" Type="http://schemas.openxmlformats.org/officeDocument/2006/relationships/hyperlink" Target="http://www.litportal.kiev.ua/category/archi/page/1/" TargetMode="External"/><Relationship Id="rId12" Type="http://schemas.openxmlformats.org/officeDocument/2006/relationships/hyperlink" Target="http://diminex.ru/" TargetMode="External"/><Relationship Id="rId13" Type="http://schemas.openxmlformats.org/officeDocument/2006/relationships/hyperlink" Target="http://www.unilib.neva.ru/rus/lib/resources/elib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06:00Z</dcterms:created>
  <dc:creator>Alex Morzhov</dc:creator>
  <dc:description/>
  <cp:keywords/>
  <dc:language>en-US</dc:language>
  <cp:lastModifiedBy>Victor Telichko</cp:lastModifiedBy>
  <cp:lastPrinted>2021-09-09T16:46:00Z</cp:lastPrinted>
  <dcterms:modified xsi:type="dcterms:W3CDTF">2024-08-31T11:37:00Z</dcterms:modified>
  <cp:revision>8</cp:revision>
  <dc:subject/>
  <dc:title>МИНИСТЕРСТВО ОБРАЗОВАНИЯ И НАУКИ РОССИЙСКОЙ ФЕДЕРАЦИИ</dc:title>
</cp:coreProperties>
</file>