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рикладной математики и компьютерных нау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Вычислительная механика и математи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27" w:type="dxa"/>
        <w:jc w:val="left"/>
        <w:tblInd w:w="5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7"/>
      </w:tblGrid>
      <w:tr>
        <w:trPr>
          <w:trHeight w:val="1106" w:hRule="atLeast"/>
          <w:cantSplit w:val="true"/>
        </w:trPr>
        <w:tc>
          <w:tcPr>
            <w:tcW w:w="45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Вычислительная  механика  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атематик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января  2024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В.В. Глаголе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Тензорная алгебра и анализ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  <w:r>
        <w:rPr>
          <w:b/>
          <w:sz w:val="28"/>
          <w:szCs w:val="28"/>
        </w:rPr>
        <w:t>1.1.8 Математика и механи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еханика деформируемого твердого т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Cs/>
          <w:sz w:val="28"/>
          <w:szCs w:val="28"/>
        </w:rPr>
        <w:t>1.1.8 -01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Маркин А.А., проф., д. ф.-м. н., проф.__________ </w:t>
      </w:r>
      <w:r>
        <w:rPr>
          <w:sz w:val="28"/>
          <w:szCs w:val="28"/>
        </w:rPr>
        <w:t xml:space="preserve">                 _______________</w:t>
      </w:r>
    </w:p>
    <w:p>
      <w:pPr>
        <w:pStyle w:val="Normal"/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ю</w:t>
      </w:r>
      <w:r>
        <w:rPr/>
        <w:t xml:space="preserve"> изучения дисциплины (модуля) является получение базовых знаний по тензорной алгебре и анализу: инвариантные формы записи тензоров различного ранга; алгебраические действия над векторами и тензорами; главные оси и главные значения симметричных и антисимметричных тензоров; дифференциальные и интегральные операции над тензорными полями.</w:t>
      </w:r>
    </w:p>
    <w:p>
      <w:pPr>
        <w:pStyle w:val="Normal"/>
        <w:ind w:firstLine="720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BodyText2"/>
        <w:tabs>
          <w:tab w:val="clear" w:pos="709"/>
          <w:tab w:val="right" w:pos="8505" w:leader="underscore"/>
        </w:tabs>
        <w:ind w:hanging="0"/>
        <w:rPr/>
      </w:pPr>
      <w:r>
        <w:rPr>
          <w:sz w:val="24"/>
          <w:szCs w:val="24"/>
        </w:rPr>
        <w:t>- научить  использовать тензорный математический аппарат для описания различных физических векторных и тензорных полей, привитие  навыков  самостоятельной работы</w:t>
      </w:r>
    </w:p>
    <w:p>
      <w:pPr>
        <w:pStyle w:val="BodyText2"/>
        <w:tabs>
          <w:tab w:val="clear" w:pos="709"/>
          <w:tab w:val="right" w:pos="8505" w:leader="underscore"/>
        </w:tabs>
        <w:ind w:hanging="0"/>
        <w:rPr/>
      </w:pPr>
      <w:r>
        <w:rPr>
          <w:sz w:val="24"/>
          <w:szCs w:val="24"/>
        </w:rPr>
        <w:t xml:space="preserve">- вырабатывать общематематическую культуру </w:t>
      </w:r>
    </w:p>
    <w:p>
      <w:pPr>
        <w:pStyle w:val="BodyText2"/>
        <w:tabs>
          <w:tab w:val="clear" w:pos="709"/>
          <w:tab w:val="right" w:pos="8505" w:leader="underscore"/>
        </w:tabs>
        <w:ind w:hanging="0"/>
        <w:rPr/>
      </w:pPr>
      <w:r>
        <w:rPr>
          <w:sz w:val="24"/>
          <w:szCs w:val="24"/>
        </w:rPr>
        <w:t xml:space="preserve">- проводить доказательства основных утверждений, устанавливать логические связи между понятиями.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</w:t>
      </w:r>
      <w:r>
        <w:rPr>
          <w:bCs/>
          <w:iCs/>
        </w:rPr>
        <w:t xml:space="preserve">вариативной части </w:t>
      </w:r>
      <w:r>
        <w:rPr/>
        <w:t>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третьем и четвертом семестрах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  <w:b/>
          <w:b/>
          <w:lang w:eastAsia="ar-SA"/>
        </w:rPr>
      </w:pPr>
      <w:r>
        <w:rPr/>
        <w:t>основные положения тензорной алгебры и анализа (ПК-2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/>
        <w:t>применять математические методы к решению академических и практических задач (ПК-2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>
          <w:rFonts w:eastAsia="Calibri"/>
          <w:b/>
          <w:lang w:eastAsia="ar-SA"/>
        </w:rPr>
        <w:t xml:space="preserve">Владеть: </w:t>
      </w:r>
    </w:p>
    <w:p>
      <w:pPr>
        <w:pStyle w:val="Style43"/>
        <w:widowControl/>
        <w:numPr>
          <w:ilvl w:val="0"/>
          <w:numId w:val="12"/>
        </w:numPr>
        <w:ind w:left="426" w:hanging="360"/>
        <w:rPr/>
      </w:pPr>
      <w:r>
        <w:rPr/>
        <w:t>навыками применения специальных математических методов при конструировании  математических моделей (ПК-2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,6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bCs/>
              </w:rPr>
              <w:t>Разложение векторов по косоугольным  базисам, алгебраические действия над векторами в евклидовом пространств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Фундаментальная  матрица, связь между ковариантными и контравариантными      компонентами вектор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тензоров различного ранга в евклидовом пространств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лярное умножение тензор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ерхность Кош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иволинейные системы координа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тогональные криволинейные системы координа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фференциал скалярного поля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Дифференциалы  векторных полей в криволинейных координат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ные дифференциальные операции  над векторными поля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ные дифференциальные операции  над  тензорными поля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вторные дифференциальные опер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Геометрия кривы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Геометрия поверхностей. Гладкая поверхность. Способы задания поверхностей. Касательная плоскость, нормаль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Нормальная кривизна кривой на поверх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spacing w:val="-4"/>
              </w:rPr>
              <w:t>Деривационные формулы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387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  <w:r>
              <w:rPr>
                <w:rFonts w:eastAsia="Calibri"/>
                <w:lang w:eastAsia="ar-SA"/>
              </w:rPr>
              <w:t xml:space="preserve"> …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3" w:name="_Hlk5461615"/>
      <w:bookmarkEnd w:id="3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5528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4" w:name="_Hlk5461615"/>
      <w:bookmarkStart w:id="5" w:name="_Hlk5461615"/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ется </w:t>
      </w:r>
      <w:r>
        <w:rPr/>
        <w:t>стандартная аудитор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Маркин А.А. Дифференциальная геометрия и основы тензорного анализа: Учебное пособие / А.А. Маркин, А.В. Кудряшов </w:t>
        <w:noBreakHyphen/>
        <w:t xml:space="preserve"> Тула 2010. </w:t>
        <w:noBreakHyphen/>
        <w:t xml:space="preserve"> 99с.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 xml:space="preserve">Алешкевич В.А. Курс общей физики. Механика [Электронный ресурс]: учебник/ Алешкевич В.А., Деденко Л.Г., Караваев В.А.— Электрон. текстовые данные.— М.: ФИЗМАТЛИТ, 2011.— 472 c.— Режим доступа: http://www.iprbookshop.ru/12934.— ЭБС «IPRbooks», по паролю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Новожилов В.В. Теория упругости [Электронный ресурс]/ Новожилов В.В.— Электрон. текстовые данные.— СПб.: Политехника, 2012.— 409 c.— Режим доступа: http://www.iprbookshop.ru/15914.— ЭБС «IPRbooks», по паролю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 xml:space="preserve">Дубровин Б.А. Современная геометрия. Методы и приложения / Б.А. Дубровин, С.П. Новиков, А.Т. Фоменко А.Т. </w:t>
        <w:noBreakHyphen/>
        <w:t xml:space="preserve"> 2-е изд., переработ. – М.: Наука, гл. ред. физ.-мат. лит., 1986 – 760 с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 xml:space="preserve">Победря Б.Е. Лекции по тензорному анализу / Б.Е. Победря </w:t>
        <w:noBreakHyphen/>
        <w:t xml:space="preserve"> М.: Изд-во МГУ, 1986 г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Горшков А.Г. Основы тензорного анализа и механика сплошной среды: Учебник для ВУЗов/ Под ред. Д.М. Климова. – М.: Наука, 2010. – 214 с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ЭБС </w:t>
      </w:r>
      <w:hyperlink r:id="rId2">
        <w:r>
          <w:rPr>
            <w:rStyle w:val="InternetLink"/>
          </w:rPr>
          <w:t>IPRBooks</w:t>
        </w:r>
      </w:hyperlink>
      <w:r>
        <w:rPr/>
        <w:t xml:space="preserve"> универсальная базовая коллекция изданий. - Режим доступа: </w:t>
      </w:r>
      <w:hyperlink r:id="rId3">
        <w:r>
          <w:rPr>
            <w:rStyle w:val="InternetLink"/>
          </w:rPr>
          <w:t>http://www.iprbookshop.ru/</w:t>
        </w:r>
      </w:hyperlink>
      <w:r>
        <w:rPr/>
        <w:t>,  по паролю.- Загл. с экрана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Научная Электронная Библиотека </w:t>
      </w:r>
      <w:hyperlink r:id="rId4">
        <w:r>
          <w:rPr>
            <w:rStyle w:val="InternetLink"/>
          </w:rPr>
          <w:t xml:space="preserve"> eLibrary</w:t>
        </w:r>
      </w:hyperlink>
      <w:r>
        <w:rPr/>
        <w:t xml:space="preserve"> - библиотека электронной периодики.- Режим доступа: </w:t>
      </w:r>
      <w:hyperlink r:id="rId5">
        <w:r>
          <w:rPr>
            <w:rStyle w:val="InternetLink"/>
          </w:rPr>
          <w:t>http://elibrary.ru/</w:t>
        </w:r>
      </w:hyperlink>
      <w:r>
        <w:rPr/>
        <w:t xml:space="preserve"> , по паролю.- Загл. с экран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Научная электронная библиотека ГПНТБ России, режим доступа http://ellib.gpntb.ru ,свободный.- Загл. с экран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Единое окно доступа к образовательным ресурсам: портал [Электронный ресурс]. - Режим доступа : </w:t>
      </w:r>
      <w:hyperlink r:id="rId6">
        <w:r>
          <w:rPr>
            <w:rStyle w:val="InternetLink"/>
          </w:rPr>
          <w:t>http: //window.edu.ru. -</w:t>
        </w:r>
      </w:hyperlink>
      <w:r>
        <w:rPr/>
        <w:t xml:space="preserve"> Загл. с экрана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i/>
          <w:i/>
        </w:rPr>
      </w:pPr>
      <w:r>
        <w:rPr/>
        <w:t>Программное обеспечение не требуется</w:t>
      </w:r>
      <w:r>
        <w:rPr>
          <w:i/>
        </w:rPr>
        <w:t xml:space="preserve"> 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Style23">
    <w:name w:val="Абзац списка Знак"/>
    <w:qFormat/>
    <w:rPr>
      <w:rFonts w:eastAsia="Times New Roman"/>
      <w:sz w:val="24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8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10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7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5819" w:hanging="432"/>
      <w:jc w:val="left"/>
      <w:outlineLvl w:val="9"/>
    </w:pPr>
    <w:rPr>
      <w:kern w:val="2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5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../../D:%5C&#1052;&#1086;&#1080;%20&#1076;&#1086;&#1082;&#1091;&#1084;&#1077;&#1085;&#1090;&#1099;%5C&#1052;&#1045;&#1058;&#1054;&#1044;&#1048;&#1050;&#1040;%5C&#1059;&#1052;&#1050;%5C&#1041;&#1072;&#1082;&#1072;&#1083;&#1072;&#1074;&#1088;&#1080;&#1072;&#1090;%5C%20eLibrary" TargetMode="External"/><Relationship Id="rId5" Type="http://schemas.openxmlformats.org/officeDocument/2006/relationships/hyperlink" Target="http://elibrary.ru/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3:02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4-09-02T07:03:00Z</dcterms:modified>
  <cp:revision>3</cp:revision>
  <dc:subject/>
  <dc:title>МИНИСТЕРСТВО ОБРАЗОВАНИЯ И НАУКИ РОССИЙСКОЙ ФЕДЕРАЦИИ</dc:title>
</cp:coreProperties>
</file>