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РНАУКИ РОССИИ</w:t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w w:val="135"/>
          <w:sz w:val="28"/>
          <w:szCs w:val="28"/>
        </w:rPr>
      </w:pPr>
      <w:r>
        <w:rPr>
          <w:rFonts w:cs="Times New Roman" w:ascii="Times New Roman" w:hAnsi="Times New Roman"/>
          <w:b/>
          <w:w w:val="135"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24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Lines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Lines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Lines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Lines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Lines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 ПРОВЕДЕНИЮ НАУЧНОЙ ДЕЯТЕЛЬНОСТИ, НАПРАВЛЕННОЙ НА ПОДГОТОВКУ ДИССЕРТАЦИИ К ЗАЩИТЕ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0.2 Экологическая 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2.10.2-24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 2024 год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2175</wp:posOffset>
            </wp:positionH>
            <wp:positionV relativeFrom="paragraph">
              <wp:posOffset>199390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профессор, д.т.н., доцент</w:t>
      </w:r>
      <w:r>
        <w:rPr>
          <w:rFonts w:cs="Times New Roman" w:ascii="Times New Roman" w:hAnsi="Times New Roman"/>
          <w:sz w:val="28"/>
          <w:szCs w:val="28"/>
        </w:rPr>
        <w:t>_____                 _______________</w:t>
      </w:r>
    </w:p>
    <w:p>
      <w:pPr>
        <w:pStyle w:val="Normal"/>
        <w:keepLines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Lines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Lines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Heading1"/>
        <w:keepLines/>
        <w:spacing w:lineRule="exact" w:line="274"/>
        <w:ind w:left="432" w:right="268" w:hanging="432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1 ОБЩИЕ ПОЛОЖЕНИЯ</w:t>
      </w:r>
    </w:p>
    <w:p>
      <w:pPr>
        <w:pStyle w:val="Heading1"/>
        <w:keepLines/>
        <w:tabs>
          <w:tab w:val="clear" w:pos="709"/>
          <w:tab w:val="left" w:pos="1134" w:leader="none"/>
        </w:tabs>
        <w:spacing w:lineRule="auto" w:line="360" w:before="0" w:after="0"/>
        <w:ind w:left="0" w:right="266" w:firstLine="709"/>
        <w:jc w:val="both"/>
        <w:rPr/>
      </w:pPr>
      <w:r>
        <w:rPr>
          <w:b w:val="false"/>
          <w:sz w:val="24"/>
          <w:lang w:val="ru-RU"/>
        </w:rPr>
        <w:t>Научная деятельность, направленная на подготовку диссертации к защите осуществляется в соответствии с Федеральным законом Российской Федерации от 29.12.2012 № 273-ФЗ «Об образовании в Российской Федерации», «Федеральными государственными требованиями к структуре программ подготовки научных и научно-педагогических кадров в аспирантуре», утвержденными приказом Министерства образования и науки Российской Федерации от 20.10.2021 № 951, Федеральным законом от 23.08.1996 № 127-ФЗ (ред. от 02.07.2021) «О науке и государственной научно-технической политике».</w:t>
      </w:r>
    </w:p>
    <w:p>
      <w:pPr>
        <w:pStyle w:val="Heading1"/>
        <w:keepLines/>
        <w:tabs>
          <w:tab w:val="clear" w:pos="709"/>
          <w:tab w:val="left" w:pos="1134" w:leader="none"/>
        </w:tabs>
        <w:spacing w:lineRule="auto" w:line="360" w:before="0" w:after="0"/>
        <w:ind w:left="0" w:right="266" w:firstLine="709"/>
        <w:jc w:val="both"/>
        <w:rPr/>
      </w:pPr>
      <w:r>
        <w:rPr>
          <w:b w:val="false"/>
          <w:sz w:val="24"/>
          <w:lang w:val="ru-RU"/>
        </w:rPr>
        <w:t>Под научной деятельностью, направленной на подготовку диссертации к защите понимается выработанный совместно с научным руководителем неформализованный план проведения научного исследования, который включает в себя: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right="266"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определение объекта, предмета исследования, постановку его целей и задач;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right="266"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определение методов исследования в соответствии с поставленными целями и задачами;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right="266"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определение подходов к проведению исследования на определенную тему;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right="266"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объем и качество изучаемого аспирантом теоретического материала (соответствующей научной литературы и т.п.);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right="266"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рограмму эмпирического исследования с методологическим обоснованием и т.п.;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right="266"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роведение и анализ результатов исследования;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оформление заявки на участие в гранте (научном конкурсе);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подготовку научных публикаций;</w:t>
      </w:r>
    </w:p>
    <w:p>
      <w:pPr>
        <w:pStyle w:val="Heading1"/>
        <w:keepLines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определение направлений и возможных объектов апробации результатов научных исследований.</w:t>
      </w:r>
    </w:p>
    <w:p>
      <w:pPr>
        <w:pStyle w:val="Heading1"/>
        <w:keepLines/>
        <w:tabs>
          <w:tab w:val="clear" w:pos="709"/>
          <w:tab w:val="left" w:pos="1134" w:leader="none"/>
        </w:tabs>
        <w:spacing w:lineRule="auto" w:line="360" w:before="0" w:after="0"/>
        <w:ind w:left="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keepLines/>
        <w:numPr>
          <w:ilvl w:val="0"/>
          <w:numId w:val="5"/>
        </w:numPr>
        <w:spacing w:lineRule="auto" w:line="360" w:before="0" w:after="0"/>
        <w:ind w:left="0" w:firstLine="1134"/>
        <w:jc w:val="center"/>
        <w:rPr/>
      </w:pPr>
      <w:r>
        <w:rPr/>
        <w:t>ЦЕЛИ И</w:t>
      </w:r>
      <w:r>
        <w:rPr>
          <w:spacing w:val="-2"/>
        </w:rPr>
        <w:t xml:space="preserve"> </w:t>
      </w:r>
      <w:r>
        <w:rPr/>
        <w:t xml:space="preserve">ЗАДАЧИ </w:t>
      </w:r>
      <w:r>
        <w:rPr>
          <w:lang w:val="ru-RU"/>
        </w:rPr>
        <w:t>НАУЧНОЙ ДЕЯТЕЛЬНОСТИ</w:t>
      </w:r>
    </w:p>
    <w:p>
      <w:pPr>
        <w:pStyle w:val="Style23"/>
        <w:keepLines/>
        <w:widowControl w:val="false"/>
        <w:tabs>
          <w:tab w:val="clear" w:pos="709"/>
          <w:tab w:val="left" w:pos="1126" w:leader="none"/>
        </w:tabs>
        <w:autoSpaceDE w:val="false"/>
        <w:spacing w:lineRule="auto" w:line="360"/>
        <w:ind w:left="0" w:right="3" w:firstLine="708"/>
        <w:jc w:val="both"/>
        <w:rPr/>
      </w:pPr>
      <w:r>
        <w:rPr/>
        <w:t>1. Научная деятельность, направленная на подготовку диссертации к защите является</w:t>
      </w:r>
      <w:r>
        <w:rPr>
          <w:lang w:val="ru-RU"/>
        </w:rPr>
        <w:t xml:space="preserve"> </w:t>
      </w:r>
      <w:r>
        <w:rPr/>
        <w:t>обязательным разделом программы аспирантуры, и направлена на подготовку завершенного</w:t>
      </w:r>
      <w:r>
        <w:rPr>
          <w:lang w:val="ru-RU"/>
        </w:rPr>
        <w:t xml:space="preserve"> </w:t>
      </w:r>
      <w:r>
        <w:rPr/>
        <w:t>диссертационного исследования аспиранта к защите в диссертационном совете.</w:t>
      </w:r>
    </w:p>
    <w:p>
      <w:pPr>
        <w:pStyle w:val="Style23"/>
        <w:keepLines/>
        <w:widowControl w:val="false"/>
        <w:tabs>
          <w:tab w:val="clear" w:pos="709"/>
          <w:tab w:val="left" w:pos="1126" w:leader="none"/>
        </w:tabs>
        <w:autoSpaceDE w:val="false"/>
        <w:spacing w:lineRule="auto" w:line="360"/>
        <w:ind w:left="0" w:right="3" w:firstLine="708"/>
        <w:jc w:val="both"/>
        <w:rPr/>
      </w:pPr>
      <w:r>
        <w:rPr/>
        <w:t>2. Цели написания и защиты диссертации:</w:t>
      </w:r>
    </w:p>
    <w:p>
      <w:pPr>
        <w:pStyle w:val="Style23"/>
        <w:keepLines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/>
        <w:ind w:left="0" w:right="3" w:firstLine="567"/>
        <w:jc w:val="both"/>
        <w:rPr/>
      </w:pPr>
      <w:r>
        <w:rPr/>
        <w:t>систематизация, закрепление и расширение теоретических и практических знаний по</w:t>
      </w:r>
      <w:r>
        <w:rPr>
          <w:lang w:val="ru-RU"/>
        </w:rPr>
        <w:t xml:space="preserve"> </w:t>
      </w:r>
      <w:r>
        <w:rPr/>
        <w:t>научной специальности и применение их при решении конкретных научных задач;</w:t>
      </w:r>
    </w:p>
    <w:p>
      <w:pPr>
        <w:pStyle w:val="Style23"/>
        <w:keepLines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/>
        <w:ind w:left="0" w:right="3" w:firstLine="567"/>
        <w:jc w:val="both"/>
        <w:rPr/>
      </w:pPr>
      <w:r>
        <w:rPr/>
        <w:t>развитие навыков ведения самостоятельной научной работы, овладение методикой</w:t>
      </w:r>
      <w:r>
        <w:rPr>
          <w:lang w:val="ru-RU"/>
        </w:rPr>
        <w:t xml:space="preserve"> </w:t>
      </w:r>
      <w:r>
        <w:rPr/>
        <w:t>исследования и экспериментирования при решении конкретных теоретических и</w:t>
      </w:r>
      <w:r>
        <w:rPr>
          <w:lang w:val="ru-RU"/>
        </w:rPr>
        <w:t xml:space="preserve"> </w:t>
      </w:r>
      <w:r>
        <w:rPr/>
        <w:t>практических задач;</w:t>
      </w:r>
    </w:p>
    <w:p>
      <w:pPr>
        <w:pStyle w:val="Style23"/>
        <w:keepLines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/>
        <w:ind w:left="0" w:right="3" w:firstLine="567"/>
        <w:jc w:val="both"/>
        <w:rPr/>
      </w:pPr>
      <w:r>
        <w:rPr/>
        <w:t>подбор и накопление данных научных исследований;</w:t>
      </w:r>
    </w:p>
    <w:p>
      <w:pPr>
        <w:pStyle w:val="Style23"/>
        <w:keepLines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/>
        <w:ind w:left="0" w:right="3" w:firstLine="567"/>
        <w:jc w:val="both"/>
        <w:rPr/>
      </w:pPr>
      <w:r>
        <w:rPr/>
        <w:t>использования методов философии и педагогики, иностранного языка,</w:t>
      </w:r>
      <w:r>
        <w:rPr>
          <w:lang w:val="ru-RU"/>
        </w:rPr>
        <w:t xml:space="preserve"> </w:t>
      </w:r>
      <w:r>
        <w:rPr/>
        <w:t>информационных технологий при выполнении научных исследований.</w:t>
      </w:r>
    </w:p>
    <w:p>
      <w:pPr>
        <w:pStyle w:val="Style23"/>
        <w:keepLines/>
        <w:widowControl w:val="false"/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/>
        <w:ind w:left="567" w:right="3" w:hanging="0"/>
        <w:jc w:val="both"/>
        <w:rPr>
          <w:lang w:val="ru-RU"/>
        </w:rPr>
      </w:pPr>
      <w:r>
        <w:rPr>
          <w:lang w:val="ru-RU"/>
        </w:rPr>
        <w:t>Задачи:</w:t>
      </w:r>
    </w:p>
    <w:p>
      <w:pPr>
        <w:pStyle w:val="Style23"/>
        <w:keepLines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/>
        <w:ind w:left="0" w:right="3" w:firstLine="567"/>
        <w:jc w:val="both"/>
        <w:rPr/>
      </w:pPr>
      <w:r>
        <w:rPr/>
        <w:t>проведение научной работы, в том числе поиск, сбор, обработка, анализ и</w:t>
      </w:r>
      <w:r>
        <w:rPr>
          <w:lang w:val="ru-RU"/>
        </w:rPr>
        <w:t xml:space="preserve"> </w:t>
      </w:r>
      <w:r>
        <w:rPr/>
        <w:t>систематизация информации по теме исследования;</w:t>
      </w:r>
    </w:p>
    <w:p>
      <w:pPr>
        <w:pStyle w:val="Style23"/>
        <w:keepLines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/>
        <w:ind w:left="0" w:right="3" w:firstLine="567"/>
        <w:jc w:val="both"/>
        <w:rPr/>
      </w:pPr>
      <w:r>
        <w:rPr/>
        <w:t>корректировка плана проведения диссертационного исследования;</w:t>
      </w:r>
    </w:p>
    <w:p>
      <w:pPr>
        <w:pStyle w:val="Style23"/>
        <w:keepLines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/>
        <w:ind w:left="0" w:right="3" w:firstLine="567"/>
        <w:jc w:val="both"/>
        <w:rPr/>
      </w:pPr>
      <w:r>
        <w:rPr/>
        <w:t>подготовка научных публикаций;</w:t>
      </w:r>
    </w:p>
    <w:p>
      <w:pPr>
        <w:pStyle w:val="Style23"/>
        <w:keepLines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 w:before="0" w:after="0"/>
        <w:ind w:left="0" w:right="3" w:firstLine="567"/>
        <w:contextualSpacing w:val="false"/>
        <w:jc w:val="both"/>
        <w:rPr>
          <w:lang w:val="ru-RU"/>
        </w:rPr>
      </w:pPr>
      <w:r>
        <w:rPr/>
        <w:t>публичная защита подготовленной диссертации на соискание ученой степени</w:t>
      </w:r>
      <w:r>
        <w:rPr>
          <w:lang w:val="ru-RU"/>
        </w:rPr>
        <w:t xml:space="preserve"> </w:t>
      </w:r>
      <w:r>
        <w:rPr/>
        <w:t>кандидата наук.</w:t>
      </w:r>
    </w:p>
    <w:p>
      <w:pPr>
        <w:pStyle w:val="Style23"/>
        <w:keepLines/>
        <w:widowControl w:val="false"/>
        <w:tabs>
          <w:tab w:val="clear" w:pos="709"/>
          <w:tab w:val="left" w:pos="851" w:leader="none"/>
          <w:tab w:val="left" w:pos="1126" w:leader="none"/>
        </w:tabs>
        <w:autoSpaceDE w:val="false"/>
        <w:spacing w:lineRule="auto" w:line="360" w:before="0" w:after="0"/>
        <w:ind w:left="567" w:right="3" w:hanging="0"/>
        <w:contextualSpacing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3" w:hanging="0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3 </w:t>
      </w:r>
      <w:r>
        <w:rPr>
          <w:b/>
          <w:bCs/>
          <w:lang w:val="ru-RU"/>
        </w:rPr>
        <w:t xml:space="preserve">МЕСТО ДИСЦИПЛИНЫ В СТРУКТУРЕ ОБРАЗОВАТЕЛЬНОЙ 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МЫ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3" w:firstLine="720"/>
        <w:jc w:val="both"/>
        <w:rPr>
          <w:lang w:val="ru-RU"/>
        </w:rPr>
      </w:pPr>
      <w:r>
        <w:rPr>
          <w:lang w:val="ru-RU"/>
        </w:rPr>
        <w:t>Подготовка публикаций является составной частью основной профессиональной образовательной программы по научной специальности 2.10.2. Экологическая безопасность, относится к блоку научного компонента и осуществляется в каждом семестре всего периода обучения.</w:t>
      </w:r>
      <w:r>
        <w:br w:type="page"/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 ОБЪЁМ ДИСЦИПЛИНЫ В ЗАЧЕТНЫХ ЕДИНИЦАХ С УКАЗАНИЕМ 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ОЛИЧЕСТВА НЕДЕЛЬ И ФОРМ КОНТРОЛЯ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3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3" w:firstLine="720"/>
        <w:jc w:val="both"/>
        <w:rPr/>
      </w:pPr>
      <w:r>
        <w:rPr>
          <w:lang w:val="ru-RU"/>
        </w:rPr>
        <w:t>Общая трудоемкость подготовки публикаций составляет 120 з.е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3" w:firstLine="720"/>
        <w:jc w:val="center"/>
        <w:rPr/>
      </w:pPr>
      <w:r>
        <w:rPr/>
        <w:t>График подготовки публикаций</w:t>
      </w:r>
    </w:p>
    <w:tbl>
      <w:tblPr>
        <w:tblW w:w="5000" w:type="pct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800"/>
        <w:gridCol w:w="732"/>
        <w:gridCol w:w="714"/>
        <w:gridCol w:w="752"/>
        <w:gridCol w:w="803"/>
        <w:gridCol w:w="664"/>
        <w:gridCol w:w="736"/>
      </w:tblGrid>
      <w:tr>
        <w:trPr>
          <w:trHeight w:val="570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keepLines/>
              <w:spacing w:before="11" w:after="0"/>
              <w:jc w:val="left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  <w:p>
            <w:pPr>
              <w:pStyle w:val="TableParagraph"/>
              <w:keepLines/>
              <w:ind w:left="609" w:hanging="0"/>
              <w:jc w:val="left"/>
              <w:rPr/>
            </w:pPr>
            <w:r>
              <w:rPr>
                <w:sz w:val="20"/>
                <w:lang w:val="en-US"/>
              </w:rPr>
              <w:t>Вид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чебно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ableParagraph"/>
              <w:keepLines/>
              <w:spacing w:before="11" w:after="0"/>
              <w:jc w:val="left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  <w:p>
            <w:pPr>
              <w:pStyle w:val="TableParagraph"/>
              <w:keepLines/>
              <w:ind w:left="261" w:hanging="0"/>
              <w:jc w:val="left"/>
              <w:rPr/>
            </w:pPr>
            <w:r>
              <w:rPr>
                <w:sz w:val="20"/>
                <w:lang w:val="en-US"/>
              </w:rPr>
              <w:t>Всего,</w:t>
            </w:r>
            <w:r>
              <w:rPr>
                <w:spacing w:val="-9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час/з.е.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166" w:after="0"/>
              <w:ind w:left="728" w:right="560" w:hanging="0"/>
              <w:rPr/>
            </w:pPr>
            <w:r>
              <w:rPr>
                <w:sz w:val="20"/>
                <w:lang w:val="en-US"/>
              </w:rPr>
              <w:t>Год/семестр</w:t>
            </w:r>
            <w:r>
              <w:rPr>
                <w:spacing w:val="-1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часы)</w:t>
            </w:r>
          </w:p>
        </w:tc>
      </w:tr>
      <w:tr>
        <w:trPr>
          <w:trHeight w:val="486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122" w:after="0"/>
              <w:ind w:left="464" w:hanging="0"/>
              <w:jc w:val="lef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pacing w:val="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122" w:after="0"/>
              <w:ind w:left="494" w:right="483"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pacing w:val="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122" w:after="0"/>
              <w:ind w:left="430" w:hanging="0"/>
              <w:jc w:val="left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pacing w:val="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</w:t>
            </w:r>
          </w:p>
        </w:tc>
      </w:tr>
      <w:tr>
        <w:trPr>
          <w:trHeight w:val="357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60" w:after="0"/>
              <w:ind w:left="11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60" w:after="0"/>
              <w:ind w:left="10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60" w:after="0"/>
              <w:ind w:left="12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60" w:after="0"/>
              <w:ind w:left="12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60" w:after="0"/>
              <w:ind w:right="250" w:hanging="0"/>
              <w:jc w:val="right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60" w:after="0"/>
              <w:ind w:left="11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</w:tr>
      <w:tr>
        <w:trPr>
          <w:trHeight w:val="79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pacing w:before="50" w:after="0"/>
              <w:ind w:left="6" w:right="151" w:hanging="0"/>
              <w:jc w:val="left"/>
              <w:rPr/>
            </w:pPr>
            <w:r>
              <w:rPr>
                <w:spacing w:val="-1"/>
                <w:sz w:val="20"/>
              </w:rPr>
              <w:t>Обща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трудоемкость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дготовки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учных публикаций и (или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заявок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ат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spacing w:before="5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keepLines/>
              <w:ind w:left="523" w:hanging="0"/>
              <w:jc w:val="left"/>
              <w:rPr>
                <w:sz w:val="20"/>
              </w:rPr>
            </w:pPr>
            <w:r>
              <w:rPr>
                <w:sz w:val="20"/>
              </w:rPr>
              <w:t>4320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ind w:left="178" w:right="16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keepLines/>
              <w:ind w:left="178" w:right="161" w:hanging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ind w:left="169"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keepLines/>
              <w:ind w:left="169" w:right="153" w:hanging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ind w:left="185" w:right="1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keepLines/>
              <w:ind w:left="185" w:right="172" w:hanging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ind w:left="212" w:right="194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keepLines/>
              <w:ind w:left="212" w:right="194" w:hanging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ind w:right="146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keepLines/>
              <w:ind w:right="146" w:hanging="0"/>
              <w:jc w:val="right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Lines/>
              <w:snapToGrid w:val="false"/>
              <w:ind w:left="168" w:right="15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keepLines/>
              <w:ind w:left="168" w:right="151" w:hanging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</w:tbl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hanging="0"/>
        <w:jc w:val="center"/>
        <w:rPr/>
      </w:pPr>
      <w:r>
        <w:rPr>
          <w:b/>
          <w:lang w:val="ru-RU"/>
        </w:rPr>
        <w:t>5</w:t>
      </w:r>
      <w:r>
        <w:rPr>
          <w:b/>
        </w:rPr>
        <w:tab/>
        <w:t>ОБЩИЕ ТРЕБОВАНИЯ И ЭТАПЫ НАУЧНОЙ ДЕЯТЕЛЬНОСТИ, НАПРАВЛЕННОЙ НА ПОДГОТОВКУ</w:t>
      </w:r>
      <w:r>
        <w:rPr>
          <w:b/>
          <w:lang w:val="ru-RU"/>
        </w:rPr>
        <w:t xml:space="preserve"> </w:t>
      </w:r>
      <w:r>
        <w:rPr>
          <w:b/>
        </w:rPr>
        <w:t>ДИССЕРТАЦИИ К ЗАЩИТЕ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>
          <w:b/>
          <w:b/>
        </w:rPr>
      </w:pPr>
      <w:r>
        <w:rPr>
          <w:b/>
        </w:rPr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</w:t>
      </w:r>
      <w:r>
        <w:rPr/>
        <w:t>.</w:t>
        <w:tab/>
        <w:t>Перед началом выполнения научной деятельности с аспирантами проводится общее собрание, индивидуальное консультирование, где доводятся до сведения аспирантов организационные моменты, проводится консультационная работа всеми научными руководителями аспирантов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2</w:t>
      </w:r>
      <w:r>
        <w:rPr/>
        <w:t>.</w:t>
        <w:tab/>
        <w:t xml:space="preserve">Руководителями научной деятельности, направленной на подготовку диссертации к защите назначаются научные и педагогические работники </w:t>
      </w:r>
      <w:r>
        <w:rPr>
          <w:lang w:val="ru-RU"/>
        </w:rPr>
        <w:t>ТулГУ</w:t>
      </w:r>
      <w:r>
        <w:rPr/>
        <w:t xml:space="preserve">, имеющие ученое звание и ученую степень по соответствующей научной специальности. Руководство диссертацией аспирантов на всех её этапах осуществляется научным руководителем </w:t>
      </w:r>
      <w:r>
        <w:rPr>
          <w:lang w:val="ru-RU"/>
        </w:rPr>
        <w:t>ТулГУ</w:t>
      </w:r>
      <w:r>
        <w:rPr/>
        <w:t>, за которыми закреплен аспирант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3</w:t>
      </w:r>
      <w:r>
        <w:rPr/>
        <w:t>.</w:t>
        <w:tab/>
        <w:t xml:space="preserve">Диссертация может выполняться в структурных подразделениях </w:t>
      </w:r>
      <w:r>
        <w:rPr>
          <w:lang w:val="ru-RU"/>
        </w:rPr>
        <w:t>ТулГУ</w:t>
      </w:r>
      <w:r>
        <w:rPr/>
        <w:t xml:space="preserve"> (научных лабораториях, отделах), базах (предприятиях, учреждениях, организациях, научно-исследовательских учреждений), где возможно изучение и апробирование материалов, связанных с выполнением диссертации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4</w:t>
      </w:r>
      <w:r>
        <w:rPr/>
        <w:t>.</w:t>
        <w:tab/>
        <w:t>Базами выполнения научной работы могут быть также выбранные аспирантом самостоятельно учреждения, организации и учреждения, необходимые при выполнении исследования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5</w:t>
      </w:r>
      <w:r>
        <w:rPr/>
        <w:t>.</w:t>
        <w:tab/>
        <w:t>Сроки выполнения научного исследования утверждается в Программе подготовки научного исследования и закрепляется в индивидуальном плане работы аспиранта. Научная деятельность, направленная на подготовку диссертации к защите осуществляется в период всего обучения в аспирантуре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6</w:t>
      </w:r>
      <w:r>
        <w:rPr/>
        <w:t>.</w:t>
        <w:tab/>
        <w:t>Научное исследование выполняется на основе полученного задания от научного руководителя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7</w:t>
      </w:r>
      <w:r>
        <w:rPr/>
        <w:t>.</w:t>
        <w:tab/>
        <w:t>Процесс выполнения научного исследования включает в себя следующие этапы: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выбор темы исследования, согласование с научным руководителем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-</w:t>
        <w:tab/>
        <w:t>утверждение темы диссертационной работы (научного исследования)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изучение требований, предъявляемых к данному виду работ в соответствии с требованиями ВАК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оставление плана научного исследования и графика написания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согласование с научным руководителем плана работы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изучение научной литературы по проблеме, определение целей, задач и методов исследования, уточнение плана работы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изучение необходимого эмпирического материала: нормативно-правовых актов; исторических источников; публикаций в средствах массовой информации, поиск информации в Интернет-ресурсах и т.п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написание и издание научных статей, в том числе в журналах ВАК по теме исследования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обобщение и научно-теоретический анализ эмпирического материала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написание авторского варианта диссертации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последующая доработка и оформление работы в соответствии с указаниями научного руководителя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окончательное оформление диссертации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предоставление оформленной работы на кафедру, регистрация, подготовка отзыва научным руководителем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рецензирование работы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предзащита работы на профильной проблемно-плановой комиссии (итоговая аттестация)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защита диссертации на соискание ученой степени кандидата наук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center"/>
        <w:rPr>
          <w:b/>
          <w:b/>
        </w:rPr>
      </w:pPr>
      <w:r>
        <w:rPr>
          <w:b/>
          <w:lang w:val="ru-RU"/>
        </w:rPr>
        <w:t>8</w:t>
      </w:r>
      <w:r>
        <w:rPr>
          <w:b/>
        </w:rPr>
        <w:tab/>
        <w:t>СТРУКТУРА И СОДЕРЖАНИЕ НАУЧНОЙ ДЕЯТЕЛЬНОСТИ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>
          <w:b/>
          <w:b/>
        </w:rPr>
      </w:pPr>
      <w:r>
        <w:rPr>
          <w:b/>
        </w:rPr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Содержание диссертации: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1.</w:t>
        <w:tab/>
        <w:t>Содержание диссертации определяется ее темой, целями и задачами, научной новизной, а также полученными знаниями и умениями, навыками, которыми должен овладеть аспирант по завершении данной работы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2</w:t>
      </w:r>
      <w:r>
        <w:rPr/>
        <w:t>.</w:t>
        <w:tab/>
        <w:t>Научная новизна и практическая значимость диссертационного исследования формулируются в начале работы над диссертацией и носят предварительный характер. При этом новизна должна быть доказана, т. е. теоретически обоснована, а также подтверждена практически и экспериментально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3</w:t>
      </w:r>
      <w:r>
        <w:rPr/>
        <w:t>.</w:t>
        <w:tab/>
        <w:t xml:space="preserve">Организационная работа. Участие в собраниях и консультациях по научной деятельности, отчет на заседании </w:t>
      </w:r>
      <w:r>
        <w:rPr>
          <w:lang w:val="ru-RU"/>
        </w:rPr>
        <w:t xml:space="preserve">кафедры </w:t>
      </w:r>
      <w:r>
        <w:rPr/>
        <w:t>о ходе выполнения научной деятельности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4</w:t>
      </w:r>
      <w:r>
        <w:rPr/>
        <w:t>.</w:t>
        <w:tab/>
        <w:t>Теоретическая работа предполагает ознакомление с научной литературой по заявленной и утвержденной теме исследования с целью обоснованного выбора теоретической базы предстоящей работы, методического и практического инструментария исследования, постановку целей и задач исследования, формулирование гипотез, разработку плана проведения научно-исследовательских мероприятий, осуществление плана работ и апробирование результатов исследования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5</w:t>
      </w:r>
      <w:r>
        <w:rPr/>
        <w:t>.</w:t>
        <w:tab/>
        <w:t>Практическая работа заключается в организации, проведении и контроле исследовательских процедур, сборе необходимых данных, их оценке на предмет достоверности, объективности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6</w:t>
      </w:r>
      <w:r>
        <w:rPr/>
        <w:t>.</w:t>
        <w:tab/>
        <w:t>Систематизация и обобщение полученных результатов включает научную интерпретацию полученных данных, их ранжирование, разработку рекомендаций, определение</w:t>
      </w:r>
      <w:r>
        <w:rPr>
          <w:lang w:val="ru-RU"/>
        </w:rPr>
        <w:t xml:space="preserve"> </w:t>
      </w:r>
      <w:r>
        <w:rPr/>
        <w:t>выводов и предложений по проделанной исследовательской работе, оформление полученных результатов в виде научного отчета по диссертации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7</w:t>
      </w:r>
      <w:r>
        <w:rPr/>
        <w:t>.</w:t>
        <w:tab/>
        <w:t>Диссертация в обобщенном виде имеет следующее содержание: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подготовительный этап, включающий организационные меры и консультирование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выполнение теоретической работы в библиотеке, научной лаборатории и практикой на предприятии (учреждении, организации), сбор, обработка и анализ полученной информации, разработка рекомендаций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отчет о ходе написания диссертации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Структура диссертации в себя включает: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титульный лист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оглавление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введение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основная часть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библиографический список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приложения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8</w:t>
      </w:r>
      <w:r>
        <w:rPr/>
        <w:t>.</w:t>
        <w:tab/>
        <w:t>Во введении научно обосновываются актуальность, новизна и научно-практическая значимость выбранной темы, указывается степень ее разработанности в соответствующей отрасли научного знания, в том числе отмечаются существующие в науке и практике подходы к разрешению исследуемой научной темы, формулируются цели и задачи исследования, определяются его объект и предмет, характеризуются использованные автором литературные источники, эмпирический (фактологический) и нормативный материал, описывается структура работы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9</w:t>
      </w:r>
      <w:r>
        <w:rPr/>
        <w:t>.</w:t>
        <w:tab/>
        <w:t>Основная часть диссертации должна содержать несколько глав, подразделенных на параграфы, в которых анализируются научные воззрения и рассматриваются проблемные, дискуссионные вопросы, высказываются суждения автора и формулируется его научная позиция (теоретическая часть); описываются, проведенные им эксперименты и расчеты, собранные статистические данные, приводится обобщенный и систематизированный эмпирический (фактологический) материал и осуществляется его анализ, на основе чего формулируются выводы, предложения и рекомендации практического характера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1</w:t>
      </w:r>
      <w:r>
        <w:rPr>
          <w:lang w:val="ru-RU"/>
        </w:rPr>
        <w:t>0</w:t>
      </w:r>
      <w:r>
        <w:rPr/>
        <w:t>.</w:t>
        <w:tab/>
        <w:t>При изложении различных научных точек зрения отдельных положений из теоретических источников необходимо указывать авторов и их работы, исходные данные (оформление сносок). Заимствование текста из ранее опубликованных произведений без ссылки на источник (то есть плагиат) не допускается и может явиться основанием для недопуска к апробации и защите по заключению научного руководителя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1</w:t>
      </w:r>
      <w:r>
        <w:rPr/>
        <w:t>.</w:t>
        <w:tab/>
        <w:t>Главы и параграфы должны иметь заголовки, отражающие их внутреннее содержание. При этом заголовки глав и параграфов не должны буквально повторять название диссертации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2</w:t>
      </w:r>
      <w:r>
        <w:rPr/>
        <w:t>.</w:t>
        <w:tab/>
        <w:t>В заключении подводятся итоги исследования, приводятся ключевые суждения, основные выводы и рекомендации, сформулированные автором в различных главах и параграфах, даются конкретные предложения о внедрении результатов в практическую, научно- исследовательскую и педагогическую деятельность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3</w:t>
      </w:r>
      <w:r>
        <w:rPr/>
        <w:t>.</w:t>
        <w:tab/>
        <w:t>Перечень использованной при написании работы литературы включает в себя изученные и использованные нормативно-правовые акты, решения (акты) судебных органов власти, учебную и учебно-методическую литературу, научную литературу и материалы периодической печати, диссертационные исследования и авторефераты диссертаций, статистические сборники и пр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4</w:t>
      </w:r>
      <w:r>
        <w:rPr/>
        <w:t>.</w:t>
        <w:tab/>
        <w:t>Приложения могут быть выполнены и представлены в виде наглядно демонстрирующих результаты выполнения работы и обосновывающих выводы, предложения и рекомендации иллюстраций, фотоснимков, графиков, диаграмм, таблиц, схем, бланков анкет, аналитических справок и т.п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15</w:t>
      </w:r>
      <w:r>
        <w:rPr/>
        <w:t>.</w:t>
        <w:tab/>
        <w:t>Нормативные, литературные и иные источники, а также сноски на них должны быть оформлены с соблюдением соответствующего ГОСТа и требованиями ВАК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center"/>
        <w:rPr>
          <w:b/>
          <w:b/>
        </w:rPr>
      </w:pPr>
      <w:r>
        <w:rPr>
          <w:b/>
          <w:lang w:val="ru-RU"/>
        </w:rPr>
        <w:t>9</w:t>
      </w:r>
      <w:r>
        <w:rPr>
          <w:b/>
        </w:rPr>
        <w:tab/>
        <w:t>ПРАВИЛА ОФОРМЛЕНИЯ ДИССЕРТАЦИИ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>
          <w:b/>
          <w:b/>
        </w:rPr>
      </w:pPr>
      <w:r>
        <w:rPr>
          <w:b/>
        </w:rPr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</w:t>
      </w:r>
      <w:r>
        <w:rPr/>
        <w:t>.</w:t>
        <w:tab/>
        <w:t>Диссертация оформляется в соответствии с требованиями ГОСТ Р 7.0.11 – 2011, который регламентирует четкие нормы для диссертаций и авторефератов к ним по всем, без исключения, научным отраслям. Данный ГОСТ, регламентирующий в полном объеме оформление диссертаций, имеет ряд особенностей, которые следует внимательно изучить, подробно прочитав текст данного ГОСТа. Предназначается он, как руководство для диссертантов и качестве памятки-свода по осуществлению профессиональной деятельности сотрудников издательств, органов технико-научной информации, библиотек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2</w:t>
      </w:r>
      <w:r>
        <w:rPr/>
        <w:t>.</w:t>
        <w:tab/>
        <w:t>Диссертацией называется научная работа, которая отражает итоги авторского исследования и представляется для получения ученого звания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3</w:t>
      </w:r>
      <w:r>
        <w:rPr/>
        <w:t>.</w:t>
        <w:tab/>
        <w:t>Оформление диссертации ГОСТ Р 7.0.11 – 2011 регулирует на правах основополагающего нормативного документа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4</w:t>
      </w:r>
      <w:r>
        <w:rPr/>
        <w:t>.</w:t>
        <w:tab/>
        <w:t>Первый компонент – титульный лист. За ним размещают оглавление. После этой части, непосредственно, сам текст работы, состоящий (указано в необходимой последовательности) из введения, основной части, заключения, списка сокращений, словаря. Заключительный сегмент – литературный список. За ним прикрепляются приложения, указание иллюстраций. Титульная страница служит источником сведений, позволяющих легко и своевременно найти документ в архиве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5</w:t>
      </w:r>
      <w:r>
        <w:rPr/>
        <w:t>.</w:t>
        <w:tab/>
        <w:t>На первом листе следует отобразить такую информацию: статус научного произведения, название учреждения, заглавие работы, Ф.И.О. научного руководителя и его звание, а также, Ф.И.О. диссертанта, название специальности, ее код, искомая степень, дата и административно-географическая точка составления работы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6</w:t>
      </w:r>
      <w:r>
        <w:rPr/>
        <w:t>.</w:t>
        <w:tab/>
        <w:t>Если работа состоит из нескольких томов, то титульные страницы следует прилагать к каждому из них, проставляя на любом из титульных листов номер тома, к которому он принадлежит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7</w:t>
      </w:r>
      <w:r>
        <w:rPr/>
        <w:t>.</w:t>
        <w:tab/>
        <w:t>Оглавление: этот элемент содержит подробный перечень всех структурных частей научного произведения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8</w:t>
      </w:r>
      <w:r>
        <w:rPr/>
        <w:t>.</w:t>
        <w:tab/>
        <w:t>Любой том многотомного исследования должен обладать уникальным оглавлением, в первом томе следует указать и название всей работы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9</w:t>
      </w:r>
      <w:r>
        <w:rPr/>
        <w:t>.</w:t>
        <w:tab/>
        <w:t>Литературный список содержит информацию о научных литературных источниках, обработанных при исследовании. Размещается он в конце. Оформление его регулируется ГОСТом 7.1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0</w:t>
      </w:r>
      <w:r>
        <w:rPr/>
        <w:t>.</w:t>
        <w:tab/>
        <w:t>В приложениях размещают информацию, которая дополняет основной текст. Приложения обладают общей сквозной нумерацией листов. На приложения в тексте нужно размещать точные ссылки. Приложения перечисляют в оглавлении, указывая их структуру и порядковую нумерацию. Если они вынесены в отдельный том, к этому тому прилагают титульную страницу, аналогичную первой в диссертационной работе, но с самостоятельным оглавлением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1</w:t>
      </w:r>
      <w:r>
        <w:rPr/>
        <w:t>.</w:t>
        <w:tab/>
        <w:t>Если применяются сокращения, не предусмотренные ГОСТами 7.12 и 7.11, предполагается включение в работу перечня сокращений в приложения. Этот список следует размещать в виде столбца. Слева нужно привести сокращения, справа разместить их подробную расшифровку. Наличие такого списка может сочетаться с предоставлением расшифровки условных обозначений в тексте, сразу же при их упоминании. Наличие списка также включается в оглавление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2</w:t>
      </w:r>
      <w:r>
        <w:rPr/>
        <w:t>.</w:t>
        <w:tab/>
        <w:t>Работа должна быть выполнена печатным способом с использованием компьютера и принтера на одной стороне бумаги одного сорта формата А 4 (210Х297мм) через 1,5 интервала и размером шрифта 12-14 пунктов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3</w:t>
      </w:r>
      <w:r>
        <w:rPr/>
        <w:t>.</w:t>
        <w:tab/>
        <w:t>Страницы должны иметь следующие поля: левое - 25 мм, правое – 10 мм, верхнее – 20 мм, нижнее - 20 мм. Абзацный выступ должен быть одинаковым по всему тексту и равен пяти знакам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14</w:t>
      </w:r>
      <w:r>
        <w:rPr/>
        <w:t>.</w:t>
        <w:tab/>
        <w:t>Все страницы диссертации, включая иллюстрации и приложения, нумеруются по порядку без пропусков и повторений. Первой страницей считается титульный лист, на котором нумерация страниц не ставится, на следующей странице ставится цифра «2» и т.д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5</w:t>
      </w:r>
      <w:r>
        <w:rPr/>
        <w:t>.</w:t>
        <w:tab/>
        <w:t>Порядковый номер страницы печатают на середине верхнего поля страницы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16</w:t>
      </w:r>
      <w:r>
        <w:rPr/>
        <w:t>.</w:t>
        <w:tab/>
        <w:t>Библиографические ссылки в тексте диссертации оформляют в соответствии с требованиями ГОСТ Р 7.0.5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</w:r>
      <w:r>
        <w:br w:type="page"/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center"/>
        <w:rPr>
          <w:b/>
          <w:b/>
        </w:rPr>
      </w:pPr>
      <w:r>
        <w:rPr>
          <w:b/>
          <w:lang w:val="ru-RU"/>
        </w:rPr>
        <w:t>10</w:t>
      </w:r>
      <w:r>
        <w:rPr>
          <w:b/>
        </w:rPr>
        <w:tab/>
        <w:t xml:space="preserve">ПОРЯДОК ЗАЩИТЫ ПОДГОТОВЛЕННОЙ ДИССЕРТАЦИИ 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center"/>
        <w:rPr>
          <w:b/>
          <w:b/>
        </w:rPr>
      </w:pPr>
      <w:r>
        <w:rPr>
          <w:b/>
        </w:rPr>
        <w:t>НА СОИСКАНИЕ УЧЕНОЙ СТЕПЕНИ</w:t>
      </w:r>
      <w:r>
        <w:rPr>
          <w:b/>
          <w:lang w:val="ru-RU"/>
        </w:rPr>
        <w:t xml:space="preserve"> </w:t>
      </w:r>
      <w:r>
        <w:rPr>
          <w:b/>
        </w:rPr>
        <w:t>КАНДИДАТА НАУК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>
          <w:b/>
          <w:b/>
        </w:rPr>
      </w:pPr>
      <w:r>
        <w:rPr>
          <w:b/>
        </w:rPr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1.</w:t>
        <w:tab/>
        <w:t>Защита подготовленной диссертации на соискание ученой степени кандидата наук проводится после успешного прохождения итоговой аттестации и получении положительного заключения по ее итогам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2.</w:t>
        <w:tab/>
        <w:t>В своем выступлении аспирант раскрывает актуальность выбранной темы, основную цель и обусловленные ею конкретные задачи, освещает научную новизну результатов исследования, обосновывает положения, выносимые на защиту и их практическое использование. Научно-практическую значимость исследования аспирант подтверждает полученными результатами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3.</w:t>
        <w:tab/>
        <w:t>После выступления автор отвечает на вопросы членов диссертационного совета.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/>
        <w:t>4.</w:t>
        <w:tab/>
        <w:t>Результаты защиты оцениваются по всей совокупности имеющихся данных, в том числе: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по содержанию диссертации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оформлению материала;</w:t>
      </w:r>
    </w:p>
    <w:p>
      <w:pPr>
        <w:pStyle w:val="Style23"/>
        <w:keepLines/>
        <w:tabs>
          <w:tab w:val="clear" w:pos="709"/>
          <w:tab w:val="left" w:pos="1126" w:leader="none"/>
        </w:tabs>
        <w:ind w:left="0" w:right="410" w:firstLine="720"/>
        <w:jc w:val="both"/>
        <w:rPr/>
      </w:pPr>
      <w:r>
        <w:rPr>
          <w:lang w:val="ru-RU"/>
        </w:rPr>
        <w:t>-</w:t>
      </w:r>
      <w:r>
        <w:rPr/>
        <w:tab/>
        <w:t>ответам на вопросы при защит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2" w:hanging="38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3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3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1" w:hanging="3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2" w:hanging="3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23" w:hanging="3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83" w:hanging="3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4" w:hanging="3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05" w:hanging="38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12" w:hanging="286"/>
      </w:pPr>
      <w:rPr>
        <w:rFonts w:ascii="Liberation Serif" w:hAnsi="Liberation Serif" w:cs="Liberation Serif" w:hint="default"/>
        <w:w w:val="96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6"/>
      <w:sz w:val="16"/>
      <w:szCs w:val="1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w w:val="9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  <w:lang w:val="en-US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6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8:01:00Z</dcterms:created>
  <dc:creator>Олег Игоревич</dc:creator>
  <dc:description/>
  <cp:keywords/>
  <dc:language>en-US</dc:language>
  <cp:lastModifiedBy>EVGENIJA</cp:lastModifiedBy>
  <cp:lastPrinted>2021-04-10T11:21:00Z</cp:lastPrinted>
  <dcterms:modified xsi:type="dcterms:W3CDTF">2024-09-11T12:57:00Z</dcterms:modified>
  <cp:revision>40</cp:revision>
  <dc:subject/>
  <dc:title/>
</cp:coreProperties>
</file>