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Политехниче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Транспортно-технологические машины и процессы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Транспортно-технологические машины и процесс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149860</wp:posOffset>
                  </wp:positionV>
                  <wp:extent cx="1498600" cy="1079500"/>
                  <wp:effectExtent l="0" t="0" r="0" b="0"/>
                  <wp:wrapNone/>
                  <wp:docPr id="1" name="Подпись Аннцев 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 Аннцев 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18» января 2024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В.Ю. Анц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Машины, агрегаты и технологические процесс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i/>
          <w:sz w:val="28"/>
          <w:szCs w:val="28"/>
        </w:rPr>
        <w:t>2.5.2 Машинове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нау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2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58665</wp:posOffset>
            </wp:positionH>
            <wp:positionV relativeFrom="paragraph">
              <wp:posOffset>69850</wp:posOffset>
            </wp:positionV>
            <wp:extent cx="1498600" cy="1079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цев Виталий Юрьевич, профессор, д.т.н., проф.                _______________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дготовка научных и научно-педагогических кадров, а также высококвалифицированных специалистов практиков, занимающихся проблемами научно-технического обоснования новых эффективных методов и технологий проектирования, создания и модернизации процессов, машин и агрегатов и их эксплуатации в различных отраслях промышленности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научных и методологических основ конструирования, производства, ремонта и эксплуатации машин, агрегатов и процессов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методов проведения теоретических и экспериментальных исследований машин, агрегатов и выполняемых ими технологических процессов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методов технико-экономического обоснования применения отдельных типов и типоразмеров машин, высокопроизводительных комплектов машин и механизмов, механизированного инструмента на всех стадиях жизненного цикла (расчет, проектирование, монтаж/демонтаж, наладка, эксплуатация, ремонт и испыт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,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 методы осуществления научно-исследовательской деятельности в области машин, агрегатов и технологических процессов (код компетенции – УК-8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 методы научного обоснования решений при моделировании, проектировании в области </w:t>
      </w:r>
      <w:r>
        <w:rPr>
          <w:sz w:val="23"/>
          <w:szCs w:val="23"/>
        </w:rPr>
        <w:t xml:space="preserve">машин, агрегатов и технологических процессов (код компетенции –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3) методы решения нетиповых задач исследовательского и конструкторского характера при создании машин и агрегатов различного отраслевого назначения, в том числе, и систем их приводов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 методики анализа динамики и проведения динамических расчетов при проектировании машин и агрегатов различного отраслевого назначения, в том числе, и систем их приводов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5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 самостоятельно осуществлять научно-исследовательскую деятельность в области машин, агрегатов и технологических процессов (код компетенции – УК-8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 использовать методы научного обоснования решений при моделировании, проектировании в области </w:t>
      </w:r>
      <w:r>
        <w:rPr>
          <w:sz w:val="23"/>
          <w:szCs w:val="23"/>
        </w:rPr>
        <w:t xml:space="preserve">машин, агрегатов и технологических процессов </w:t>
      </w:r>
      <w:r>
        <w:rPr>
          <w:rFonts w:eastAsia="Calibri"/>
          <w:lang w:eastAsia="ar-SA"/>
        </w:rPr>
        <w:t>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3) формулировать и решать нетиповые задачи исследовательского и конструкторского характера при создании машин и агрегатов различного отраслевого назначения, в том числе, и систем их приводов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 анализировать динамику и проводить динамические расчеты при проектировании машин и агрегатов различного отраслевого назначения, в том числе, и систем их приводов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 навыками научно-исследовательской деятельности в области машин, агрегатов и технологических процессов (код компетенции – У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 навыками применения методов научного обоснования решений при моделировании, проектировании в области </w:t>
      </w:r>
      <w:r>
        <w:rPr>
          <w:sz w:val="23"/>
          <w:szCs w:val="23"/>
        </w:rPr>
        <w:t xml:space="preserve">машин, агрегатов и технологических процессов </w:t>
      </w:r>
      <w:r>
        <w:rPr>
          <w:rFonts w:eastAsia="Calibri"/>
          <w:lang w:eastAsia="ar-SA"/>
        </w:rPr>
        <w:t>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3) навыками формулирования и решения нетиповых задач исследовательского и конструкторского характера при создании машин и агрегатов различного отраслевого назначения, в том числе, и систем их приводов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 навыками анализа динамики и проведения динамических расчетов при проектировании машин и агрегатов различного отраслевого назначения, в том числе, и систем их приводов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325"/>
        <w:gridCol w:w="993"/>
        <w:gridCol w:w="1244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5" w:leader="none"/>
                <w:tab w:val="center" w:pos="634" w:leader="none"/>
              </w:tabs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научных и методологических основ, технических и технологических требований к проектированию и созданию новых машин, агрегатов и технологических процес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и исследование технологических процессов механизации производства в соответствии с современными и перспективными требованиями, технологиями, показателями качества и надежности, промышленной и экологической безопас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Разработка параметрических рядов машин на основе унификации и оптимизации отдельных узлов и агрегатов и оптимизационного синтеза производственных систем на их баз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Исследования параметров машин и агрегатов и их взаимосвязей при комплексной механизации основных и вспомогательных процессов и операций с использованием моделирования, численных и физических экспериментов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5. Научные и методологические основы формирования количественной и качественной структуры парка машин и агрегатов в зависимости от функционального назначения, организационно-производственных и технологических параметров региональных и природно-климатических условий производ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научных и методологических основ повышения производительности машин, агрегатов и технологических процессов и оценки их экономической и энергетической эффективности и ресур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сследование с учетом эксплуатационных условий технологических процессов, динамики машин, агрегатов, узлов и их взаимодействия с окружающей средо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и повышение эффективности методов предиктивного анализа, технического обслуживания, диагностики, ремонтопригодности и технологии ремонта машин и агрегатов в целях обеспечения надежной и безопасной эксплуа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научных и методологических основ проектирования и практической реализации технологических процессов и способов получения и обработки материалов, обеспечивающих экологическую безопасность, экономию материальных и энергетических ресурсов, формирующих комплекс свойств, качество и расширяющих номенклатуру изготавливаемой продукции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3"/>
    </w:p>
    <w:p>
      <w:pPr>
        <w:pStyle w:val="Normal"/>
        <w:ind w:firstLine="709"/>
        <w:jc w:val="both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4" w:name="_Hlk5461615"/>
      <w:bookmarkEnd w:id="4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sz w:val="23"/>
                <w:szCs w:val="23"/>
              </w:rPr>
              <w:t>Контрольное 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sz w:val="23"/>
                <w:szCs w:val="23"/>
              </w:rPr>
              <w:t>Контрольное 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5" w:name="_Hlk5461615"/>
      <w:bookmarkStart w:id="6" w:name="_Hlk5461615"/>
      <w:bookmarkEnd w:id="6"/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 учебная аудитория для проведения занятий лекционного типа, групповых и индивидуальных консультаций, текущего контроля и промежуточной аттестации, оснащенная специализированной мебелью: столы и стулья обучающихся, стол и стул преподавателя, демонстрационным оборудование: компьютер, проектор, экран, меловая доск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 Проников, А.С. Параметрическая надежность машин / А.С.Проников. М. : Изд-во МГТУ им. Н.Э. Баумана, 2002. 560 с.</w:t>
      </w:r>
    </w:p>
    <w:p>
      <w:pPr>
        <w:pStyle w:val="Normal"/>
        <w:ind w:firstLine="709"/>
        <w:jc w:val="both"/>
        <w:rPr/>
      </w:pPr>
      <w:r>
        <w:rPr/>
        <w:t>2. Гидравлика и объемный гидропривод : Учеб. пособие для вузов / Иванов В.И. [и др.]; Под ред. Трифонова О.Н.; Учеб.-метод. об-ние по образ. в обл. автоматизир. машиностроения; Моск. гос. технолог. ун-т "Станкин": Каф. систем приводов. М. : Станкин, 2003. 154 с.</w:t>
      </w:r>
    </w:p>
    <w:p>
      <w:pPr>
        <w:pStyle w:val="Normal"/>
        <w:ind w:firstLine="709"/>
        <w:jc w:val="both"/>
        <w:rPr/>
      </w:pPr>
      <w:r>
        <w:rPr/>
        <w:t>3. Бертяев, Виталий Дмитриевич. Динамический расчет привода машины : учебное пособие для студентов всех форм обучения / В. Д. Бертяев, Л. А. Булатов, А. Г. Митяев ; ТулГУ. Тула : Изд-во ТулГУ, 2016. 106 с. : ил. ISBN 978-5-7679-3439-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Машиностроение : энциклопедия: В 40 т. Разд.IV. Расчет и конструирование машин. Т.IV-3:Надежность машин / В.В.Клюев [и др.]; Ред.-сост. В.В.Клюев, А.П.Гусенков; отв.ред.К.С.Колесников / В. В. Клюев [и др.] ; ред. сов.: К. В. Фролов и др. — М. : Машиностроение, 2003 .— 592с. : ил. — Библиогр.в конце гл. — ISBN 5-217-02884-X (Т.IV-3) /в пер./ : 429.00 .— ISBN 5-217-01949-02.</w:t>
      </w:r>
    </w:p>
    <w:p>
      <w:pPr>
        <w:pStyle w:val="Normal"/>
        <w:ind w:firstLine="851"/>
        <w:jc w:val="both"/>
        <w:rPr/>
      </w:pPr>
      <w:r>
        <w:rPr/>
        <w:t>2. Машиностроение : энциклопедия : в 40 т. Разд. I: Инженерные методы расчетов. Т.I-3:В 2 кн.:Кн.2.Динамика и прочность машин. Теория механизмов и машин/ Ред.:А.В.Александров и др. / А. В. Александров [ и др.] ; ред. сов. : Фролов К. В. и др. ; ред.-сост. и отв. ред. К. С. Колесников .— М. : Машиностроение, 1995 .— 624 с. : ил. — Библиогр. в конце гл. — ISBN 5-217-01949-2(Общ.) /в пер./ : 87.50 .— ISBN 5-217-01952-2(Т.1-3).</w:t>
      </w:r>
    </w:p>
    <w:p>
      <w:pPr>
        <w:pStyle w:val="Normal"/>
        <w:ind w:firstLine="851"/>
        <w:jc w:val="both"/>
        <w:rPr/>
      </w:pPr>
      <w:r>
        <w:rPr/>
        <w:t>3. Машиностроение : энциклопедия: в 40 т. Раздел I. Инженерные методы расчетов.Т.I-5:Стандартизация и сертификация в машиностроении/Г.П.Воронин [и др.]; ред.-сост. Г.П.Воронин;отв.ред.К.В. Фролов; ред. т. :И.А. Коровкин и др. / Г. П. Воронин [и др.] ; ред.совет: К. В. Фролов и др. — 2-е изд., доп. — М. : Машиностроение, 2002 .— 671с. : ил. — Библиогр.в конце гл. — ISBN 5-217-03134-4 (Т.I-5) /в пер. / : 699.00 .— ISBN 5-217-01949-2;</w:t>
      </w:r>
    </w:p>
    <w:p>
      <w:pPr>
        <w:pStyle w:val="Normal"/>
        <w:ind w:firstLine="851"/>
        <w:jc w:val="both"/>
        <w:rPr/>
      </w:pPr>
      <w:r>
        <w:rPr/>
        <w:t>4. Машиностроение : Энциклопедия. В 40 т. Разд. III. Технология производства машин. Т.III-7:Измерения,контроль,испытания и диагностика / Ред. т. В.В.Клюев и др. / В.В.Клюев [и др.]; Ред. сов.:К.В.Фролов [и др.];Ред.-сост.В.В.Клюев;Отв.ред.П.Н.Белянин .— 2-е изд.,испр.и доп. — М. : Машиностроение, 2001 .— 464с. — ISBN 5-217-02845-9 (Т.III-7) (в пер.) : 409,50 .— ISBN 5-217-01949-2.</w:t>
      </w:r>
    </w:p>
    <w:p>
      <w:pPr>
        <w:pStyle w:val="Normal"/>
        <w:ind w:firstLine="851"/>
        <w:jc w:val="both"/>
        <w:rPr/>
      </w:pPr>
      <w:r>
        <w:rPr/>
        <w:t>5. Бунаков П.Ю. Сквозное проектирование в машиностроении [Электронный ресурс]: основы теории и практикум/ Бунаков П.Ю., Широких Э.В.— Электрон. текстовые данные.— М.: ДМК Пресс, 2010.— 120 c.— Режим доступа: http://www.iprbookshop.ru/7989.— ЭБС «IPRbooks», по паролю;</w:t>
      </w:r>
    </w:p>
    <w:p>
      <w:pPr>
        <w:pStyle w:val="Normal"/>
        <w:ind w:firstLine="851"/>
        <w:jc w:val="both"/>
        <w:rPr/>
      </w:pPr>
      <w:r>
        <w:rPr/>
        <w:t>6. Масандилов Л.Б. Машиностроение. Том IV-2. Электропривод. Гидро- и виброприводы. Книга 1. Электроприводы [Электронный ресурс]: энциклопедия/ Масандилов Л.Б., Сергиевский Ю.Н., Козырев С.К.— Электрон. текстовые данные.— М.: Машиностроение, 2012.— 520 c.— Режим доступа: http://www.iprbookshop.ru/18548.— ЭБС «IPRbooks», по паролю</w:t>
      </w:r>
    </w:p>
    <w:p>
      <w:pPr>
        <w:pStyle w:val="Normal"/>
        <w:ind w:firstLine="851"/>
        <w:jc w:val="both"/>
        <w:rPr/>
      </w:pPr>
      <w:r>
        <w:rPr/>
        <w:t>7. Крайнев А.Ф. Идеология конструирования М.: Машиностроение-1, 2003. 384 с.</w:t>
      </w:r>
    </w:p>
    <w:p>
      <w:pPr>
        <w:pStyle w:val="Normal"/>
        <w:ind w:firstLine="851"/>
        <w:jc w:val="both"/>
        <w:rPr/>
      </w:pPr>
      <w:r>
        <w:rPr/>
        <w:t>8. Судаков С.П., Панченко Е.В. Основы проектирования деталей и узлов технологических машин: учебное пособие для вузов. Тула: Изд-во ТулГУ, 2013. 408 с. [Электронный ресурс] Режим доступа:</w:t>
      </w:r>
      <w:hyperlink r:id="rId4">
        <w:r>
          <w:rPr>
            <w:rStyle w:val="InternetLink"/>
            <w:sz w:val="24"/>
          </w:rPr>
          <w:t>https://tsutula.bibliotech.ru/Reader/Book/2014062308450521926400008634</w:t>
        </w:r>
      </w:hyperlink>
      <w:r>
        <w:rPr/>
        <w:t>, по паролю.</w:t>
      </w:r>
    </w:p>
    <w:p>
      <w:pPr>
        <w:pStyle w:val="Normal"/>
        <w:ind w:firstLine="851"/>
        <w:jc w:val="both"/>
        <w:rPr/>
      </w:pPr>
      <w:r>
        <w:rPr/>
        <w:t>9. Ушаков Д. Введение в математические основы САПР: курс лекций. М.: ДМК Пресс, 2011. 208 c. [Электронный ресурс]. Режим доступа: http://www.iprbookshop.ru/7937.— ЭБС «IPRbooks»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– Электронный читальный зал «БИБЛИОТЕХ»: учебники авторов ТулГУ по всем дисциплин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ЭБС </w:t>
      </w:r>
      <w:hyperlink r:id="rId6" w:tgtFrame="_blank">
        <w:r>
          <w:rPr>
            <w:rStyle w:val="InternetLink"/>
            <w:bCs/>
          </w:rPr>
          <w:t>«Book on Lime»</w:t>
        </w:r>
      </w:hyperlink>
      <w:r>
        <w:rPr>
          <w:bCs/>
        </w:rPr>
        <w:t xml:space="preserve">: учебники авторов ТулГУ по всем дисциплинам. – Режим доступа: </w:t>
      </w:r>
      <w:hyperlink r:id="rId7" w:tgtFrame="_blank">
        <w:r>
          <w:rPr>
            <w:rStyle w:val="InternetLink"/>
            <w:bCs/>
          </w:rPr>
          <w:t>https://tsutula.bookonlime.ru</w:t>
        </w:r>
      </w:hyperlink>
      <w:r>
        <w:rPr>
          <w:bCs/>
        </w:rPr>
        <w:t xml:space="preserve">/, по паролю. – Загл. с экран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Цифровой образовательный ресурс IPR SMART. – Режим доступа: </w:t>
      </w:r>
      <w:hyperlink r:id="rId8">
        <w:r>
          <w:rPr>
            <w:rStyle w:val="InternetLink"/>
            <w:bCs/>
          </w:rPr>
          <w:t>http://www.iprbookshop.ru/</w:t>
        </w:r>
      </w:hyperlink>
      <w:r>
        <w:rPr>
          <w:bCs/>
        </w:rPr>
        <w:t>, авторизованный. – Загл. с экра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bCs/>
          </w:rPr>
          <w:t>http://elibrary.ru/</w:t>
        </w:r>
      </w:hyperlink>
      <w:r>
        <w:rPr>
          <w:bCs/>
        </w:rPr>
        <w:t>, по паролю. – Загл. с экра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bCs/>
          </w:rPr>
          <w:t>http://cyberleninka.ru/,свободный</w:t>
        </w:r>
      </w:hyperlink>
      <w:r>
        <w:rPr>
          <w:bCs/>
        </w:rPr>
        <w:t>. – Загл. с экра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Пакет офисных приложений МойОфис.</w:t>
      </w:r>
    </w:p>
    <w:p>
      <w:pPr>
        <w:pStyle w:val="Normal"/>
        <w:ind w:firstLine="709"/>
        <w:jc w:val="both"/>
        <w:rPr/>
      </w:pPr>
      <w:r>
        <w:rPr/>
        <w:t>2. Adobe Reader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tsutula.bibliotech.ru/Reader/Book/2014062308450521926400008634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yperlink" Target="https://tsutula.bookonlime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,&#1089;&#1074;&#1086;&#1073;&#1086;&#1076;&#1085;&#1099;&#1081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33:00Z</dcterms:created>
  <dc:creator>Alex Morzhov</dc:creator>
  <dc:description/>
  <cp:keywords/>
  <dc:language>en-US</dc:language>
  <cp:lastModifiedBy>Хмелев</cp:lastModifiedBy>
  <cp:lastPrinted>2019-04-18T10:10:00Z</cp:lastPrinted>
  <dcterms:modified xsi:type="dcterms:W3CDTF">2024-09-18T14:30:00Z</dcterms:modified>
  <cp:revision>25</cp:revision>
  <dc:subject/>
  <dc:title>МИНИСТЕРСТВО ОБРАЗОВАНИЯ И НАУКИ РОССИЙСКОЙ ФЕДЕРАЦИИ</dc:title>
</cp:coreProperties>
</file>