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итут права и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федра «Финансы и 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42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6"/>
      </w:tblGrid>
      <w:tr>
        <w:trPr>
          <w:trHeight w:val="1106" w:hRule="atLeast"/>
          <w:cantSplit w:val="true"/>
        </w:trPr>
        <w:tc>
          <w:tcPr>
            <w:tcW w:w="5426" w:type="dxa"/>
            <w:tcBorders/>
          </w:tcPr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70"/>
            </w:tblGrid>
            <w:tr>
              <w:trPr>
                <w:trHeight w:val="1106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о на заседании кафедры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Финансы и менеджмент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19» января 2024 г., протокол № 6 </w:t>
                  </w:r>
                </w:p>
              </w:tc>
            </w:tr>
            <w:tr>
              <w:trPr>
                <w:trHeight w:val="781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930275</wp:posOffset>
                        </wp:positionH>
                        <wp:positionV relativeFrom="paragraph">
                          <wp:posOffset>160020</wp:posOffset>
                        </wp:positionV>
                        <wp:extent cx="914400" cy="541020"/>
                        <wp:effectExtent l="0" t="0" r="0" b="0"/>
                        <wp:wrapNone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67" r="-39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едующий кафедро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Л.Сабинин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егиональная и отраслевая эконом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>(кандидатский экзаме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 научной специаль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2. «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2.3. «Региональная и отраслевая экономик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й номер образовательной программы: </w:t>
      </w:r>
      <w:r>
        <w:rPr>
          <w:rFonts w:cs="Times New Roman" w:ascii="Times New Roman" w:hAnsi="Times New Roman"/>
          <w:i/>
          <w:sz w:val="28"/>
          <w:szCs w:val="28"/>
        </w:rPr>
        <w:t>5.2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2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2024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бочей программы дисциплины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7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вина О.В., профессор, д.экон.наук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ФИО, должность, ученая степень, ученое зва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гласова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Заведующий кафедрой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>ГУиВЭД_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________   __________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>Смирнова С.Н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____         _______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ab/>
        <w:t xml:space="preserve">наименование кафедры </w:t>
        <w:tab/>
        <w:t xml:space="preserve">подпись </w:t>
        <w:tab/>
        <w:t xml:space="preserve">расшифровка подписи </w:t>
        <w:tab/>
        <w:t>дата</w:t>
      </w:r>
    </w:p>
    <w:p>
      <w:pPr>
        <w:pStyle w:val="Normal"/>
        <w:tabs>
          <w:tab w:val="clear" w:pos="709"/>
          <w:tab w:val="left" w:pos="100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ZOIMAL"/>
        <w:numPr>
          <w:ilvl w:val="0"/>
          <w:numId w:val="9"/>
        </w:numPr>
        <w:ind w:left="431" w:hanging="431"/>
        <w:rPr/>
      </w:pPr>
      <w:r>
        <w:rPr>
          <w:rStyle w:val="Emphasis"/>
        </w:rPr>
        <w:t>Цель и задачи освоения учебной дисциплины (модуля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я дисциплины является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 аспирантов современных фундаментальных знаний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позволяющих осуществлять планирование и проведение научных исследований в области экономики регионов и отраслей на основе углубленного изучения управленческих отношений, возникающих в процессе формирования, развития (стабилизации) и разрушения экономических сист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дисциплины являются:</w:t>
      </w:r>
    </w:p>
    <w:p>
      <w:pPr>
        <w:pStyle w:val="Default"/>
        <w:tabs>
          <w:tab w:val="clear" w:pos="709"/>
          <w:tab w:val="left" w:pos="567" w:leader="none"/>
        </w:tabs>
        <w:ind w:firstLine="567"/>
        <w:rPr/>
      </w:pPr>
      <w:r>
        <w:rPr/>
        <w:t>- сформировать представление об  региональной экономике как экономической системе и объекте управления;</w:t>
      </w:r>
    </w:p>
    <w:p>
      <w:pPr>
        <w:pStyle w:val="Default"/>
        <w:tabs>
          <w:tab w:val="clear" w:pos="709"/>
          <w:tab w:val="left" w:pos="567" w:leader="none"/>
        </w:tabs>
        <w:ind w:firstLine="567"/>
        <w:rPr/>
      </w:pPr>
      <w:r>
        <w:rPr/>
        <w:t xml:space="preserve">- изучить основные направления развития теории и методологии управления региональной экономической системой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воить практику управления региональной экономикой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ить аспирантов к применению полученных знаний при осуществлении исследовательской деятельности.</w:t>
      </w:r>
    </w:p>
    <w:p>
      <w:pPr>
        <w:pStyle w:val="ZOIMAL"/>
        <w:numPr>
          <w:ilvl w:val="0"/>
          <w:numId w:val="9"/>
        </w:numPr>
        <w:spacing w:before="360" w:after="120"/>
        <w:ind w:left="431" w:hanging="431"/>
        <w:rPr/>
      </w:pPr>
      <w:r>
        <w:rPr>
          <w:rStyle w:val="Emphasis"/>
        </w:rPr>
        <w:t xml:space="preserve">Место учебной дисциплины (модуля) в структуре образовательной программы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модуль) </w:t>
      </w:r>
      <w:r>
        <w:rPr>
          <w:rFonts w:cs="Times New Roman" w:ascii="Times New Roman" w:hAnsi="Times New Roman"/>
          <w:sz w:val="24"/>
          <w:szCs w:val="24"/>
        </w:rPr>
        <w:t xml:space="preserve"> «Региональная и отраслевая эконом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осится 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овательному компонен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ы подготовки научных и научно-педагогических кадров в аспирантур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(модуль) изучается в 3 и 4 семестрах.</w:t>
      </w:r>
    </w:p>
    <w:p>
      <w:pPr>
        <w:pStyle w:val="ZOIMAL"/>
        <w:numPr>
          <w:ilvl w:val="0"/>
          <w:numId w:val="9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Перечень планируемых результатов обучения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Механизмы и инструменты управления  совменеными региональными системами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К-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Современные методы и технологии научных исследований для проведения фундаментальных и прикладных исследований в области региональной эконом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 -8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странственные особенности формирования национальной инновационной систе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обенности регионального социально-экономической поли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ть научно-обоснованные методы анализа экономических сист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существующую методологию экономической науки в ходе проведения научных исследований (код компетенции - ПК-3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авливать экономическое обоснование решений в области развития  и управления современными региональными систем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выками применения теоретических и эмпирических знаний в области региональной экономики для самостоятельного осуществления фундаментальных и прикладных исследований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-8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ю представлять результаты проведенного исследования научному сообществу в виде статьи или доклада 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3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ностью прововодить анализ современных региональных явлений и процессов и своевренно принимать управленческие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код компетен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-5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Cs/>
          <w:kern w:val="2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Объем и содержание дисциплины (модуля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1" w:name="_Hlk5483336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, механизмы и инструменты функционирования эконом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ие методы, механизмы и инструменты функционирования экономики, организации и управления хозяйственными образованиями в промышле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ы формирования корпоративных образований в российской экономике с учетом глобализации мировой экономи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внутрифирменного и стратегического планирования на промышленных предприятиях, отраслях и комплексах. Гармонизация промышленной и торговой политики с учетом экономической безопасност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еторговая деятельность предприятий в динамично меняющихся условиях внешнеэкономической деятельности. Оценка и страхование рисков хозяйствующих субъектов. Развитие импортозамещения как метода стабилизации экономи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Роль государственных и муниципальных закупок для национальной экономики и ведения бизнеса. Государственно-частное партнерство в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 xml:space="preserve">отраслях и регионах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политика на макро- и микроуровне. Состояние и основные направления инвестиционной политики в промышленности.Финансирование инвестиционных процессов на федеральном и региональном уров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Международное разделение труда, специализация и интеграция производства. Международная торговля, торговый баланс страны. Сущность основные Формы международной экономической интеграции. Международная специализация и кооперирование производства как форма развития и совершенствования разделения труд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заимодействия корпоративных структур, фирм малого и среднего бизнеса, экономических кластеров, предприятий общественного сектора, домохозяйст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организация национальной экономики; формирование, функционирование и модернизация экономических кластеров и других пространственно локализованных экономических сист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Проблемы региональной социально-экономической дифференциации. Инструменты сглаживания региональных диспропорций в национальной экономи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труктурных элементов общегосударственных, территориальных и местных финансов.Методология и организационно-экономические аспекты обеспечения местного самофинансир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еакций региональных социально-экономических систем на изменение национальных макроэкономических параметров и институциональ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традиционных и новых тенденций, закономерностей, факторов и условий функционирования и развития региональных социально-экономически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оли региона в национальной экономике: индикаторы, методы, методология анализа. Региональные особенности социально-экономическ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Оценка и прогнозирование перспектив развития региональных экономическ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718" w:hanging="576"/>
        <w:rPr>
          <w:sz w:val="28"/>
          <w:szCs w:val="28"/>
        </w:rPr>
      </w:pPr>
      <w:bookmarkStart w:id="2" w:name="_Hlk5744387"/>
      <w:bookmarkEnd w:id="2"/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изучение материала по темам: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ешение самостоятельных кейсов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готовка презентаций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Самостоятельное изучение дополнительного материала по темам</w:t>
            </w:r>
            <w:r>
              <w:rPr/>
              <w:t>. Оценка роли региона в национальной экономике: индикаторы, методы, методология анализ. Региональная социально-экономическая политика.Управление экономикой регионов. Разработка методологии анализа и методики оценки функционирования корпоративных структур, малого и среднего бизнеса, предприятий общественного сектора и некоммерческих организаций в регионах и муниципалитетах. Организация и оценка эффективности деятельности органов исполнительной власти субъектов российской Федерации и администраций муниципальных образова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кейс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/>
      </w:pPr>
      <w:bookmarkStart w:id="3" w:name="_Hlk5461615"/>
      <w:bookmarkEnd w:id="3"/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трольные меропри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4" w:name="_Hlk5461615"/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образовательного процесса по дисциплине (модулю) требуется учебная аудитория, оборудованная доской для написания мелом, а также ноутбуком, видеопроектором, настенным экран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7.Учебно-методическое обеспечение дисциплины (модуля)</w:t>
      </w:r>
    </w:p>
    <w:p>
      <w:pPr>
        <w:pStyle w:val="Heading2"/>
        <w:numPr>
          <w:ilvl w:val="0"/>
          <w:numId w:val="0"/>
        </w:numPr>
        <w:ind w:left="1135" w:hanging="0"/>
        <w:rPr/>
      </w:pPr>
      <w:r>
        <w:rPr>
          <w:sz w:val="28"/>
          <w:szCs w:val="28"/>
        </w:rPr>
        <w:t>7.1.Основная литератур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узнецов Б.Т. Стратегический менеджмент [Электронный ресурс]: учебное пособие/ Кузнецов Б.Т.— Электрон. текстовые данные.— М.: ЮНИТИ-ДАНА, 2019.— 624 c.— Режим доступа: http://www.iprbookshop.ru/10511.— ЭБС «IPRbooks», по паролю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рмошина Г. 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иональная экономика : учебное пособие / Г.П. Ермошина, В. Я. Поздняков ; под ред. В. Я. Позднякова .— Москва : Инфра-М, 2018 .— 576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мичев А.Н. Стратегический менеджмент [Электронный ресурс]: учебник для вузов/ Фомичев А.Н.— Электрон. текстовые данные.— М.: Дашков и К, 2016.— 468 c.— Режим доступа: http://www.iprbookshop.ru/24817.— ЭБС «IPRbooks», по паролю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1135" w:hanging="0"/>
        <w:rPr/>
      </w:pPr>
      <w:r>
        <w:rPr/>
        <w:t>7.2.Дополнительная литература</w:t>
      </w:r>
    </w:p>
    <w:p>
      <w:pPr>
        <w:pStyle w:val="Style21"/>
        <w:numPr>
          <w:ilvl w:val="0"/>
          <w:numId w:val="7"/>
        </w:numPr>
        <w:ind w:left="0" w:firstLine="567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есн.ин, В. Р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Менеджмент: учебник для вузов / В. Р. Веснин - 4-е изд., перераб. и доп. - Москва: Проспект, 2017. - 613 с. – 1 экз. </w:t>
      </w:r>
    </w:p>
    <w:p>
      <w:pPr>
        <w:pStyle w:val="Style21"/>
        <w:numPr>
          <w:ilvl w:val="0"/>
          <w:numId w:val="7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ротков, Э. М.</w:t>
        </w:r>
      </w:hyperlink>
      <w:r>
        <w:rPr>
          <w:rFonts w:cs="Times New Roman" w:ascii="Times New Roman" w:hAnsi="Times New Roman"/>
          <w:sz w:val="24"/>
          <w:szCs w:val="24"/>
        </w:rPr>
        <w:t> Менеджмент : учебник / Э. М. Коротков .— М. : Юрайт, 2017.— 640 с. – 1 экз.</w:t>
      </w:r>
    </w:p>
    <w:p>
      <w:pPr>
        <w:pStyle w:val="Style21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ных В.В. Стратегия бизнеса [Электронный ресурс]: монография/ Портных В.В.— Электрон. текстовые данные.— М.: Дашков и К, 2012.— 276 c.— Режим доступа: http://www.iprbookshop.ru/10983.— ЭБС «IPRbooks», по паролю</w:t>
      </w:r>
    </w:p>
    <w:p>
      <w:pPr>
        <w:pStyle w:val="Style21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миров В.А. Принципы стратегического управления в теории принятия решений [Электронный ресурс]: монография/ Тихомиров В.А.— Электрон. текстовые данные.— М.: Финансы и статистика, 2019.— 144 c.— Режим доступа: http://www.iprbookshop.ru/12444.— ЭБС «IPRbooks», по паролю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ategybusines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-ресурс</w:t>
      </w:r>
      <w:r>
        <w:rPr>
          <w:rFonts w:cs="Times New Roman" w:ascii="Times New Roman" w:hAnsi="Times New Roman"/>
          <w:sz w:val="24"/>
          <w:szCs w:val="24"/>
        </w:rPr>
        <w:t xml:space="preserve"> «Стратегии бизнеса»: электронный научно-экономический журнал. - [Электронный ресурс]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up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/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-ресурс</w:t>
      </w:r>
      <w:r>
        <w:rPr>
          <w:rFonts w:cs="Times New Roman" w:ascii="Times New Roman" w:hAnsi="Times New Roman"/>
          <w:sz w:val="24"/>
          <w:szCs w:val="24"/>
        </w:rPr>
        <w:t xml:space="preserve"> «Проблемы теории и практики управления» международный журнал. – [Электронная версия]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otrends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-ресурс</w:t>
      </w:r>
      <w:r>
        <w:rPr>
          <w:rFonts w:cs="Times New Roman" w:ascii="Times New Roman" w:hAnsi="Times New Roman"/>
          <w:sz w:val="24"/>
          <w:szCs w:val="24"/>
        </w:rPr>
        <w:t xml:space="preserve"> «ЭКО». Всероссийский экономический журнал [Электронная версия].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aup.ru/</w:t>
        </w:r>
      </w:hyperlink>
      <w:r>
        <w:rPr>
          <w:rFonts w:cs="Times New Roman" w:ascii="Times New Roman" w:hAnsi="Times New Roman"/>
          <w:sz w:val="24"/>
          <w:szCs w:val="24"/>
        </w:rPr>
        <w:t>] административно-управленческий порта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managmen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aaane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strateg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портал библиотеки менеджмент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dipravo.ru/gazeta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нный научный журнал - Приложение к еженедельнику «Экономика и жизнь» - </w:t>
      </w:r>
      <w:r>
        <w:rPr>
          <w:rFonts w:cs="Times New Roman" w:ascii="Times New Roman" w:hAnsi="Times New Roman"/>
          <w:bCs/>
          <w:sz w:val="24"/>
          <w:szCs w:val="24"/>
        </w:rPr>
        <w:t>«Корпоративные стратегии: правовые, управленческие и финансовые аспект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swotanalysis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Сайт «Все 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bCs/>
          <w:sz w:val="24"/>
          <w:szCs w:val="24"/>
        </w:rPr>
        <w:t>-анализе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://www.strategy.ru/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фициальны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й </w:t>
      </w:r>
      <w:r>
        <w:rPr>
          <w:rFonts w:cs="Times New Roman" w:ascii="Times New Roman" w:hAnsi="Times New Roman"/>
          <w:bCs/>
          <w:sz w:val="24"/>
          <w:szCs w:val="24"/>
        </w:rPr>
        <w:t>са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>Strategy Partners Group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Б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PRbooks 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URL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ttp://www.iprbookshop.ru/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Б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ИБЛИО-ОНЛАЙН (издательство "Юрайт")</w:t>
        </w:r>
      </w:hyperlink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bli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m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session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0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кстовый редактор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Программы для работы с электронными таблиц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3. Программа подготовки презентаций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4. Пакет офисных приложений «МойОфис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пьютерная справочная правовая система КонсультантПлю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711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1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4"/>
      <w:szCs w:val="24"/>
    </w:rPr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Year">
    <w:name w:val="year"/>
    <w:basedOn w:val="Style5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9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1CharCharCharChar">
    <w:name w:val=" Char Знак Знак1 Char Знак Знак Char Знак Знак Char Знак Знак Char Знак Знак Знак Знак Знак Знак Знак Знак"/>
    <w:basedOn w:val="Normal"/>
    <w:qFormat/>
    <w:pPr>
      <w:pageBreakBefore/>
      <w:spacing w:lineRule="auto" w:line="3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tsu.tula.ru/cgi-bin/zgate.exe?ACTION=follow&amp;SESSION_ID=5272&amp;TERM=&#1042;&#1077;&#1089;&#1085;&#1080;&#1085;, &#1042;. &#1056;.%5B1,1004,4,101%5D&amp;LANG=rus" TargetMode="External"/><Relationship Id="rId4" Type="http://schemas.openxmlformats.org/officeDocument/2006/relationships/hyperlink" Target="http://library.tsu.tula.ru/cgi-bin/zgate.exe?ACTION=follow&amp;SESSION_ID=5272&amp;TERM=&#1050;&#1086;&#1088;&#1086;&#1090;&#1082;&#1086;&#1074;, &#1069;. &#1052;.%5B1,1004,4,101%5D&amp;LANG=rus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cotrends.ru/-" TargetMode="External"/><Relationship Id="rId7" Type="http://schemas.openxmlformats.org/officeDocument/2006/relationships/hyperlink" Target="http://www.aup.ru/" TargetMode="External"/><Relationship Id="rId8" Type="http://schemas.openxmlformats.org/officeDocument/2006/relationships/hyperlink" Target="http://www.managment.aaanet.ru/strateg/" TargetMode="External"/><Relationship Id="rId9" Type="http://schemas.openxmlformats.org/officeDocument/2006/relationships/hyperlink" Target="http://www.cdipravo.ru/gazeta.html" TargetMode="External"/><Relationship Id="rId10" Type="http://schemas.openxmlformats.org/officeDocument/2006/relationships/hyperlink" Target="http://swotanalysis.ru/" TargetMode="External"/><Relationship Id="rId11" Type="http://schemas.openxmlformats.org/officeDocument/2006/relationships/hyperlink" Target="http://www.strategy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biblio-online.ru/home;jsessionid=3f2eb56ace69bf288f5c3f8b8f6e?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6:43:00Z</dcterms:created>
  <dc:creator>Олег Игоревич</dc:creator>
  <dc:description/>
  <cp:keywords/>
  <dc:language>en-US</dc:language>
  <cp:lastModifiedBy>Гучек Наталия</cp:lastModifiedBy>
  <cp:lastPrinted>2014-10-27T18:08:00Z</cp:lastPrinted>
  <dcterms:modified xsi:type="dcterms:W3CDTF">2024-09-17T06:50:00Z</dcterms:modified>
  <cp:revision>11</cp:revision>
  <dc:subject/>
  <dc:title/>
</cp:coreProperties>
</file>