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января 2024 г., протокол №3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451555001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4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4, 2.10.2-03-24, 2.2.6-03-24, 2.1.9-03-24, 2.5.11-03-24, 2.9.5-03-24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4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4, 2.4.2-03-24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35523637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4-09-22T17:55:00Z</dcterms:modified>
  <cp:revision>47</cp:revision>
  <dc:subject/>
  <dc:title/>
</cp:coreProperties>
</file>