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453579722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81026410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